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34" w:hanging="0"/>
        <w:rPr>
          <w:sz w:val="28"/>
        </w:rPr>
      </w:pPr>
      <w:r>
        <w:rPr>
          <w:sz w:val="28"/>
        </w:rPr>
        <w:t>Алмаз-графит</w:t>
      </w:r>
    </w:p>
    <w:p>
      <w:pPr>
        <w:pStyle w:val="Normal"/>
        <w:ind w:left="-1134"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>Алмаз. При слове “алмаз” сразу же вспоминаются окутанные завести тай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ны истории,повествующие о поисках сокровищ.Когда-то люди, охотившие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ся за алмазами, и не подозревали, что предметов их страсти является криста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ллический углерод-тот самый углерод, который образует сажу, копоть и уго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ль.Впервые это доказал Лавуазье.Он поставил опыт по сжиганию алмаза, ис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пользуя собранную специально для этой цели зажигательную машину.Ока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залось, алмаз сгорает на воздухе при темпратуре около 700 С, не оставляя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твердого остатка, как и обычный  уголь.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В структуре алмаза каждый атом углерода имеет четырех соседей, которые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 xml:space="preserve">расположены от него на равных расстояниях в вершинах тетраэдра. Весь 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кристалл представляет собой единый трехмерный каркас. С этим связаны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многие свойства алмаза, в частности его самая высокая среди минералов тве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рдость.Она-то и дала камню имя, которое происходит от греч.”адамас”-“тве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рдый”,”непреклонный”,”несокрушимый”.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Кристаллы алмаза, особенно ограненные (бриллианты), очень сильно пре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ломляют свет. Этим и обусловлена знаменитая “игра бриллиантов”.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В России ювелирные алмазы вошли в моду в середине 18 в.Ими украшали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не только царские диадемы и скипетры, но также брелки, застежки, трости,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 xml:space="preserve">табакерки и даже обувь! Мелкие алмазы используются для резки стекла и 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металлов, служат наконечниками сверл, резцов. Алмазный порошок издре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вле применяют для полировки и огранки драгоценных камней.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Графиит. В древности графит считали одним из минералов свинца, воз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можно из-за того, что, подобно свинцу, он оставляет на бумаге след.В 18 в.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К.В.Шееле доказал, что графит предсталяет собой “особый минеральный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 xml:space="preserve">уголь”.Родственные отношения между алмазом и графитом были подробно 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изучены коллегой Лавуазье французским химиком Луи Бернаром Гитоном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де Морво:при осторожном нагревании алмаза без доступа воздуха он по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лучил порошок графита.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 xml:space="preserve">Графит-мягкое вещество серого цвета. Атомы углерода связаны в нем в 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плоские слои, состоящие из соединенных ребрами шестиугольником, на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подобие пчелиных сот. Каждый атом в таком слое имеет трех соседей, уг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 xml:space="preserve">ол между связями С-С-С равен 120 . Для образования трех ковалентных 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связей атом предоставляет три электрона,а четвертый электрон, образуя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п-связи, делокализован по всему кристаллу.Этим обьясняются такие сво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йства графита, как металлический блеск и электропроводность.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Поскольку электронные облака атомов из соседних плоских слоев пере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крываются, между слоями возникают слабые связи, которые рвутся даже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при  незначительной нагрузке. Для того чтобы в этом убедиться, доста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точно провести карандашом по листу бумаги: на листе останется след из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чешуек графита.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>Графит широко применяется в технике. Графитовый порошок исполь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зуют для изготовления минеральных красок, а также в качестве смазочно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го материала-между отдельными слоями графита взаимодействие настоль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ко слабое, что возникает скольжение. Графитовые   стержни  служат электродами во многих электрохимических процессах; из смеси графита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с глиной изготовляют тигли для плавки металлов. Блоки из особо чисто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го графита являются основным материалом для создания атомных реакто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ров. В первом отечественном реакторе,например,было использовано 450т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графита.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>В отсутствие кислорода графит и алмаз выдерживают нагревание до вы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соких температур: эти вещества переходят в газовую фазу  в  виде молекул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сп лишь при 3000 С. Поэтому графит используют как теплозащитный ма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териал для головных частей ракет.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 xml:space="preserve">Графит-наиболее устойчивая при комнатной температуре аллотропная 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модификация углерода. Теоретически все алмазы должны были уже дав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но превратиться в графит, но с заметной скоростью такая реакция идет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лишь начиная с температуры около 1000 С,а при 2000 С она происходит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почти мгновенно. Однако с практической точки зрения гораздо больший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интерес представляет обратный процесс-превращение графита в алмаз.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Это  становится возможным при температуре около 3000 С и давлении</w:t>
      </w:r>
    </w:p>
    <w:p>
      <w:pPr>
        <w:pStyle w:val="Normal"/>
        <w:ind w:left="-1134" w:right="-1134" w:hanging="0"/>
        <w:rPr/>
      </w:pPr>
      <w:r>
        <w:rPr>
          <w:sz w:val="28"/>
          <w:szCs w:val="32"/>
        </w:rPr>
        <w:t>3*10</w:t>
      </w:r>
      <w:r>
        <w:rPr>
          <w:sz w:val="28"/>
          <w:szCs w:val="16"/>
        </w:rPr>
        <w:t>6</w:t>
      </w:r>
      <w:r>
        <w:rPr>
          <w:sz w:val="28"/>
          <w:szCs w:val="32"/>
        </w:rPr>
        <w:t xml:space="preserve"> атм. К сожелению, алмазы, которые удается получить из графита,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>обычно очень мелкие и невысокого качества. Они могут быть использо-</w:t>
      </w:r>
    </w:p>
    <w:p>
      <w:pPr>
        <w:pStyle w:val="Normal"/>
        <w:ind w:left="-1134" w:right="-1134" w:hanging="0"/>
        <w:rPr>
          <w:sz w:val="28"/>
          <w:szCs w:val="32"/>
        </w:rPr>
      </w:pPr>
      <w:r>
        <w:rPr>
          <w:sz w:val="28"/>
          <w:szCs w:val="32"/>
        </w:rPr>
        <w:t xml:space="preserve">ваны лишь для технических целей.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6:21:00Z</dcterms:created>
  <dc:creator>User</dc:creator>
  <dc:description/>
  <dc:language>en-US</dc:language>
  <cp:lastModifiedBy>1</cp:lastModifiedBy>
  <cp:lastPrinted>2001-04-29T10:15:00Z</cp:lastPrinted>
  <dcterms:modified xsi:type="dcterms:W3CDTF">2006-02-05T16:21:00Z</dcterms:modified>
  <cp:revision>2</cp:revision>
  <dc:subject/>
  <dc:title>Библиотека 5баллов</dc:title>
</cp:coreProperties>
</file>