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имико-технологический факуль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атериал, подготовленный под общим руководством преподавателя, на тему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Теплопроводность в сплошных средах и двухфазных, продуваемых и непродуваемых телах (слоях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едставлен в виде лекции при освоении курса: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етоды управления массо- и теплообменными процессами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 xml:space="preserve">Выполнил: </w:t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>Нагорный О.В.</w:t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>к.т.н. Саулин Д.В.</w:t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,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Основной закон теплопроводности. Физический смысл коэффициента теплопроводности</w:t>
        <w:tab/>
        <w:t>3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Особенности процесса теплопроводности в зернистом слое с неподвижной газовой (жидкой) фазой</w:t>
        <w:tab/>
        <w:t>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Обобщенная модель теплопроводности зернистого слоя с неподвижной газовой (жидкой) фазой</w:t>
        <w:tab/>
        <w:tab/>
        <w:t>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дель теплопроводности зернистого слоя, не учитывающая передачу теплоты излучением</w:t>
        <w:tab/>
        <w:tab/>
        <w:t>6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Теплопроводность в зернистом слое в условиях естественной конвекции</w:t>
        <w:tab/>
        <w:t>7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Теплопроводность в зернистом слое с движущейся газовой (жидкой) фазой</w:t>
        <w:tab/>
        <w:t>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Методы определения коэффициентов теплопроводности в зернистом слое с движущейся газовой (жидкой) фазой</w:t>
        <w:tab/>
        <w:t>12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Практическая часть. Задачи по теплопроводности</w:t>
        <w:tab/>
        <w:t>1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>Список использованной литературы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Основной закон теплопроводности. Физический смысл коэффициента теплопроводности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Fdτ</m:t>
        </m:r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Основным законом передачи тепла теплопроводностью является закон Фурье. Согласно этому закону количество тепла dQ, передаваемое посредством теплопроводности через элемент поверхности dF, перпендикулярный тепловому потоку, за время 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рямопропорционально температурному градиенту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t/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n, поверхности dF и времени 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Fdτ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Коэффициент пропорциональ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называется коэффициентом теплопроводности. Согласно закону Фурь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при выражении Q в ккал/ч: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Таким образом, коэффициент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показывает, какое количество тепла проходит вследствие теплопроводности в единицу времени через единицу поверхности теплообмена при падении температуры на 1 град на единицу длины нормали к изотермическ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сплошных однородных сред зависят от физико-химических свойств вещества (структура вещества, его природа). Значения теплопроводности для многих веществ табулированы и могут быть легко найдены в справоч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Особенности процесса теплопроводности в зернистом слое с неподвижной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газовой (жидкой) фаз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эффициентов теплопроводности двухфазных материалов, которым в частности относятся зернистые слои, не является тривиальной задачей и требует некоторых допущ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Так, соотношение, определяющее плотность теплового потока в сплошной сред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раведливо и для зернистого слоя, если рассматривать его как квазигомогенн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должны выполняться следующие два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ры зернистого слоя (отношение диаметров трубы и элемента слоя) должны быть достаточно велики для того, чтобы температурное поле (*совокупность значений температур в данный момент времени для всех точек рассматриваемой среды*) в нем можно было рассматривать монотон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емпературы двух фаз (твердой и жидкой или газовой) должны быть тождественны, это выполняется, если если результирующий теплопоток между двумя фазами равен нулю (это не исключает локальный межфазовый теплообме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то оба этих условия в реальном зернистом слое могут выполняться только приближ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ернистом слое с неподвижной жидкой или газовой фазой величи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 xml:space="preserve"> это эффективная характеристика сложного процесса теплопроводности, включающего следующие стад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теплопроводность твердого материала элементов слоя, которая характеризуется коэффициентом теплопроводности материал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т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молекулярная теплопроводность газа (жидкости), заполняющей слой - коэффициент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злучение между твердыми поверхностями элементов слоя; определяется оно свойствами этих поверхностей и уровнем температур в сл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(*Излучением газовой фазы можно пренебречь из-за малых линейных размеров объемов газа*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ловой поток в значительной мере проходит последовательно через отдельные зерна слоя и промежутки газа между ними (теплопроводностью и излучением), причем вблизи точек контакта зерен этот поток особенно интенсив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чевидно, что структура зернистого слоя, его порозность должны оказывать значительное влияние на теплопроводность. Предложено много теоретических и экспериментальных зависимостей, определяющих эффективный коэффициент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 xml:space="preserve"> как функцию структуры слоя и теплопроводности обеих фаз зернистого сло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Обобщенная модель теплопроводности зернистого слоя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с неподвижной газовой (жидкой) фазой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ой из наиболее простых и физически обоснованных является модель, предложенная Ку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й модели рассматривается осесимметричный тепловой поток между плоскостями, проходящими через центры двух соседних шаров. С учетом всех механизмов переноса теплоты в зернистом слое была получена форму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г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Φ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т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/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III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оторо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-коэффициент теплоотдачи излучением от зерна через газ мимо соседних зерен</w:t>
      </w:r>
    </w:p>
    <w:p>
      <w:pPr>
        <w:pStyle w:val="Normal"/>
        <w:spacing w:lineRule="auto" w:line="360"/>
        <w:ind w:left="2977" w:hanging="0"/>
        <w:jc w:val="both"/>
        <w:rPr>
          <w:sz w:val="28"/>
        </w:rPr>
      </w:pPr>
      <w:r>
        <w:rPr>
          <w:sz w:val="28"/>
        </w:rPr>
        <w:t>-коэффициент теплоотдачи излучением между соседними зернами; p - степень черноты поверхности зерен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k</m:t>
            </m:r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 xml:space="preserve"> </w:t>
      </w:r>
      <w:r>
        <w:rPr>
          <w:sz w:val="28"/>
        </w:rPr>
        <w:t>- это относительная эффективная толщина газовой прослойки между шара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k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- центральный угол, приходящийся на одну точку контакта (зависит от геометрической укладки шар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формуле (III) первый член учитывает тепловой поток через газовую фазу теплопроводностью и излучением, а второй член - теплопередачу через зерна за счет контактного и лучистого теплообмена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ение расчетов по формуле (III) с опытными данными разных исследователей проведено во многих работах. В широком диапазоне изменения размеров зерен и порозности слоя для разных газов, жидкостей и материала зерен получено хорошее совпадени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одель теплопроводности зернистого слоя, не учитывающая передачу теплоты излуч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lg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limLow>
          <m:e/>
          <m:lim/>
        </m:limLow>
        <m:sSub>
          <m:e/>
          <m:sub/>
        </m:sSub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При низкой температуре (&lt;300</w:t>
      </w:r>
      <w:r>
        <w:rPr>
          <w:sz w:val="28"/>
          <w:vertAlign w:val="superscript"/>
        </w:rPr>
        <w:t>0</w:t>
      </w:r>
      <w:r>
        <w:rPr>
          <w:sz w:val="28"/>
        </w:rPr>
        <w:t>С), когда доля переноса тепла излучением мала, можно пользоваться полуэмпирическо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ой формуле коэффициенты подобраны в результате сравнения с опытными данными для 163 укладок. При этом разброс опытных данных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1-40 лежит, в основном, в пределах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0%. Формула (V) получена без учета переноса теплоты излу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учитывать, что при температуре выше 3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доля переноса теплоты излучением в зернистом слое становится заметной. Так, при отношении теплопроводностей фаз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100 и </w:t>
      </w:r>
      <w:r>
        <w:rPr>
          <w:rFonts w:eastAsia="Symbol" w:cs="Symbol" w:ascii="Symbol" w:hAnsi="Symbol"/>
          <w:sz w:val="28"/>
        </w:rPr>
        <w:t></w:t>
      </w:r>
      <w:r>
        <w:rPr>
          <w:sz w:val="28"/>
        </w:rPr>
        <w:t xml:space="preserve">0.4 значени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8-10 (при температуре до 100</w:t>
      </w:r>
      <w:r>
        <w:rPr>
          <w:sz w:val="28"/>
          <w:vertAlign w:val="superscript"/>
        </w:rPr>
        <w:t>о</w:t>
      </w:r>
      <w:r>
        <w:rPr>
          <w:sz w:val="28"/>
        </w:rPr>
        <w:t>С). С увеличением температуры до 600</w:t>
      </w:r>
      <w:r>
        <w:rPr>
          <w:sz w:val="28"/>
          <w:vertAlign w:val="superscript"/>
        </w:rPr>
        <w:t>о</w:t>
      </w:r>
      <w:r>
        <w:rPr>
          <w:sz w:val="28"/>
        </w:rPr>
        <w:t>С это значение возрастает вдвое, а при 800</w:t>
      </w:r>
      <w:r>
        <w:rPr>
          <w:sz w:val="28"/>
          <w:vertAlign w:val="superscript"/>
        </w:rPr>
        <w:t>о</w:t>
      </w:r>
      <w:r>
        <w:rPr>
          <w:sz w:val="28"/>
        </w:rPr>
        <w:t>С-втрое. Естественно, в этом случае формула (V) непримени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Теплопроводность в зернистом слое в условиях естественной конвекци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градиента температуры в зернистом слое, заполненном жидкостью или газом достаточно большой плотности, может возникнуть естественная конвекция, приводящая к заметному увеличению эффективного коэффициента теплопрово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озможностью естественной конвекции нужно считаться при процессах горения в шахтных топках и газогенераторах, при каталитических процессах в начальных участках реакторов с большим градиентом темепратуры и концентрации,  в доменных печах, в тепловой изоляции в виде зернистой засы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зернистый слой высотой </w:t>
      </w:r>
      <w:r>
        <w:rPr>
          <w:i/>
          <w:sz w:val="28"/>
        </w:rPr>
        <w:t>x</w:t>
      </w:r>
      <w:r>
        <w:rPr>
          <w:sz w:val="28"/>
        </w:rPr>
        <w:t xml:space="preserve">, имеющий температуру верхнего торца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нижнего торца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причем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1</w:t>
      </w:r>
      <w:r>
        <w:rPr>
          <w:sz w:val="28"/>
        </w:rPr>
        <w:t>&gt;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При отсутствии конвективных потоков газа в слое установится одномерный тепловой поток q, определяемый коэффициентом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 xml:space="preserve"> при линейном распределении температуры по высоте слоя. Примем далее, что в направлении, одинаковом с направлением теплового потока, движется поток газа (жидкости) с массовой скоростью G; распределение температуры по высоте слоя остается неизменным и одинаковым для обеих фаз. Такое допущение оправдано, если основное количество теплоты передается теплопроводностью. Конвективный тепловой поток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G(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          (VI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вективная составляющая коэффициента теплопроводности описывается выражением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=q</w:t>
      </w:r>
      <w:r>
        <w:rPr>
          <w:sz w:val="28"/>
          <w:vertAlign w:val="subscript"/>
        </w:rPr>
        <w:t>к</w:t>
      </w:r>
      <w:r>
        <w:rPr>
          <w:sz w:val="28"/>
        </w:rPr>
        <w:t>/(t</w:t>
      </w:r>
      <w:r>
        <w:rPr>
          <w:sz w:val="28"/>
          <w:vertAlign w:val="subscript"/>
        </w:rPr>
        <w:t>1</w:t>
      </w:r>
      <w:r>
        <w:rPr>
          <w:sz w:val="28"/>
        </w:rPr>
        <w:t>-t</w:t>
      </w:r>
      <w:r>
        <w:rPr>
          <w:sz w:val="28"/>
          <w:vertAlign w:val="subscript"/>
        </w:rPr>
        <w:t>2</w:t>
      </w:r>
      <w:r>
        <w:rPr>
          <w:sz w:val="28"/>
        </w:rPr>
        <w:t>)/x=C</w:t>
      </w:r>
      <w:r>
        <w:rPr>
          <w:sz w:val="28"/>
          <w:vertAlign w:val="subscript"/>
        </w:rPr>
        <w:t>p</w:t>
      </w:r>
      <w:r>
        <w:rPr>
          <w:sz w:val="28"/>
        </w:rPr>
        <w:t>Gx             (VII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суммарная теплопроводность слоя при наличии конвекции равна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                (VII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ссматриваемом случае естественная конвекция в слое вызвана различием плотности газа за пределами слоя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средней плотности в слое при температуре 0.5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1</w:t>
      </w:r>
      <w:r>
        <w:rPr>
          <w:sz w:val="28"/>
        </w:rPr>
        <w:t>+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</w:t>
      </w:r>
      <w:r>
        <w:rPr>
          <w:sz w:val="28"/>
          <w:lang w:val="en-US"/>
        </w:rPr>
        <w:t>=0.5</w:t>
      </w:r>
      <w:r>
        <w:rPr>
          <w:rFonts w:eastAsia="Symbol" w:cs="Symbol" w:ascii="Symbol" w:hAnsi="Symbol"/>
          <w:sz w:val="28"/>
        </w:rPr>
        <w:t>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                 (IX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- коэффициент объемного расширения газа;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t</w:t>
      </w:r>
      <w:r>
        <w:rPr>
          <w:sz w:val="28"/>
        </w:rPr>
        <w:t>=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1</w:t>
      </w:r>
      <w:r>
        <w:rPr>
          <w:sz w:val="28"/>
        </w:rPr>
        <w:t>-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μu</m:t>
        </m:r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Движущая сила газового по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p=х</w:t>
      </w:r>
      <w:r>
        <w:rPr>
          <w:rFonts w:eastAsia="Symbol" w:cs="Symbol" w:ascii="Symbol" w:hAnsi="Symbol"/>
          <w:sz w:val="28"/>
        </w:rPr>
        <w:t></w:t>
      </w:r>
      <w:r>
        <w:rPr>
          <w:sz w:val="28"/>
        </w:rPr>
        <w:t>g уравновешивается в слое, который при вязкостном течении жидкости выражается зависимость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ρ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ν</m:t>
            </m:r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з этой зависимости имее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С=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perscript"/>
        </w:rPr>
        <w:t>3</w:t>
      </w:r>
      <w:r>
        <w:rPr>
          <w:sz w:val="28"/>
        </w:rPr>
        <w:t>/a</w:t>
      </w:r>
      <w:r>
        <w:rPr>
          <w:sz w:val="28"/>
          <w:vertAlign w:val="superscript"/>
        </w:rPr>
        <w:t>2</w:t>
      </w:r>
      <w:r>
        <w:rPr>
          <w:sz w:val="28"/>
        </w:rPr>
        <w:t>K - коэффициент проницаемости слоя, зависящий от его струк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После некоторых преобразований получ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2268" w:hanging="141"/>
        <w:jc w:val="both"/>
        <w:rPr>
          <w:sz w:val="28"/>
        </w:rPr>
      </w:pPr>
      <w:r>
        <w:rPr>
          <w:sz w:val="28"/>
        </w:rPr>
        <w:t xml:space="preserve">критерий Грасгофа, отнесенный к разнице температур в слое; в качестве определяющего </w:t>
        <w:tab/>
        <w:tab/>
        <w:t xml:space="preserve">      размера принята высота сло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итерий Прандтля для газовой сред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P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итерий Релея для зернистого сло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аналогичного критерия GrPr, применяемого для описания естественной конвекции в однофазной среде, а Ra входят два симплекса, отражающие тепловые и гидравлические свойства зернистого сл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ринятых обозначений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+0.5Ra          (XII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ее общем случае, когда естественная конвекция возникает в замкнутом с торцов зернистом слое, коэффициент в формуле (XIII) должен измениться. Кроме того, нарушение устойчивости газовой среды в слое и начало естественной конвекции должно определяться некоторым критическим значением Ra</w:t>
      </w:r>
      <w:r>
        <w:rPr>
          <w:sz w:val="28"/>
          <w:vertAlign w:val="subscript"/>
        </w:rPr>
        <w:t>0</w:t>
      </w:r>
      <w:r>
        <w:rPr>
          <w:sz w:val="28"/>
        </w:rPr>
        <w:t>, так же, как это имеет место в однофазной сре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этим формула (XIII) приобретает вид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=1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lang w:val="en-US"/>
        </w:rPr>
        <w:t>(Ra-R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     (XIV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>Естественная конвекция в зернистом слое может возникнуть из-за различия концентрации по высоте слоя, вызывающей различие плотностей газа. В этом случае критерий Gr заменяется критерием Архиме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Теплопроводность в зернистом слое с движущейся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газовой (жидкой) фаз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начительной части технологических процессов в стационарном зернистом слое, протекающих с движением через этот слой газа или жидкости, характерно непостоянство температур в объеме слоя как в пространстве, так и во времени. Поток, проходящий через слой, охлаждается или нагревается через стенки аппарата; при этом в объеме слоя может идти вывделение либо поглощение теплоты - стационарные во времени при проведении реакций, в которых зернистый слой имеет функции катализатора или инертной насадки, и нестационарные в процессах адсорбции, десорбции, сушки и других с участием твердой фа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Примем зернистый слой с движущимся через него газовым потоком как квазигомогенную среду, в которой усреднение температур и скоростей газа производится в объемах , больших, чем объем отдельного зерна. В этом случае дифференциальное уравнение энергии для стационарного газового потока без внутренних источников теплоты в цилиндрических координатах запишется т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G - массовая скорость газа;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- коэффициенты теплопроводности газа по главным осям системы координат перепндикулярно и вдоль оси движения среды. Таким образом , для зернистого слоя с движущейся газовой (жидкой) фазой, как и для неподвижной среды, коэффициент теплопроводности определяет интенсивность выравнивания температур в некоторой квазигомогенной сре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такой трактовки зернистого слоя приходится в некоторых случаях отказываться, например, при движении потока теплоты навстречу потоку газа и при нестационарном нагревании или охлаждении слоя потоком газа (подробнее эти случаи будут рассмотрены ниж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аналогией тепло- и массопереноса, перенос теплоты в движущейся через зернистый слой среде подчиняется тем же закономерностям, что и транспорт вещества. Однако то обстоятельство, что теплота в зернистом слое в отличие от вещества распространяется как через жидкую, так и через твердую фазу, приводит к существенному нарушению подобия коэффициентов диффузии и теплопроводности в области малых критериев Рейнольдса. Так, при Re</w:t>
      </w:r>
      <w:r>
        <w:rPr>
          <w:sz w:val="28"/>
          <w:vertAlign w:val="subscript"/>
        </w:rPr>
        <w:t>э</w:t>
      </w:r>
      <w:r>
        <w:rPr>
          <w:sz w:val="28"/>
        </w:rPr>
        <w:t>&lt;20 составляющая переноса теплоты за счет процессов молекулярной теплопроводности обеих фаз на порядок больше, чем конвективная составляющ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d</m:t>
        </m:r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Общая зависимость для коэффициента теплопроводности выражается в виде следующего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едставляет собой сумму всех компонентов теплопереноса, не зависящих от u (скорости потока). Существенным составляющим в нее входит теплоперенос при неподвижной среде в сло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оэ</w:t>
      </w:r>
      <w:r>
        <w:rPr>
          <w:sz w:val="28"/>
        </w:rPr>
        <w:t>. При возникновении естественной конвекции, этот компонент теплопереноса также необходимо учиты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я критерии Рейнольдса и Прандтля, зависимость (XVI) можно преобразовать к безразмерному виду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r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В Re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Pr                          (XVII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В = 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6 (1-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)/4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аком виде зависимость для теплопроводности в зернистом слое предложена в работах многих исследователей. Величи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B могут быть определены из экспери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/N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λ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II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При рассмотрении слоя из теплопроводных зерен необходимо также учитывать дополнительный механизм теплопереноса, связанный с конвективным теплообменом между жидкостью и зернами. Для составляющей теплопередачи через зерна получено выражение, которое можно представить в вид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Nu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d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, 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коэффициент теплообмена между зернами и газом текущим через слой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Методы определения коэффициентов теплопроводности в зернистом слое с движущейся газовой (жидкой) фаз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убликовано значительное число работ по определению коэффициентом теплопроводности в зернистом слое с принудительной конвекцией газа. Можно выделить несколько типовых методов определения коэффициентов теплопроводности, использованных в этих работах: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I Определение продольного коэффициента теплопроводности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 xml:space="preserve"> при встречном направлении газа и теплоты.</w:t>
      </w:r>
      <w:r>
        <w:rPr>
          <w:sz w:val="28"/>
        </w:rPr>
        <w:t xml:space="preserve"> Последний создается обогревом верхнего и нижнего торца зернистого слоя источником, не мешающим движению газов, например, пластинчатым электронагревателем или инфракрасной лампой. Стенки аппарата тщательно изолируют, температуру слоя измеряют в нескольких сечениях на оси аппарата и у стенки. В эксперименте осуществлется одномерный поток теплоты и уравнение (XV) принимает вид: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го решение можно представить так: m</w:t>
      </w:r>
      <w:r>
        <w:rPr>
          <w:rFonts w:eastAsia="Symbol" w:cs="Symbol" w:ascii="Symbol" w:hAnsi="Symbol"/>
          <w:sz w:val="28"/>
        </w:rPr>
        <w:t></w:t>
      </w:r>
      <w:r>
        <w:rPr>
          <w:sz w:val="28"/>
        </w:rPr>
        <w:t>-d(lnt)/dx=C</w:t>
      </w:r>
      <w:r>
        <w:rPr>
          <w:sz w:val="28"/>
          <w:vertAlign w:val="subscript"/>
        </w:rPr>
        <w:t>P</w:t>
      </w:r>
      <w:r>
        <w:rPr>
          <w:sz w:val="28"/>
        </w:rPr>
        <w:t>G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у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определяют по графику температуры в слое, построенном в полулогарифмических координатах. Модификация описанного метода-создание спутных потоков теплоты и газа при использовании торцевого холодильника вместо нагре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сперимент можно осуществить только в области малых значений Re</w:t>
      </w:r>
      <w:r>
        <w:rPr>
          <w:sz w:val="28"/>
          <w:vertAlign w:val="subscript"/>
        </w:rPr>
        <w:t>э</w:t>
      </w:r>
      <w:r>
        <w:rPr>
          <w:sz w:val="28"/>
        </w:rPr>
        <w:t>: при больших скоростях газа необходим источник теплоты высокой интенсивности, что может исказить одномерный поток ее. Кроме того, при больших скоростях газа зона теплового влияния источника соизмерима с размером зерна, и принятая квазигомогенная модель слоя нарушается.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II. Определение радиального коэффициента теплопроводности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</w:rPr>
        <w:t>r</w:t>
      </w:r>
      <w:r>
        <w:rPr>
          <w:i/>
          <w:sz w:val="28"/>
        </w:rPr>
        <w:t xml:space="preserve"> при одномерном потоке по радиусу аппарата.</w:t>
      </w:r>
      <w:r>
        <w:rPr>
          <w:sz w:val="28"/>
        </w:rPr>
        <w:t xml:space="preserve"> При этом источник теплоты - электронагреватель - расположен в трубке по оси аппарата либо обогревается внешняя стенка аппарата; внутренняя трубка охлаждается водой. Температуру газа на входе поддерживают равной температуре на выходе. В этом случае распределение температуры слоя по радиусу такое же, как для цилиндрической стенки, и коэффициент теплопроводности определяют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Q - общее количество теплоты, передаваемое через слой; L - высота слоя;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температуры слоя на расстояниях от оси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III. Совместное определение радиального и продольного коэффициентов теплопроводности в зернистом слое.</w:t>
      </w:r>
      <w:r>
        <w:rPr>
          <w:sz w:val="28"/>
        </w:rPr>
        <w:t xml:space="preserve"> Определени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проводят по результатам измерения температур в трубе с зернистым слоем, охлаждаемой снаружи, при параллельном и встречном направлении потоков тепла и газа. В торце цилиндрического аппарата помещен электронагреватель, создающий равномерный тепловой поток. Стенки аппарата охлаждаются интесивным потоком воды. В зернистом слое создается двумерное температурное поле. Каждый опыт проводят при двух направлениях потока газа, имеющего одинаковую скорость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Практическая часть. Задачи по теплопроводности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sz w:val="28"/>
        </w:rPr>
      </w:pPr>
      <w:r>
        <w:rPr>
          <w:sz w:val="28"/>
        </w:rPr>
        <w:t>Для определения коэффициента теплопроводности сыра методом пластины (см. рис.1.) через слой продукта, имеющего форму диска диаметром 150 мм, толщиной 12 мм, направляют тепловой поток Q=14.8 ккал/ча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Температура обогреваемой поверхности диска 40</w:t>
      </w:r>
      <w:r>
        <w:rPr>
          <w:sz w:val="28"/>
          <w:vertAlign w:val="superscript"/>
        </w:rPr>
        <w:t>о</w:t>
      </w:r>
      <w:r>
        <w:rPr>
          <w:sz w:val="28"/>
        </w:rPr>
        <w:t>С, на охлаждаемой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</w:t>
      </w:r>
    </w:p>
    <w:p>
      <w:pPr>
        <w:pStyle w:val="Normal"/>
        <w:spacing w:lineRule="auto" w:line="360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00100</wp:posOffset>
            </wp:positionH>
            <wp:positionV relativeFrom="paragraph">
              <wp:posOffset>661035</wp:posOffset>
            </wp:positionV>
            <wp:extent cx="5271135" cy="2846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ассчитать коэффициент теплопроводности сыра. Ответ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30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Прибор для определения теплопроводности материала методом пласти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-сыр; 2-охладитель; 3-электронагреват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Уравнение теплопроводности для установившегося потока через однослойную плоскую стен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r - термическое сопротивление сте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 ккал/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Отсю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Какой максимальной толщины слой льда может образоваться на поверхности пресного водоема, если средняя температура на верхней поверхности льда будет сохранятся -10</w:t>
      </w:r>
      <w:r>
        <w:rPr>
          <w:sz w:val="28"/>
          <w:vertAlign w:val="superscript"/>
        </w:rPr>
        <w:t>о</w:t>
      </w:r>
      <w:r>
        <w:rPr>
          <w:sz w:val="28"/>
        </w:rPr>
        <w:t>С, ежечасная потеря тепла водой через лед составляет 24.1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час, а коэффициент теплопроводности льд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.935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. Какова будет потеря тепла с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льда при толщине его 1.0 м, если температура на верхней поверхности останется прежней?  Ответ: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0.8 м; q=19.3 ккал/м</w:t>
      </w:r>
      <w:r>
        <w:rPr>
          <w:sz w:val="28"/>
          <w:vertAlign w:val="superscript"/>
        </w:rPr>
        <w:t>2</w:t>
      </w:r>
      <w:r>
        <w:rPr>
          <w:sz w:val="28"/>
        </w:rPr>
        <w:t>час.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Для однослойной плоской стенки: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м</m:t>
        </m:r>
      </m:oMath>
      <w:r>
        <w:rPr>
          <w:sz w:val="28"/>
        </w:rPr>
        <w:t>Так как образование льда будет продолжаться до тех пор, пока на внутренней поверхности льда не установится температура 0</w:t>
      </w:r>
      <w:r>
        <w:rPr>
          <w:sz w:val="28"/>
          <w:vertAlign w:val="superscript"/>
        </w:rPr>
        <w:t>о</w:t>
      </w:r>
      <w:r>
        <w:rPr>
          <w:sz w:val="28"/>
        </w:rPr>
        <w:t>С, то в рассматриваемом случа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Δt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Δt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При одинаковых температурных условиях:</w:t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/>
          <m:sub/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т.к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, 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Для постройки временного жилища у арктической экспедиции имеются в распоряжении фанера сосновая толщиной 5 мм, земля влажная и снег. В какой последовательности следует расположить материалы в конструкции стенки и какие толщины принять для слоя земли и снега если тепловыделения внутри дома соответствует удельному тепловому потоку 5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, требуемая температура стенки внутри помещения 20</w:t>
      </w:r>
      <w:r>
        <w:rPr>
          <w:sz w:val="28"/>
          <w:vertAlign w:val="superscript"/>
        </w:rPr>
        <w:t>о</w:t>
      </w:r>
      <w:r>
        <w:rPr>
          <w:sz w:val="28"/>
        </w:rPr>
        <w:t>С, а средняя расчетная температура наружной поверхности стенки -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Так как получение земли в арктических условиях затруднительно, то слой земли должен быть минимальным. Определить также, что произойдет если толщина снегового слоя будет взята больше требуемой по расче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сновой фанеры принять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092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град; для влажной зем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565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град; для снег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.40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вет: последовательность расположения материалов: фанера-земля-снег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емли</w:t>
      </w:r>
      <w:r>
        <w:rPr>
          <w:sz w:val="28"/>
        </w:rPr>
        <w:t xml:space="preserve">=0,195 м;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нега</w:t>
      </w:r>
      <w:r>
        <w:rPr>
          <w:sz w:val="28"/>
        </w:rPr>
        <w:t>=0.360 м.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  <w:r>
        <w:rPr>
          <w:sz w:val="28"/>
        </w:rPr>
        <w:t>Для трехслойной стенки уравнение теплопроводности при стационарных условиях имеет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овательность слоев, по-видимому, должна быть такова, чтобы снег был как можно дальше от внутренней поверхности стены. Внутренняя поверхность должна быть покрыта фанерой, затем следует земля и сне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вышеуказанном уравнении две неизвестные величины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Минимальный слой зем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ен быть таков, чтобы не происходило таяние снега, иначе земля будет увлажняться и размываться, а толщина слоя снега - уменьшаться до величины, менее расчетной, для этого температура (t</w:t>
      </w:r>
      <w:r>
        <w:rPr>
          <w:sz w:val="28"/>
          <w:vertAlign w:val="subscript"/>
        </w:rPr>
        <w:t>3</w:t>
      </w:r>
      <w:r>
        <w:rPr>
          <w:sz w:val="28"/>
        </w:rPr>
        <w:t>) на границе земли с снегом должна быть выше 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Следовательно, минимальная толщина земляного слоя должна удовлетворять уравнению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Отсю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толщину снега можно найти из урав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-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Отку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льнейшее увеличение толщины слоя снега по расчету не требуется: в случае превышения расчетной толщины снегового слоя при том же размере тепловыделений внутри помещений, распределение температур в стенке изменится в сторону повышения общей разности температур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t, причем температура на внутренней поверхности снегового слоя будет стремиться расти, а на наружной понизится по сравнению с исходными температурами. Если пр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>=400 мм наружная стенка имеет t=-45</w:t>
      </w:r>
      <w:r>
        <w:rPr>
          <w:sz w:val="28"/>
          <w:vertAlign w:val="superscript"/>
        </w:rPr>
        <w:t>o</w:t>
      </w:r>
      <w:r>
        <w:rPr>
          <w:sz w:val="28"/>
        </w:rPr>
        <w:t>C, то при стационарных условиях: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Начинается таяние снега и будет продолжаться до достижения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>=360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Для определения теплопроводности жидких тел иногда используют метод шарового бикалориметра (рис.2). Основными частями прибора являются: ядро, внешняя шаровая оболочка и термопара. Для получения в экспериментах величин действительной теплопроводности жидкости должны быть соблюдены условия, при которых влиянием конвекции можно пренебречь. Определить при какой температуре сферического слоя фреона 12 теплопередача в нем будет обуславливаться только теплопроводностью жидкости. Температура горячей поверхности t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  <w:r>
        <w:rPr>
          <w:sz w:val="28"/>
          <w:vertAlign w:val="superscript"/>
        </w:rPr>
        <w:t>o</w:t>
      </w:r>
      <w:r>
        <w:rPr>
          <w:sz w:val="28"/>
        </w:rPr>
        <w:t>C, температура холодной поверхности t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Ответ: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&lt;2.9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10</wp:posOffset>
            </wp:positionH>
            <wp:positionV relativeFrom="paragraph">
              <wp:posOffset>551180</wp:posOffset>
            </wp:positionV>
            <wp:extent cx="6225540" cy="28740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2. Шаровой бикалориметр: 1-трубка термопары; 2-ядро; 3-слой исследуемой жидкости; 4-центрирующие штифты; 5-внешняя шаровая оболочка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вестно, что влияние конвекции можно не учитывать, если GrPr&lt;1000. 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Определяющая 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е параметры фреона-12 при t=1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: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=0.2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ек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23.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1/град, Pr=3.3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GrP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Δt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толщина слоя должна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ΔtβP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&lt;2.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=2.9 м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Определить эквивалентный коэффициент теплопроводности водяной прослойки толщиной 15 мм. Температура одной поверхности t</w:t>
      </w:r>
      <w:r>
        <w:rPr>
          <w:sz w:val="28"/>
          <w:vertAlign w:val="subscript"/>
        </w:rPr>
        <w:t>1</w:t>
      </w:r>
      <w:r>
        <w:rPr>
          <w:sz w:val="28"/>
        </w:rPr>
        <w:t>=25</w:t>
      </w:r>
      <w:r>
        <w:rPr>
          <w:sz w:val="28"/>
          <w:vertAlign w:val="superscript"/>
        </w:rPr>
        <w:t>o</w:t>
      </w:r>
      <w:r>
        <w:rPr>
          <w:sz w:val="28"/>
        </w:rPr>
        <w:t>C, второй t</w:t>
      </w:r>
      <w:r>
        <w:rPr>
          <w:sz w:val="28"/>
          <w:vertAlign w:val="subscript"/>
        </w:rPr>
        <w:t>2</w:t>
      </w:r>
      <w:r>
        <w:rPr>
          <w:sz w:val="28"/>
        </w:rPr>
        <w:t>=55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вет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экв</w:t>
      </w:r>
      <w:r>
        <w:rPr>
          <w:sz w:val="28"/>
        </w:rPr>
        <w:t>=4.51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Определяющая 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е параметры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54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град;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=0.65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3.8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1/град; Pr=4.3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Δt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Подставляя найденные данные в выражение для Грасгофа, получи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rPr=8.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.31=3.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коэффициент конвекци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к</w:t>
      </w:r>
      <w:r>
        <w:rPr>
          <w:sz w:val="28"/>
        </w:rPr>
        <w:t>=0.4(GrPr)</w:t>
      </w:r>
      <w:r>
        <w:rPr>
          <w:sz w:val="28"/>
          <w:vertAlign w:val="superscript"/>
        </w:rPr>
        <w:t>0.2</w:t>
      </w:r>
      <w:r>
        <w:rPr>
          <w:sz w:val="28"/>
        </w:rPr>
        <w:t>=0.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0.71=8.28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ый коэффициент теплопроводност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экв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</w:t>
      </w:r>
      <w:r>
        <w:rPr>
          <w:sz w:val="28"/>
          <w:vertAlign w:val="subscript"/>
        </w:rPr>
        <w:t>к</w:t>
      </w:r>
      <w:r>
        <w:rPr>
          <w:sz w:val="28"/>
        </w:rPr>
        <w:t>=54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.284=4.51ккал/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ас град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снар А. Теплопроводность твердых тел, жидкостей, газов и их композиций. М.: Мир,1968.46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эров М.Э., Тодес О.М., Наринский Д.А. Аппараты со стационарным зернистым слоем. Гидравлические и тепловые основы работы. Л.: Химия, 1979. 17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саткин А.Г. Основные процессы и аппараты химической технологии. М.: Химия, 196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ытнерский Ю.И. Процессы и аппараты химической технологии (часть I).  М.: Химия, 1995. 40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авлов К.Ф. Романков П.Г. Носков А.А. Примеры и задачи по курсу процессов и аппаратов химической технологии. Л.: Химия, 1987. 57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анилова Г.Н., Филаткин В.Н., Чарная Р.Г., Щербов М.Г. Сборник задач и расчетов по теплопередаче. М.: Государств. изд. торг. лит-ры, 1961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5:09:00Z</dcterms:created>
  <dc:creator>нагорный </dc:creator>
  <dc:description/>
  <dc:language>en-US</dc:language>
  <cp:lastModifiedBy>novbox</cp:lastModifiedBy>
  <cp:lastPrinted>2000-11-24T18:12:00Z</cp:lastPrinted>
  <dcterms:modified xsi:type="dcterms:W3CDTF">2000-11-24T13:16:00Z</dcterms:modified>
  <cp:revision>52</cp:revision>
  <dc:subject/>
  <dc:title>ПЕРМСКИЙ ГОСУДАРСТВЕННЫЙ ТЕХНИЧЕСКИЙ УНИВЕРСИТЕТ</dc:title>
</cp:coreProperties>
</file>