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 xml:space="preserve">   </w:t>
      </w:r>
      <w:r>
        <w:rPr>
          <w:sz w:val="28"/>
        </w:rPr>
        <w:t>Фосфороорганические ОВ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>----------------------</w:t>
      </w:r>
    </w:p>
    <w:p>
      <w:pPr>
        <w:pStyle w:val="PlainText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>К ним относятся: - ЗАРИН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- ЗОМАН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- V-газы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- ТАБУН</w:t>
      </w:r>
    </w:p>
    <w:p>
      <w:pPr>
        <w:pStyle w:val="PlainText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 xml:space="preserve">    </w:t>
      </w:r>
      <w:r>
        <w:rPr>
          <w:sz w:val="28"/>
        </w:rPr>
        <w:t>Клиническая картина поражения - зависит от дозы и пути проникновения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 xml:space="preserve">    </w:t>
      </w:r>
      <w:r>
        <w:rPr>
          <w:sz w:val="28"/>
        </w:rPr>
        <w:t>------------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 xml:space="preserve">  Легкая степень - сдавление в груди, миоз, спазм аккомодации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слезотечение, головная и глазная боль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Через несколько часов все симптомы проходят,но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миоз держится до 3-х дней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 xml:space="preserve"> Средняя степень - + бронхоспазм(затруднение дыхания, удушье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тошнота, рвота, боли в животе, понос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Подергивание мышц лица, тремор конечностей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Спутанность мышления, плохой сон, кошмары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Пульс редкий, напряженный. Приступы удушья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сначала частые, длительные, затем урежаются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и проходят через 1-2 суток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 xml:space="preserve">  Тяжелая степень - (3 стадии)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 xml:space="preserve">      а) ухудшение состояния, миоз, бронхоспазм, удушье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влажные хрипы, возбуждение, головная боль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страх, затруднение речи. Тремор конечностей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 xml:space="preserve">      б) судорожная стадия - изо рта пена, зрачки не реагируют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цианоз(несколько часов)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 xml:space="preserve">      в) коматозная стадия - ослабевают судороги, цианоз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мышцы расслабляются, паралич дыхательного центра.</w:t>
      </w:r>
    </w:p>
    <w:p>
      <w:pPr>
        <w:pStyle w:val="PlainText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>МЕХАНИЗМ ДЕЙСТВИЯ</w:t>
        <w:tab/>
        <w:t>- специфические нервно-паралитические яды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 xml:space="preserve">     </w:t>
      </w:r>
      <w:r>
        <w:rPr>
          <w:sz w:val="28"/>
        </w:rPr>
        <w:t>-----------------</w:t>
        <w:tab/>
        <w:t xml:space="preserve">  Сначала нервное перевозбуждение, а затем угнетение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и смерть от паралича дыхательного центра.</w:t>
      </w:r>
    </w:p>
    <w:p>
      <w:pPr>
        <w:pStyle w:val="PlainText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>а) инактивация холинэстеразы, ацетилхолин накапливается в синапсах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 xml:space="preserve">   вызывая отравление организма. Происходит перевозбуждение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 xml:space="preserve">   М- и Н- холинореактивных систем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 xml:space="preserve">     Мускариноподобное действие - миоз, спазм аккомодации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    бронхоспазм, одышка, брадикардия, тошнота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    рвота, потливость, сокращение матки и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    мочевого пузыря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 xml:space="preserve">     Никотиноподобное действие - слабость, фибрилляция мышц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    тахикардия, повышение АД, бледность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 xml:space="preserve">     Центральное действие - головная боль, головокружение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    возбуждение, тремор мышц, атаксия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    потеря сознания, судороги, кома, угнетение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 xml:space="preserve">       дыхательного и сосудодвигательного центров.</w:t>
      </w:r>
    </w:p>
    <w:p>
      <w:pPr>
        <w:pStyle w:val="PlainText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>АНТИДОТНОЕ ЛЕЧЕНИЕ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>------------------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 xml:space="preserve"> Холинолитики - атропин - вступает в соединение с М-холинорецепт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блокирует их и препятствует воздействию избыточного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накопившегося ацетилхолина. Хорошо снимает мускарино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подобное действие и при своевременном введении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спасает от 1-2 смертельных доз. Однако плохо снимает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никотиноподобное и центральное действие ФОВ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Доза должна быть повторной и соответствовать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тяжести поражения. В паралитической стадии при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явлениях кислородного голодания, сначала борются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с гипоксией, а затем начинают введение атропина.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 xml:space="preserve">       </w:t>
      </w:r>
      <w:r>
        <w:rPr>
          <w:sz w:val="28"/>
        </w:rPr>
        <w:t>Реактиваторы холинэстеразы - (2-ПАМ, дипироксим) - повышение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активности холинэстеразы, холинолитическое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действие, снимают синаптический блок в попере-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чнополосатой мускулатуре и вегетативных ганглиях,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восстанавливают деятельность дыхательной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ab/>
        <w:tab/>
        <w:tab/>
        <w:t>мускулатуры. Применяют в сочетании с холинолитиками.</w:t>
      </w:r>
    </w:p>
    <w:p>
      <w:pPr>
        <w:pStyle w:val="PlainText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ind w:left="0" w:right="0" w:hanging="0"/>
        <w:jc w:val="left"/>
        <w:rPr>
          <w:sz w:val="28"/>
        </w:rPr>
      </w:pPr>
      <w:r>
        <w:rPr>
          <w:sz w:val="28"/>
        </w:rPr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>источник: харьковский медицинский университет</w:t>
      </w:r>
    </w:p>
    <w:p>
      <w:pPr>
        <w:pStyle w:val="PlainText"/>
        <w:bidi w:val="0"/>
        <w:ind w:left="0" w:right="0" w:hanging="0"/>
        <w:jc w:val="left"/>
        <w:rPr/>
      </w:pPr>
      <w:r>
        <w:rPr>
          <w:sz w:val="28"/>
        </w:rPr>
        <w:t>составил студент 2-го факультета Абоимов И.А.</w:t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ru-RU" w:eastAsia="ru-RU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34</Words>
  <Characters>3040</Characters>
  <CharactersWithSpaces>2476</CharactersWithSpaces>
  <Company>p.person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5T00:20:00Z</dcterms:created>
  <dc:creator>alexandr</dc:creator>
  <dc:description/>
  <dc:language>en-US</dc:language>
  <cp:lastModifiedBy/>
  <dcterms:modified xsi:type="dcterms:W3CDTF">2006-02-05T20:20:00Z</dcterms:modified>
  <cp:revision>3</cp:revision>
  <dc:subject/>
  <dc:title>   Фосфороорганические 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1</vt:lpwstr>
  </property>
</Properties>
</file>