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uto" w:line="360" w:before="240" w:after="60"/>
        <w:ind w:left="0" w:right="0" w:firstLine="709"/>
        <w:outlineLvl w:val="0"/>
        <w:rPr/>
      </w:pPr>
      <w:r>
        <w:rPr/>
        <w:t>1. Химическая и радиационная стойкость керамики.</w:t>
      </w:r>
    </w:p>
    <w:p>
      <w:pPr>
        <w:pStyle w:val="Heading2"/>
        <w:numPr>
          <w:ilvl w:val="0"/>
          <w:numId w:val="0"/>
        </w:numPr>
        <w:bidi w:val="0"/>
        <w:spacing w:lineRule="auto" w:line="360"/>
        <w:ind w:left="0" w:right="0" w:firstLine="709"/>
        <w:outlineLvl w:val="1"/>
        <w:rPr/>
      </w:pPr>
      <w:r>
        <w:rPr/>
        <w:t>1. Химическая стойкость керамик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Химической (коррозионной) стойкостью называют способность керамических материалов противостоять разрушающему действию агрессивных сред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оррозию керамики могут ускорять химические реакции, сма</w:t>
        <w:softHyphen/>
        <w:t>чивание поверхности, растворение и пропитка пор, объемные из</w:t>
        <w:softHyphen/>
        <w:t>менения в керамик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и коррозии обычно происходит взаимная диффузия ионов</w:t>
      </w:r>
      <w:r>
        <w:rPr>
          <w:b/>
        </w:rPr>
        <w:t xml:space="preserve"> </w:t>
      </w:r>
      <w:r>
        <w:rPr/>
        <w:t>(атомов) керамики и агрессивной среды. Диффузия может и не со</w:t>
        <w:softHyphen/>
        <w:t>провождаться разрушением керамического изделия, но свойства могут измениться настолько, что его дальнейшая эксплуатация в данной конструкции станет невозможн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Химическая стойкость определяется свойствами корродиента, химическим составом и микроструктурой керамики, а также усло</w:t>
        <w:softHyphen/>
        <w:t>виями процесса коррозии, особенно происходящими на границе керамики с агрессивной сред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Агрессивные вещества, действующие на керамику, часто пред</w:t>
        <w:softHyphen/>
        <w:t>ставлены жидкостями (растворы кислот, оснований, солей; рас</w:t>
        <w:softHyphen/>
        <w:t>плавы солей, стекол, шлаков, металлов). Особенно большое зна</w:t>
        <w:softHyphen/>
        <w:t>чение для огнеупоров имеет шлакоустойчивость. Основная доля потерь в металлургических агрегатах приходится на разрушение огнеупоров жидкими шлаками. Коррозия жидкими агрессивными средами имеет место также в химических реакторах, в доменных, мартеновских, стекловаренных печах, в конвертерах, установках для непрерывной разливки стали и т. д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орродиентами для керамических материалов могут быть так</w:t>
        <w:softHyphen/>
        <w:t xml:space="preserve">же различные газы, в том числе ионизированные (плазма): пары воды, продукты сгорания топлива (СО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),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CI</w:t>
      </w:r>
      <w:r>
        <w:rPr/>
        <w:t>, пары ле</w:t>
        <w:softHyphen/>
        <w:t>тучих оксидов и солей и др. Бескислородная керамика и керметы могут, кроме того, окисляться. Коррозия агрессивными газообразными средами происходит в химических реакторах, металлургичес</w:t>
        <w:softHyphen/>
        <w:t>ких и стекловаренных печах, рекуператорах, в каналах МГД-гене</w:t>
        <w:softHyphen/>
        <w:t>раторов, в керамических двигателях и т. д.</w:t>
      </w:r>
    </w:p>
    <w:p>
      <w:pPr>
        <w:pStyle w:val="BodyText2"/>
        <w:bidi w:val="0"/>
        <w:spacing w:lineRule="auto" w:line="360"/>
        <w:ind w:left="0" w:right="0" w:firstLine="709"/>
        <w:rPr/>
      </w:pPr>
      <w:r>
        <w:rPr/>
        <w:t>Твердые вещества при повышенных температурах также могут взаимодействовать с керамикой. Этот вид коррозии встречается, когда в горячей зоне высокотемпературных агрегатов контактируют друг с другом различные по химическому составу виды огнеупор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Химическую стойкость керамики по виду корродиента подраз</w:t>
        <w:softHyphen/>
        <w:t>деляют на кислотостойкость, щелочестойкость, стеклоустойчи-вость, металлоустойчивость, шлакоустойчивость и т. д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заимодействие керамики с агрессивными веществами зависит от химической природы агрессивной среды и керамики. Керамика из кислотных оксидов легко разрушается агрессивными вещества</w:t>
        <w:softHyphen/>
        <w:t xml:space="preserve">ми основного характера и наоборот. Так, керамика из </w:t>
      </w:r>
      <w:r>
        <w:rPr>
          <w:lang w:val="en-US"/>
        </w:rPr>
        <w:t>MgO</w:t>
      </w:r>
      <w:r>
        <w:rPr/>
        <w:t xml:space="preserve"> и СаО взаимодействует с парами воды, с НСl,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2</w:t>
      </w:r>
      <w:r>
        <w:rPr/>
        <w:t>, СО</w:t>
      </w:r>
      <w:r>
        <w:rPr>
          <w:vertAlign w:val="subscript"/>
        </w:rPr>
        <w:t>2</w:t>
      </w:r>
      <w:r>
        <w:rPr/>
        <w:t>, кислыми шлака</w:t>
        <w:softHyphen/>
        <w:t xml:space="preserve">ми. Керамика на основ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заимодействует с парами и раство</w:t>
        <w:softHyphen/>
        <w:t>рами щелочей, с основными расплавам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озможность тех или иных химических реакций между керами</w:t>
        <w:softHyphen/>
        <w:t>кой и агрессивной средой можно оценить по потенциалу Гиббса, но для многокомпонентного расплава при высоких температурах это сделать очень сложно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одуктами взаимодействия керамики с агрессивной средой могут быть твердые, жидкие или газообразные веществ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ыделение газообразных продуктов (встречающееся достаточ</w:t>
        <w:softHyphen/>
        <w:t>но редко) увеличивает пористость керамики и этим уменьшает хи</w:t>
        <w:softHyphen/>
        <w:t>мическую стойкость, механическую прочность и другие зависящие от пористости свойства материал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заимодействие керамики с жидкостями, приводящее к изме</w:t>
        <w:softHyphen/>
        <w:t>нению их состава, является важнейшим и наиболее часто встреча</w:t>
        <w:softHyphen/>
        <w:t>ющимся процессом. Жидкие продукты могут, в свою очередь, вза</w:t>
        <w:softHyphen/>
        <w:t>имодействовать с керамикой. Этим объясняется тот факт, что по</w:t>
        <w:softHyphen/>
        <w:t>давляющая часть исследований в области химической стойкости керамики посвящена взаимодействиям с жидкостям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остаточно часто продукты взаимодействия бывают твердыми. Они могут стать твердыми в процессе охлаждения или изменения других условий процесса. Твердые продукты, с одной стороны, должны сдерживать дальнейшее взаимодействие, создавая своеоб</w:t>
        <w:softHyphen/>
        <w:t>разный изолирующий слой между керамикой и агрессивным аген</w:t>
        <w:softHyphen/>
        <w:t>том, но с другой - изменение физических и химических свойств ча</w:t>
        <w:softHyphen/>
        <w:t>сто вызывает необходимость замены керамики.</w:t>
      </w:r>
    </w:p>
    <w:p>
      <w:pPr>
        <w:pStyle w:val="BodyText2"/>
        <w:bidi w:val="0"/>
        <w:spacing w:lineRule="auto" w:line="360"/>
        <w:ind w:left="0" w:right="0" w:firstLine="709"/>
        <w:rPr/>
      </w:pPr>
      <w:r>
        <w:rPr/>
        <w:t>Керамические футеровки различных высокотемпературных аг</w:t>
        <w:softHyphen/>
        <w:t>регатов работают в условиях градиента температур по толщине стенки. Сочетание химического воздействия с температурным гра</w:t>
        <w:softHyphen/>
        <w:t>диентом чаще всего приводит к зональному перерождению керами</w:t>
        <w:softHyphen/>
        <w:t>ки. В результате в отдельных зонах может произойти настолько значительное изменение механических и термомеханических свойств керамики, что это приводит к ее деформации, скалыванию футеровки и даже к разрушению конструкци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Химическая стойкость керамики</w:t>
      </w:r>
      <w:r>
        <w:rPr>
          <w:b/>
        </w:rPr>
        <w:t xml:space="preserve"> </w:t>
      </w:r>
      <w:r>
        <w:rPr/>
        <w:t>зависит не только от ее химиче</w:t>
        <w:softHyphen/>
        <w:t>ского состава,</w:t>
      </w:r>
      <w:r>
        <w:rPr>
          <w:b/>
        </w:rPr>
        <w:t xml:space="preserve"> </w:t>
      </w:r>
      <w:r>
        <w:rPr/>
        <w:t>но и от макро- и микроструктуры: количества, формы и размера пор, количества и состава межзерновой фазы, размера и дефектности зерен. Наиболее интенсивно взаимодействие керамики с агрессивным веществом идет по порам в первую очередь откры</w:t>
        <w:softHyphen/>
        <w:t>тым. Диффузия компонентов агрессивного вещества в керамику по поверхности пор интенсивнее, чем по межзерновой фазе, а тем бо</w:t>
        <w:softHyphen/>
        <w:t>лее по объему зерен. Глубина пропитки пористой керамики жидкос</w:t>
        <w:softHyphen/>
        <w:t>тью увеличивается вместе с увеличением открытой пористост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 мере повышения температуры влияние пористости растет. Коррозия при этом определяется совместным влиянием формы пор, их ориентации и распределения по размерам и достаточно хо</w:t>
        <w:softHyphen/>
        <w:t>рошо коррелирует с газопроницаемостью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д действием неоднородного температурного поля и в резуль</w:t>
        <w:softHyphen/>
        <w:t>тате пропитки многокомпонентными расплавами керамический материал может приобретать зональное строение с различным распределением компонентов, зависящим в первую очередь от распределения температуры, скорости диффузии компонентов рас</w:t>
        <w:softHyphen/>
        <w:t>плава по поверхности пор, удаленности от поверхности контакта с расплавом и времени взаимодействия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астворение стенок капилляров, происходящее при этом, мо</w:t>
        <w:softHyphen/>
        <w:t>жет приводить к шлаковой усадке. Если в порах образуются новые продукты с большим объемом, то возникающие механические на</w:t>
        <w:softHyphen/>
        <w:t>пряжения могут вызывать сколы. Благодаря твердофазным окис</w:t>
        <w:softHyphen/>
        <w:t>лительно-восстановительным реакциям иногда могут возникать механические напряжения, приводящие к трещинам и образова</w:t>
        <w:softHyphen/>
        <w:t>нию крупных полосте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ля повышения химической стойкости керамики в первую оче</w:t>
        <w:softHyphen/>
        <w:t>редь необходимо уменьшать ее пористость, особенно открытую. Другим эффективным способом является пропитка керамики специ</w:t>
        <w:softHyphen/>
        <w:t>альными веществами, которые в дальнейшем повышают вязкость пропитывающей агрессивной жидкости, уменьшают смачивание поверхности пор жидкостью, увеличивают химическую стойкость поверхностных слоев пор и т. д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Химическое взаимодействие агрессивной среды с керамикой протекает не только по порам, но и между зернами, в ходе которо</w:t>
        <w:softHyphen/>
        <w:t>го растворяются границы зерен, что облегчает эрозию керамики. Коэффициент диффузии атомов или ионов агрессивного вещества по границам зерен обычно значительно (иногда на 2-3 порядка) превышает таковой в объеме зерна. Если в основном веществе примесей много, то в керамике образуется явно выраженная меж</w:t>
        <w:softHyphen/>
        <w:t>зерновая фаза, в основном имеющая после охлаждения стеклооб</w:t>
        <w:softHyphen/>
        <w:t>разное строени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блюдается хорошая корреляция химической стойкости кера</w:t>
        <w:softHyphen/>
        <w:t>мики с уменьшением содержания в ней плавне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Межзерновая фаза и границы зерен, являясь менее термодина</w:t>
        <w:softHyphen/>
        <w:t>мически устойчивыми, чем кристаллические зерна, легче подверга</w:t>
        <w:softHyphen/>
        <w:t>ются химическому воздействию. Поскольку наиболее крупные от</w:t>
        <w:softHyphen/>
        <w:t>крытые поры находятся между зернами, то проникающие по ним жидкость или газ растворяют межзерновую фазу в теле керамик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ля повышения химической стойкости керамики необходимо уменьшить количество межзерновой фазы, что достигается повыше</w:t>
        <w:softHyphen/>
        <w:t>нием чистоты основного материала. Увеличить химическую стой</w:t>
        <w:softHyphen/>
        <w:t>кость межзерновой фазы можно, например, вводя высокоогнеупор</w:t>
        <w:softHyphen/>
        <w:t>ные вещества в связующую часть шихты. Эффективно использова</w:t>
        <w:softHyphen/>
        <w:t xml:space="preserve">ние специальных добавок, приводящих к развитию в огнеупорах во время их обжига прямой связи </w:t>
      </w:r>
      <w:r>
        <w:rPr>
          <w:i/>
        </w:rPr>
        <w:t>кристалл — кристалл,</w:t>
      </w:r>
      <w:r>
        <w:rPr/>
        <w:t xml:space="preserve"> что будет препятствовать вымыванию зерен агрессивной жидкостью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дельные кристаллы (плотные зерна) обычно являются наи</w:t>
        <w:softHyphen/>
        <w:t>более устойчивыми элементами микроструктуры керамики к хими</w:t>
        <w:softHyphen/>
        <w:t>ческому воздействию, однако они иногда могут вымываться агрес</w:t>
        <w:softHyphen/>
        <w:t>сивной средой, еще полностью не растворившись."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заимодействие керамики с жидкостями и газами относится к гете</w:t>
        <w:softHyphen/>
        <w:t>рогенным процессам и может происходить в диффузионной, кинетиче</w:t>
        <w:softHyphen/>
        <w:t xml:space="preserve">ской или смешанной областях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Если взаимодействие керамики с жидкостью или газом проис</w:t>
        <w:softHyphen/>
        <w:t>ходит в диффузионной области, его можно описать эмпирической формулой Нернста</w:t>
      </w:r>
    </w:p>
    <w:p>
      <w:pPr>
        <w:pStyle w:val="Normal"/>
        <w:bidi w:val="0"/>
        <w:spacing w:lineRule="auto" w:line="360"/>
        <w:ind w:left="0" w:right="0" w:firstLine="709"/>
        <w:rPr>
          <w:lang w:val="en-US"/>
        </w:rPr>
      </w:pPr>
      <w:r>
        <w:rPr>
          <w:lang w:val="en-US"/>
        </w:rPr>
        <w:t xml:space="preserve">j=D(C,-C„)/d,                 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 — потеря массы твердого тела на единицу поверхности разде</w:t>
        <w:softHyphen/>
        <w:t xml:space="preserve">ла за единицу времени; </w:t>
      </w:r>
      <w:r>
        <w:rPr>
          <w:lang w:val="en-US"/>
        </w:rPr>
        <w:t>D</w:t>
      </w:r>
      <w:r>
        <w:rPr/>
        <w:t xml:space="preserve"> — коэффициент диффузии; </w:t>
      </w:r>
      <w:r>
        <w:rPr>
          <w:lang w:val="en-US"/>
        </w:rPr>
        <w:t>d</w:t>
      </w:r>
      <w:r>
        <w:rPr/>
        <w:t xml:space="preserve"> — толщина диффузионного слоя; Сх — концентрация растворяемого вещества в момент времени х; Сн — концентрация насыщения.</w:t>
      </w:r>
    </w:p>
    <w:p>
      <w:pPr>
        <w:pStyle w:val="BodyText2"/>
        <w:bidi w:val="0"/>
        <w:spacing w:lineRule="auto" w:line="360"/>
        <w:ind w:left="0" w:right="0" w:firstLine="709"/>
        <w:rPr/>
      </w:pPr>
      <w:r>
        <w:rPr/>
        <w:t>При выборе керамического материала для конкретных условий эксплуатации необходимо, чтобы скорость его растворения была минимальной, что достигается обычно при высокой его чистот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иболее важным для химической стойкости при эксплуатации керамики, особенно огнеупоров, являются процессы взаимодейст</w:t>
        <w:softHyphen/>
        <w:t>вия с оксидными расплавами: стеклами, шлаками и т. д. Поэтому важно знать строение расплавов оксидов и зависимость свойств, определяемых массопереносом, в расплаве (диффузия, электриче</w:t>
        <w:softHyphen/>
        <w:t>ская проводимость, вязкость и т. д.) от его химического состав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 </w:t>
      </w:r>
      <w:r>
        <w:rPr/>
        <w:t>Поверхностное натяжение σ агрессивной жидкости также влия</w:t>
        <w:softHyphen/>
        <w:t xml:space="preserve">ет на химическую стойкость керамики. Оксидные расплавы обычно хорошо смачивают оксидную керамику. Уменьшение смачиваемости приводит к уменьшению глубины пропитки керамики. Увеличение поверхностного натяжения на границе </w:t>
      </w:r>
      <w:r>
        <w:rPr>
          <w:i/>
        </w:rPr>
        <w:t>жидкость — газ</w:t>
      </w:r>
      <w:r>
        <w:rPr/>
        <w:t xml:space="preserve"> обычно уменьшает пропитку и способствует коррозии только с поверхност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и взаимодействии шамотных огнеупоров с агрессивными различными расплавами чаще всего их поверхностное натяжение повышается, что приводит к малой пропитке и тонкому реакцион</w:t>
        <w:softHyphen/>
        <w:t>ному слою. Динасовые огнеупоры при растворении несколько по</w:t>
        <w:softHyphen/>
        <w:t>нижают σ расплава, что приводит к интенсивной пропитке и селек</w:t>
        <w:softHyphen/>
        <w:t>тивному проникновению в огнеупор компонентов расплава. В ос</w:t>
        <w:softHyphen/>
        <w:t>новных огнеупорах благодаря их малому растворению в основных оксидных расплавах свойства расплава меняются незначительно, что при достаточно низком поверхностном натяжении исходного расплава также благоприятствует пропитк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На границе </w:t>
      </w:r>
      <w:r>
        <w:rPr>
          <w:i/>
        </w:rPr>
        <w:t>газ — жидкость — керамика,</w:t>
      </w:r>
      <w:r>
        <w:rPr/>
        <w:t xml:space="preserve"> например на границе зеркала расплава стекла в стекловаренной печи, растворение кера</w:t>
        <w:softHyphen/>
        <w:t>мики идет более интенсивно, чем в глубине. Основной причиной это</w:t>
        <w:softHyphen/>
        <w:t>го явления считают изменение поверхностного натяжения на грани</w:t>
        <w:softHyphen/>
        <w:t>це с керамикой, что может усиливать конвекцию. В поверхностные слои расплава могут вытесняться его наиболее агрессивные компо</w:t>
        <w:softHyphen/>
        <w:t>ненты (в стекле — щелочи), вызывающие интенсивное растворени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Многообразие и сложность процессов коррозии не позволяет выработать универсально применимые испытания химической стойкости керамики. Если для определения стойкости кислотоупоров существуют стандартные методы, то для испытания шлакоустойчивости, стеклоустойчивости и металлоустойчивости единых стандартных методов нет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ля оценки химической стойкости керамики можно использо</w:t>
        <w:softHyphen/>
        <w:t>вать изменения структуры, химического состава или свойств, имевшие место в результате коррозии в керамике, в прилегающем к ней слое агрессивного вещества или в агрессивном веществ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Можно измерять изменение массы керамики, ее геометричес</w:t>
        <w:softHyphen/>
        <w:t>ких размеров, глубину проникновения (пропитки) агрессивного ве</w:t>
        <w:softHyphen/>
        <w:t>щества в керамику. Растворение приводит к уменьшению массы, а окисление, например керметов, и пропитка приводят к увеличению массы. Трудность заключается в том, что процессы растворения и пропитки обычно идут одновременно. Даже удаление налипшего расплава с образца часто является проблемой. Важную информа</w:t>
        <w:softHyphen/>
        <w:t>цию о процессе дает изучение микроструктуры керамики и прилегающего к ней слоя агрессивного вещества с помощью оптической и электронной микроскопии. Иногда можно оценить химическую стойкость по изменению свойств агрессивного вещества и керами</w:t>
        <w:softHyphen/>
        <w:t>ки, например электрической проводимости, механической прочно</w:t>
        <w:softHyphen/>
        <w:t>сти, деформационных характеристик и т. д. Избирательность диф</w:t>
        <w:softHyphen/>
        <w:t>фузии компонентов агрессивного вещества в керамику, состав диффузионного слоя исследуют с помощью электронного микро</w:t>
        <w:softHyphen/>
        <w:t>зонда, лазерного микрозонда, ожеспектроскопии, а также исполь</w:t>
        <w:softHyphen/>
        <w:t>зуя радиоактивные и нерадиоактивные изотоп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з сказанного ясно, что наиболее эффективным способом по</w:t>
        <w:softHyphen/>
        <w:t>вышения химической стойкости керамики является увеличение ее плотности и повышение чистоты исходных веществ. При этом хи</w:t>
        <w:softHyphen/>
        <w:t>мическую стойкость надо рассматривать в комплексе с другими ее эксплуатационными физико-химическими свойствами. Повыше</w:t>
        <w:softHyphen/>
        <w:t>ния плотности керамики часто достигают при использовании специальных добавок. Важно, чтобы эти добавки не слишком понижа</w:t>
        <w:softHyphen/>
        <w:t>ли химическую стойкость и не обесценивали влияние повышения плотности. Кроме того, повышение плотности может уменьшить термостойкость керамики. Повышение чистоты исходного сырья увеличивает стоимость изделий и требует более высоких темпера</w:t>
        <w:softHyphen/>
        <w:t>тур для их обжига. Иногда возможно использование специальных добавок, перекрывающих систему открытых пор или ухудшающих смачивание их поверхности, или добавок, повышающих химичес</w:t>
        <w:softHyphen/>
        <w:t>кую стойкость границ зерен. В конечном итоге в расчет надо при</w:t>
        <w:softHyphen/>
        <w:t>нимать различные факторы, переводя их на язык экономики, и вы</w:t>
        <w:softHyphen/>
        <w:t>бирать оптимальный вариант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auto" w:line="360"/>
        <w:ind w:left="0" w:right="0" w:firstLine="709"/>
        <w:outlineLvl w:val="1"/>
        <w:rPr/>
      </w:pPr>
      <w:r>
        <w:rPr/>
        <w:t>2. Радиационная стойкость керамик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азвитие космической и лазерной техники, атомной энергети</w:t>
        <w:softHyphen/>
        <w:t>ки, ускорителей элементарных частиц, использование радиоактив</w:t>
        <w:softHyphen/>
        <w:t>ных изотопов, рентгеновских излучений и т. п. потребовали разра</w:t>
        <w:softHyphen/>
        <w:t>ботки материалов, в том числе керамических, обладающих радиа</w:t>
        <w:softHyphen/>
        <w:t>ционной стойкостью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Чем короче длина волны, т. е. чем больше энергия кванта излу</w:t>
        <w:softHyphen/>
        <w:t>чения Е (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hf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— постоянная Планка, </w:t>
      </w:r>
      <w:r>
        <w:rPr>
          <w:lang w:val="en-US"/>
        </w:rPr>
        <w:t>f</w:t>
      </w:r>
      <w:r>
        <w:rPr/>
        <w:t xml:space="preserve"> — частота излучения), тем больше ее воздействие на материал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иболее сильно на материалы влияет ионизирующее излуче</w:t>
        <w:softHyphen/>
        <w:t>ние высокой энергии, которое, проходя через вещество, взаимо</w:t>
        <w:softHyphen/>
        <w:t>действует с электронными оболочками и ядрами атомов, вызывает нарушение структуры и другие повреждения материал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Характер повреждения при облучении зависит от дозы радиа</w:t>
        <w:softHyphen/>
        <w:t>ции и свойств материалов, в частности от их радиационной чувст</w:t>
        <w:softHyphen/>
        <w:t>вительности, которую можно оценить величиной изменения како</w:t>
        <w:softHyphen/>
        <w:t xml:space="preserve">го-либо свойства в зависимости от мощности поглощенной дозы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скольку почти все свойства керамических материалов зависят от их структуры, то изменения последней могут служить одним из важных показателей радиационной стойкости керамики при облучени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адиационная стойкость неорганических веществ, в том числе в составе керамики, зависит от их химического состава, типа химической связи, кристаллической структуры, а в изделиях — также от плотности упаковк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Энергия излучения, как и другие виды энергии, например тепловая, подводится из окружающей среды к керамическому материалу, который можно рассматривать в качестве открытой системы, т. е. системы, обменивающейся с окружающей средой энергией, веществом и информацией. В открытых системах образуются структуры, способствующие рассеиванию (диссипации) энергии в окружающую среду (диссипативные структуры). Часть энергии, которую система не может рассеять в окружающую среду (напри</w:t>
        <w:softHyphen/>
        <w:t>мер, не успевает это сделать), она вынуждена аккумулировать внут</w:t>
        <w:softHyphen/>
        <w:t>ри себя на образование различных структур, часто являющихся де</w:t>
        <w:softHyphen/>
        <w:t>фектами. Чем больше скорость подведения энергии из окружающей среды и меньше способность системы к ее рассеиванию, тем боль</w:t>
        <w:softHyphen/>
        <w:t>шую часть энергии она вынуждена аккумулировать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Аккумулирование энергии при воздействии ионизирующего из</w:t>
        <w:softHyphen/>
        <w:t>лучения происходит в основном на атомарном уровне в первую оче</w:t>
        <w:softHyphen/>
        <w:t>редь на образование электронных дефектов, точечных дефектов кристаллической решетки - вакансий (преимущественно по Френ</w:t>
        <w:softHyphen/>
        <w:t>келю, а для поверхностных атомов - по Шоттки) и их ассоциатов. Увеличение энергии кванта и мощности потока приводят к возник</w:t>
        <w:softHyphen/>
        <w:t>новению более крупных и соответственно энергоемких дефектов. Возможность системы рассеивать подводимую энергию зависит от типа химической связи слагающих ее соединений. Высокосиммет</w:t>
        <w:softHyphen/>
        <w:t>ричные кристаллы с высокой долей ионности химических связей имеют много направлений для рассеивания подводимой энергии. В них аккумулируется меньше энергии и соответственно возникает меньше дефектов. В отличие от них кристаллы с высокой долей ковалентности химической связи, обладающей высокой направленно</w:t>
        <w:softHyphen/>
        <w:t>стью, могут рассеивать энергию по меньшему числу направлений. Эти структуры вынуждены аккумулировать значительно большую часть подводимой энергии на образование дефект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иболее стойкими благодаря симметричности электростати</w:t>
        <w:softHyphen/>
        <w:t>ческих связей между частицами являются ионные структуры. При этом с уменьшением степени ионности химической связи, напри</w:t>
        <w:softHyphen/>
        <w:t xml:space="preserve">мер, в ряду Ве-0, А1-О, </w:t>
      </w:r>
      <w:r>
        <w:rPr>
          <w:lang w:val="en-US"/>
        </w:rPr>
        <w:t>Zr</w:t>
      </w:r>
      <w:r>
        <w:rPr/>
        <w:t xml:space="preserve">-0, </w:t>
      </w:r>
      <w:r>
        <w:rPr>
          <w:lang w:val="en-US"/>
        </w:rPr>
        <w:t>Si</w:t>
      </w:r>
      <w:r>
        <w:rPr/>
        <w:t>-0 падает устойчивость к воз</w:t>
        <w:softHyphen/>
        <w:t>действию нейтронов.</w:t>
      </w:r>
    </w:p>
    <w:p>
      <w:pPr>
        <w:pStyle w:val="BodyText2"/>
        <w:bidi w:val="0"/>
        <w:spacing w:lineRule="auto" w:line="360"/>
        <w:ind w:left="0" w:right="0" w:firstLine="709"/>
        <w:rPr/>
      </w:pPr>
      <w:r>
        <w:rPr/>
        <w:t>Установлено, что в результате фазовых переходов под действи</w:t>
        <w:softHyphen/>
        <w:t>ем облучения образуются более симметричные структуры. Переход в фазу с более вы</w:t>
        <w:softHyphen/>
        <w:t>сокой симметрией повышает возможности кристалла рассеивать подводимую из окружающей среды энергию по различным направ</w:t>
        <w:softHyphen/>
        <w:t>лениям. Увеличение параметра элементарной ячейки при облуче</w:t>
        <w:softHyphen/>
        <w:t>нии указывает на аккумулирование некоторой части энергии в ви</w:t>
        <w:softHyphen/>
        <w:t>де вакансий. Полиморфные переходы при подведении тепловой энергии происходят при более высокой температуре, чем при облу</w:t>
        <w:softHyphen/>
        <w:t>чении, и более высокая подвижность атомов препятствует аккуму</w:t>
        <w:softHyphen/>
        <w:t>лированию энергии в виде вакансий. Увеличения параметров эле</w:t>
        <w:softHyphen/>
        <w:t>ментарной ячейки при этом не наблюдается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Установлено также, что у материалов типа силикатов при облу</w:t>
        <w:softHyphen/>
        <w:t>чении мощным потоком нейтронов уменьшается степень их аморфизации в соответствии с их строением в ряду: островные, цепо</w:t>
        <w:softHyphen/>
        <w:t>чечные, листовые, каркасные. Отмечено также, что изменение плотности облученных минералов одинакового строения пропор</w:t>
        <w:softHyphen/>
        <w:t xml:space="preserve">ционально содержанию в них </w:t>
      </w:r>
      <w:r>
        <w:rPr>
          <w:lang w:val="en-US"/>
        </w:rPr>
        <w:t>Si</w:t>
      </w:r>
      <w:r>
        <w:rPr/>
        <w:t>О</w:t>
      </w:r>
      <w:r>
        <w:rPr>
          <w:vertAlign w:val="subscript"/>
        </w:rPr>
        <w:t>2</w:t>
      </w:r>
      <w:r>
        <w:rPr/>
        <w:t>. Поэтому оксиды более устой</w:t>
        <w:softHyphen/>
        <w:t>чивы, чем соответствующие силикаты. Это связано с высокой до</w:t>
        <w:softHyphen/>
        <w:t>лей ковалентности связи -Si-0-. Для аморфизации необходимо разрушить химические связи в кристалле. При относительно не</w:t>
        <w:softHyphen/>
        <w:t>больших мощностях потока в первую очередь будут разрываться более слабые химические связи (где тонко, там и рвется), т. е. в ос</w:t>
        <w:softHyphen/>
        <w:t>тровных силикатах. В силикатах по сравнению с оксидами имеют</w:t>
        <w:softHyphen/>
        <w:t>ся связи —</w:t>
      </w:r>
      <w:r>
        <w:rPr>
          <w:lang w:val="en-US"/>
        </w:rPr>
        <w:t>Si</w:t>
      </w:r>
      <w:r>
        <w:rPr/>
        <w:t>—0— и соответственно выше вероятность аккумули</w:t>
        <w:softHyphen/>
        <w:t>рования энергии в виде точечных дефектов, вплоть до потери ус</w:t>
        <w:softHyphen/>
        <w:t>тойчивости кристаллической решетки и аморфизаци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ерамические материалы в значительной мере многофазны. При воздействии облучения отдельные фазы ведут себя по-разно</w:t>
        <w:softHyphen/>
        <w:t>му, при этом изменения в соединениях различны при их нахож</w:t>
        <w:softHyphen/>
        <w:t>дении в керамике или в свободном состоянии. В многофазных ма</w:t>
        <w:softHyphen/>
        <w:t>териалах соответствующие фазы могут способствовать или пре</w:t>
        <w:softHyphen/>
        <w:t xml:space="preserve">пятствовать рассеиванию (или аккумулированию) подводимой энергии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Увеличение мощности дозы (интенсивности потока излучения) заставляет систему искать оптимальное сочетание между рассеи</w:t>
        <w:softHyphen/>
        <w:t xml:space="preserve">ванием и аккумулированием подводимой энергии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иэлектрические материалы, обладающие в обычных условиях ничтожно малой электрической проводимостью, весьма чувстви</w:t>
        <w:softHyphen/>
        <w:t>тельны к воздействию радиации. Влияние проникающего излуче</w:t>
        <w:softHyphen/>
        <w:t>ния (γ-квантов, рентгеновского излучения, электронов) на веще</w:t>
        <w:softHyphen/>
        <w:t>ство определяется главным образом процессами взаимодействия между первичным квантом или электроном и электронами, находя</w:t>
        <w:softHyphen/>
        <w:t>щимися в оболочках атомов облучаемого материал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 результате ионизации атомов и молекул в веществе образуют</w:t>
        <w:softHyphen/>
        <w:t>ся дополнительные электроны и положительные ионы. Во внешнем электрическом поле образованная пара зарядов участвует в процес</w:t>
        <w:softHyphen/>
        <w:t>сах электрической проводимости, если составляющие ее положи</w:t>
        <w:softHyphen/>
        <w:t>тельный ион и электрон не рекомбинируют друг с другом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Установлено, что ионизационная проводимость диэлектричес</w:t>
        <w:softHyphen/>
        <w:t>ких материалов связана с мощностью дозы излучения. Это связано с образованием электронных дефектов и переходом электронов из валентной зоны в зону проводимости. При увеличе</w:t>
        <w:softHyphen/>
        <w:t>нии энергии квантов и мощности потока появляются точечные де</w:t>
        <w:softHyphen/>
        <w:t>фекты - вакансии и междоузельные ато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4540</wp:posOffset>
            </wp:positionV>
            <wp:extent cx="1903095" cy="1786255"/>
            <wp:effectExtent l="0" t="0" r="0" b="0"/>
            <wp:wrapTight wrapText="bothSides">
              <wp:wrapPolygon edited="0">
                <wp:start x="-111" y="0"/>
                <wp:lineTo x="-111" y="21479"/>
                <wp:lineTo x="21594" y="21479"/>
                <wp:lineTo x="21594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гревание в процессе облучения способствует не только допол</w:t>
        <w:softHyphen/>
        <w:t>нительному подводу энергии к материалу, но и облегчает ее рассеива</w:t>
        <w:softHyphen/>
        <w:t>ние за счет повышения подвижности атомов. При некоторых условиях наступает динамическое равновеси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Зависимость удельной проводимости корундовой керамики от температуры для не</w:t>
        <w:softHyphen/>
        <w:t>облученного (1) и облученного при дозе Р=10' р/с (2) образцо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При дальней</w:t>
        <w:softHyphen/>
        <w:t>шем повышении темпе</w:t>
        <w:softHyphen/>
        <w:t>ратуры значение проводи</w:t>
        <w:softHyphen/>
        <w:t xml:space="preserve">мости приближается к исходному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Изменение прочностных свойств керамических материалов после облучения потоком 2*10</w:t>
      </w:r>
      <w:r>
        <w:rPr>
          <w:vertAlign w:val="superscript"/>
        </w:rPr>
        <w:t>20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 xml:space="preserve"> сравнительно невели</w:t>
        <w:softHyphen/>
        <w:t>ко. Это связано с тем, что при таком потоке образуются преимуще</w:t>
        <w:softHyphen/>
        <w:t>ственно точечные дефекты, которые мало влияют на прочность. С увеличением дозы до 1,09*10</w:t>
      </w:r>
      <w:r>
        <w:rPr>
          <w:vertAlign w:val="superscript"/>
        </w:rPr>
        <w:t>21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 xml:space="preserve"> прочность снижается, что указывает на появление более крупных дефектов, выступаю</w:t>
        <w:softHyphen/>
        <w:t>щих в роли концентратора напряжени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пособность к аккумулированию потока энергии ионизирующе</w:t>
        <w:softHyphen/>
        <w:t>го излучения зависит от ориентации к нему кристаллов керамики, наличия примесей, стеклофазы, пор и т. д. В результате в керамике возникают неравномерные внутренние механические напряжения. Этим объясняют некоторые сдвиги максимумов и минимумов на кривой зависимости электрической проводимости от температур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звестно, что стеклофаза обладает более высокой энергией Гиббса, чем кристаллическая фаза. При не слишком большой энергии квантов и мощности потока излучения ее подвод к стеклофазе позволяет системе рассеивать ее часть на создание более упорядоченных диссипативных структур, вплоть до образования зародышей кристаллической фазы. При этом стеклофаза сжимает</w:t>
        <w:softHyphen/>
        <w:t>ся, а ее плотность возрастает. По сравнению со стеклофазой крис</w:t>
        <w:softHyphen/>
        <w:t>таллическая фаза уже является упорядоченной. В таких условиях она вынуждена в большей степени аккумулировать энергию в виде точечных дефектов, в первую очередь вакансий, которые умень</w:t>
        <w:softHyphen/>
        <w:t>шают плотность материала и приводят к увеличению его объема. Величина локальных объемных изменений в материале будет зави</w:t>
        <w:softHyphen/>
        <w:t>сеть от вида кристаллической и стеклообразных фаз и их содержа</w:t>
        <w:softHyphen/>
        <w:t>ния. В керамике формируются локальные области растяжения и сжатия. В результате может возникнуть такое соотношение сжимающих и растягивающих напряжений, которое приводит даже к увеличению прочности керамики в целом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09"/>
        <w:outlineLvl w:val="0"/>
        <w:rPr/>
      </w:pPr>
      <w:r>
        <w:rPr/>
        <w:t>2. Тугоплавкие бескислородные соединения.</w:t>
      </w:r>
    </w:p>
    <w:p>
      <w:pPr>
        <w:pStyle w:val="BodyText2"/>
        <w:bidi w:val="0"/>
        <w:spacing w:lineRule="auto" w:line="360"/>
        <w:ind w:left="0" w:right="0" w:firstLine="709"/>
        <w:rPr/>
      </w:pPr>
      <w:r>
        <w:rPr/>
        <w:t>К неоксидным тугоплавким соединениям относят бескислород</w:t>
        <w:softHyphen/>
        <w:t>ные соединения металлов с такими элементами, как азот — нитриды; углерод — карбиды; бор - бориды; кремний - силициды; сера -сульфиды; фосфор — фосфиды и с другими элементами, а также со</w:t>
        <w:softHyphen/>
        <w:t>единения с указанными выше элементами и кислородом — с азотом и кислородом — оксинитриды, с углеродом и кислородом — оксикарбиды, с кремнием, алюминием, кислородом и азотом - сиалон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Многие из этих соединений обладают высокими температурами плавления, прочностью химических связей, теплопроводностью, элект</w:t>
        <w:softHyphen/>
        <w:t>рической проводимостью или диэлектрическими свойствами, химичес</w:t>
        <w:softHyphen/>
        <w:t>кой стойкостью. Это делает их перспективными для применения в каче</w:t>
        <w:softHyphen/>
        <w:t>стве конструкционной керамики — деталей двигателей внутреннего сгорания и газотурбинных двигателей, режущих инструментов, кера</w:t>
        <w:softHyphen/>
        <w:t>мических подшипников. Керамику с электрической проводимостью используют для изготовления нагревательных элементов. Высокая прочность химической связи позволяет использовать эти материалы в качестве легкой брони, поскольку при очень быстром механическом взаимодействии пули с броней большая часть кинетической энергии тратится на разрыв химических связей броневого материал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очетание высоких диэлектрических свойств с высокой тепло</w:t>
        <w:softHyphen/>
        <w:t>проводностью позволяет успешно применять некоторые соедине</w:t>
        <w:softHyphen/>
        <w:t>ния в электронной техник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личительной особенностью неоксидных соединений являет</w:t>
        <w:softHyphen/>
        <w:t>ся значительно большая по сравнению с оксидами доля ковалентности и прочность химических связей. Кристаллы и поликристал</w:t>
        <w:softHyphen/>
        <w:t>лические тела многих из этих соединений обладают высокой твер</w:t>
        <w:softHyphen/>
        <w:t>достью и прочностью, что затрудняет механическую обработку из</w:t>
        <w:softHyphen/>
        <w:t>делий. Весьма высокая электрическая проводимость многих видов неоксидной керамики позволяет эффективно применять электро</w:t>
        <w:softHyphen/>
        <w:t>искровые (электроэрозионные) методы обработки, для которых твердость материала не имеет решающего значения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азрыв прочных химических связей в кристаллах, происходящий при их плавлении, требует больших энергетических затрат, поэтому эти соединения имеют высокие температуры плавления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Высокодисперсные порошки из неоксидных соединений получают различными методами: твердофазным, газофазным, СВС, плазмохимическим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Формование изделий из неоксидной керамики осуществляют полусухим прессованием, пластическим прессованием и литьем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ля спекания неоксидной керамики обычно используют реакционное спекание или специальные добавки, которые образуют жидкую фазу и обеспечивают жидкофазное спекание.</w:t>
      </w:r>
    </w:p>
    <w:p>
      <w:pPr>
        <w:pStyle w:val="BodyText2"/>
        <w:bidi w:val="0"/>
        <w:spacing w:lineRule="auto" w:line="360"/>
        <w:ind w:left="0" w:right="0" w:firstLine="709"/>
        <w:rPr/>
      </w:pPr>
      <w:r>
        <w:rPr/>
        <w:t>Существенным недостатком неоксидных соединений является их способность к окислению кислородом воздуха. Это может при</w:t>
        <w:softHyphen/>
        <w:t>водить к потере изделием своих эксплуатационных свойств. Устой</w:t>
        <w:softHyphen/>
        <w:t>чивость к окислению у соединений, не содержащих кислорода, как правило, ниже, чем у соединений, содержащих кислород. Так, нит</w:t>
        <w:softHyphen/>
        <w:t>рид кремния окисляется быстрее, чем оксинитрид. Однако ско</w:t>
        <w:softHyphen/>
        <w:t>рость окисления в первую очередь зависит от свойств образую</w:t>
        <w:softHyphen/>
        <w:t>щейся оксидной пленки. Образование сплошной оксидной пленки резко снижает скорость процесса. Для предохранения от окисле</w:t>
        <w:softHyphen/>
        <w:t>ния на поверхности изделий часто специально создают защитное оксидное покрытие. Проблемой является сохранение сплошности этого покрытия при термоциклировании из-за различия в ТКЛР с основной фазой керамики.</w:t>
      </w:r>
    </w:p>
    <w:p>
      <w:pPr>
        <w:pStyle w:val="Heading2"/>
        <w:numPr>
          <w:ilvl w:val="0"/>
          <w:numId w:val="0"/>
        </w:numPr>
        <w:bidi w:val="0"/>
        <w:spacing w:lineRule="auto" w:line="360"/>
        <w:ind w:left="0" w:right="0" w:firstLine="709"/>
        <w:outlineLvl w:val="1"/>
        <w:rPr/>
      </w:pPr>
      <w:r>
        <w:rPr/>
        <w:t>1. Керамика из карбид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арбиды обладают наиболее высокими среди бескислородных соединений температурами плавления, высокой прочностью и твердостью. Это позволяет использовать их для изготовления вы</w:t>
        <w:softHyphen/>
        <w:t>сокоогнеупорной, износостойкой, высокопрочной керамики, на</w:t>
        <w:softHyphen/>
        <w:t>пример форсунок, фильер для волочения проволоки, режущих ин</w:t>
        <w:softHyphen/>
        <w:t>струментов, подшипников, деталей двигателей, в авиационной и ракетно-космической техник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Большинство карбидов обладает высокой теплопроводностью и яв</w:t>
        <w:softHyphen/>
        <w:t>ляется проводниками или полупроводниками. Их можно применять в электронике, электротехнике, в частности для получения электрона</w:t>
        <w:softHyphen/>
        <w:t>гревательных элементов. Электрическая проводимость карбидов поз</w:t>
        <w:softHyphen/>
        <w:t>воляет использовать для их обработки электроэрозионные методы. По сравнению с другими бескислородными соединениями карбиды, как правило, более устойчивы к окислению, и соответственно их можно ис</w:t>
        <w:softHyphen/>
        <w:t>пользовать в окислительной среде при более высоких температурах.</w:t>
      </w:r>
    </w:p>
    <w:p>
      <w:pPr>
        <w:pStyle w:val="Normal"/>
        <w:bidi w:val="0"/>
        <w:spacing w:lineRule="auto" w:line="360"/>
        <w:ind w:left="0" w:right="0" w:firstLine="709"/>
        <w:rPr>
          <w:lang w:val="en-US"/>
        </w:rPr>
      </w:pPr>
      <w:r>
        <w:rPr>
          <w:lang w:val="en-US"/>
        </w:rPr>
        <w:t>WC</w:t>
      </w:r>
      <w:r>
        <w:rPr/>
        <w:t xml:space="preserve"> и </w:t>
      </w:r>
      <w:r>
        <w:rPr>
          <w:lang w:val="en-US"/>
        </w:rPr>
        <w:t>TiC</w:t>
      </w:r>
      <w:r>
        <w:rPr/>
        <w:t xml:space="preserve"> широко используют в качестве основной фазы, добавок, покрытий в режущих инструментах. TiC и </w:t>
      </w:r>
      <w:r>
        <w:rPr>
          <w:lang w:val="en-US"/>
        </w:rPr>
        <w:t>NbC</w:t>
      </w:r>
      <w:r>
        <w:rPr/>
        <w:t xml:space="preserve"> применяют для заме</w:t>
        <w:softHyphen/>
        <w:t>ны дефицитных добавок ТаС в поликарбидных режущих инструментах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i/>
        </w:rPr>
        <w:t>Карбид бора В</w:t>
      </w:r>
      <w:r>
        <w:rPr>
          <w:i/>
          <w:vertAlign w:val="subscript"/>
        </w:rPr>
        <w:t>4</w:t>
      </w:r>
      <w:r>
        <w:rPr>
          <w:i/>
        </w:rPr>
        <w:t>С</w:t>
      </w:r>
      <w:r>
        <w:rPr/>
        <w:t xml:space="preserve"> имеет плотность 2,52 г/см</w:t>
      </w:r>
      <w:r>
        <w:rPr>
          <w:vertAlign w:val="superscript"/>
        </w:rPr>
        <w:t>3</w:t>
      </w:r>
      <w:r>
        <w:rPr/>
        <w:t>. Керамику с от</w:t>
        <w:softHyphen/>
        <w:t>носительной плотностью 93—98% получают при 1700—2200°С без приложения давления и методом горячего прессования при ис</w:t>
        <w:softHyphen/>
        <w:t>пользовании в качестве добавок соединений алюминия и кремния. Керамика имеет прочность при изгибе 330-680 МПа, твердость по Виккерсу 22 ГПа. Благодаря высокой твердости, прочности и легкости В</w:t>
      </w:r>
      <w:r>
        <w:rPr>
          <w:vertAlign w:val="subscript"/>
        </w:rPr>
        <w:t>4</w:t>
      </w:r>
      <w:r>
        <w:rPr/>
        <w:t>С используют для изготовления легкой керамической брони, компонентов композиционных инструментов и других кера</w:t>
        <w:softHyphen/>
        <w:t>мических композиционных материал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ибольшее применение находит карбид кремния, иногда на</w:t>
        <w:softHyphen/>
        <w:t>зываемый карборундом, который существует в виде двух основных модификаций: β-</w:t>
      </w:r>
      <w:r>
        <w:rPr>
          <w:lang w:val="en-US"/>
        </w:rPr>
        <w:t>SiC</w:t>
      </w:r>
      <w:r>
        <w:rPr/>
        <w:t xml:space="preserve"> - кубический со структурой сфалерита и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SiC</w:t>
      </w:r>
      <w:r>
        <w:rPr/>
        <w:t xml:space="preserve"> - гексагональный.  Наличие в ке</w:t>
        <w:softHyphen/>
        <w:t xml:space="preserve">рамике анизотропных по ТКЛР кристаллов α-SiC приводит к тому, что прочность материала с ростом температуры возрастает и имеет максимум. Для самосвязанного </w:t>
      </w:r>
      <w:r>
        <w:rPr>
          <w:lang w:val="en-US"/>
        </w:rPr>
        <w:t>SiC</w:t>
      </w:r>
      <w:r>
        <w:rPr/>
        <w:t xml:space="preserve"> он находится в области 1200°С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Алмазоподобную структуру с высокой прочностью химической связи кристаллам обеспечивает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 xml:space="preserve">-гибридизация в </w:t>
      </w:r>
      <w:r>
        <w:rPr>
          <w:lang w:val="en-US"/>
        </w:rPr>
        <w:t>SiC</w:t>
      </w:r>
      <w:r>
        <w:rPr/>
        <w:t>.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арбид кремния обладает высокой химической стойкостью. При комнатной температуре не взаимодействует с кислотами и растворами щелочей. При 200-250°С взаимодействует с НзР04. SiC взаимодействует с фтором, а выше 600°С — с хлором. Реаги</w:t>
        <w:softHyphen/>
        <w:t xml:space="preserve">рует с расплавами гидроксидов, карбонатов, сульфидов щелочных металлов. В окислительной атмосфере керамика может служить до 1500—1650°С. Образующаяся на поверхности пленк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замед</w:t>
        <w:softHyphen/>
        <w:t xml:space="preserve">ляет дальнейшее окисление. Выше 1300°С пленка переходит в кристобалит. Различия в ТКЛР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SiC, а также объемные из</w:t>
        <w:softHyphen/>
        <w:t>менения при полиморфных переходах кристобалита приводят к на</w:t>
        <w:softHyphen/>
        <w:t>рушению сплошности пленки при термоциклировании и потере ее защитных средств. На воздухе керамику из SiC можно кратковре</w:t>
        <w:softHyphen/>
        <w:t>менно использовать до 1650°С. Окислительное действие окружаю</w:t>
        <w:softHyphen/>
        <w:t>щей среды является причиной медленного роста трещин в матери</w:t>
        <w:softHyphen/>
        <w:t>але, находящемся под действием механической нагрузк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сновную часть SiC получают по способу Ачесона, основанно</w:t>
        <w:softHyphen/>
        <w:t xml:space="preserve">му на восстановлении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углеродом в электрических керновых печах сопротивления при 2200-2700°С. Образующиеся поликри</w:t>
        <w:softHyphen/>
        <w:t>сталлические сростки дробят, рассевают, а полученные порошки, состоящие из α-SiC, используют в основном в качестве абразивов, для изготовления электронагревателей, огнеупоров и частично конструкционной керамики. Отечественная промышленность вы</w:t>
        <w:softHyphen/>
        <w:t>пускает карбид кремния двух видов — зеленый и черны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ысококачественную конструкционную керамику изготовляют из высокодисперсных порошков, получаемых химическими метода</w:t>
        <w:softHyphen/>
        <w:t xml:space="preserve">ми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зделия сложной формы, такие как роторы газовых турбин, из</w:t>
        <w:softHyphen/>
        <w:t>готовляют методами литья под давлением из неводных, например парафиновых, шликер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пекание без добавок при 2150-2200°С не позволяет полу</w:t>
        <w:softHyphen/>
        <w:t>чать беспористые изделия как из-за низкого коэффициента объем</w:t>
        <w:softHyphen/>
        <w:t>ной диффузии, так и из-за высокой летучести SiC при этих темпе</w:t>
        <w:softHyphen/>
        <w:t>ратурах. Получаемый материал называют рекристаллизованным карбидом кремния. Благодаря отсутствию добавок он мало меняет свои прочностные свойства до 1500°С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Реакционное спекание осуществляют за счет взаимодействия смеси </w:t>
      </w:r>
      <w:r>
        <w:rPr>
          <w:lang w:val="en-US"/>
        </w:rPr>
        <w:t>SiC</w:t>
      </w:r>
      <w:r>
        <w:rPr/>
        <w:t>+</w:t>
      </w:r>
      <w:r>
        <w:rPr>
          <w:lang w:val="en-US"/>
        </w:rPr>
        <w:t>C</w:t>
      </w:r>
      <w:r>
        <w:rPr/>
        <w:t xml:space="preserve"> с кремнием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спользование добавок бора и (или) алюминия с углеродом поз</w:t>
        <w:softHyphen/>
        <w:t xml:space="preserve">воляет получать без горячего прессования беспористую керамику, применяемую в качестве конструкционной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ля исключения нежелательного перехода β→α-SiC в процес</w:t>
        <w:softHyphen/>
        <w:t>се службы, приводящего к снижению прочности, получают кера</w:t>
        <w:softHyphen/>
        <w:t>мику из α-SiC. Облегчению перехода β→α -</w:t>
      </w:r>
      <w:r>
        <w:rPr>
          <w:lang w:val="en-US"/>
        </w:rPr>
        <w:t>SiC</w:t>
      </w:r>
      <w:r>
        <w:rPr/>
        <w:t xml:space="preserve"> способствуют до</w:t>
        <w:softHyphen/>
        <w:t xml:space="preserve">бавки, например </w:t>
      </w:r>
      <w:r>
        <w:rPr>
          <w:lang w:val="en-US"/>
        </w:rPr>
        <w:t>BeO</w:t>
      </w:r>
      <w:r>
        <w:rPr/>
        <w:t xml:space="preserve">, </w:t>
      </w:r>
      <w:r>
        <w:rPr>
          <w:lang w:val="en-US"/>
        </w:rPr>
        <w:t>A</w:t>
      </w:r>
      <w:r>
        <w:rPr/>
        <w:t>1 N , а также введение до 5 мас. % α-SiC в качестве затравок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ерамические детали из плотного SiC используют для изготовле</w:t>
        <w:softHyphen/>
        <w:t>ния роторов,газовых турбин, накладок на поршни, подшипников, филь</w:t>
        <w:softHyphen/>
        <w:t xml:space="preserve">ер, высокотемпературных теплообменников, форсунок, горелок и т. д. Керамические пресс-формы из SiC выдерживают до 500 тыс. циклов. Для предотвращения окисления на поверхность изделий наносят оксидные покрытия, которые часто содержат редкоземельные элементы. Для спекания карбида кремния можно применять различные связки: оксидные — кремнеземистые, алюмосиликатные; нитридные — </w:t>
      </w:r>
      <w:r>
        <w:rPr>
          <w:lang w:val="en-US"/>
        </w:rPr>
        <w:t>S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и оксинитридные – </w:t>
      </w:r>
      <w:r>
        <w:rPr>
          <w:lang w:val="en-US"/>
        </w:rPr>
        <w:t>Si</w:t>
      </w:r>
      <w:r>
        <w:rPr>
          <w:vertAlign w:val="subscript"/>
        </w:rPr>
        <w:t>2</w:t>
      </w:r>
      <w:r>
        <w:rPr>
          <w:lang w:val="en-US"/>
        </w:rPr>
        <w:t>O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олупроводниковые свойства </w:t>
      </w:r>
      <w:r>
        <w:rPr>
          <w:lang w:val="en-US"/>
        </w:rPr>
        <w:t>SiC</w:t>
      </w:r>
      <w:r>
        <w:rPr/>
        <w:t xml:space="preserve"> на оксидных алюмосиликатных связках используют в производстве варисторов — элементов с нелинейными вольт-ампер</w:t>
        <w:softHyphen/>
        <w:t>ными характеристикам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обавка ВеО позволяет получить керамику, в которой кристал</w:t>
        <w:softHyphen/>
        <w:t>лы SiC разделены электроизолирующими, но теплопроводными прослойками. Такую керамику можно использо</w:t>
        <w:softHyphen/>
        <w:t>вать в качестве теплопроводящих электроизолирующих элементов электронных приборов (подложки, прокладки, корпуса и т. д.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арбид кремния широко используют при производстве электро</w:t>
        <w:softHyphen/>
        <w:t>нагревателей. Для этой цели применяют зеленый SiC, который от</w:t>
        <w:softHyphen/>
        <w:t>личается от черного зависимостью электросопротивления от темпе</w:t>
        <w:softHyphen/>
        <w:t xml:space="preserve">ратуры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вышения термостойкости нагревателей добиваются исполь</w:t>
        <w:softHyphen/>
        <w:t xml:space="preserve">зованием зернистых масс, которые формуют обычно пластическим методом. Наличие пор, в первую очередь открытых (20-25%), увеличивает окисление и уменьшает срок службы. При окислении по границам кристаллов образуются прослойки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сопротив</w:t>
        <w:softHyphen/>
        <w:t>ление нагревателей возрастает. Это явление называют старением нагревателей. Максимальная допустимая рабочая температура на поверхности промышленных кремниевых электронагревателей при службе в воздушной среде составляет 1450°С, ее повышение до 1500—1600°С возможно за счет снижения открытой пористости до 10-12%. Газовые среды основного характера, особенно содержащие оксиды щелочных металлов, например при варке некоторых стекол, резко сокращают срок службы нагревателей. Для увеличения срока службы на рабо</w:t>
        <w:softHyphen/>
        <w:t>чую часть нагревателей наносят специальные оксидные покрытия, защищающие карбид кремния от окисления.</w:t>
      </w:r>
    </w:p>
    <w:p>
      <w:pPr>
        <w:pStyle w:val="Heading2"/>
        <w:numPr>
          <w:ilvl w:val="0"/>
          <w:numId w:val="0"/>
        </w:numPr>
        <w:bidi w:val="0"/>
        <w:spacing w:lineRule="auto" w:line="360"/>
        <w:ind w:left="0" w:right="0" w:firstLine="709"/>
        <w:outlineLvl w:val="1"/>
        <w:rPr/>
      </w:pPr>
      <w:r>
        <w:rPr/>
        <w:t>2.Керамика из нитрид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итриды - соединения металлов и неметаллов с азотом. Они, как правило, имеют более низкие температуры плавления и менее устойчивы к окислению, чем карбиды соответствующих элемент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Большинство нитридов относится к фазам внедрения, обладает металлическим блеском, электрической проводимостью, большой твердостью, но они нестойки к воде, кислотам и щелочам, что огра</w:t>
        <w:softHyphen/>
        <w:t>ничивает их применение. Некоторые нитриды элементов III и IV групп периодической системы не относятся к фазам внедрения и являются полупроводниками или диэлектрикам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итриды в качестве основной фазы или добавок используют в керамике или керамических композиционных материалах, приме</w:t>
        <w:softHyphen/>
        <w:t>няемых в машиностроении. Например, нитрид титана используют как основную фазу или как добавку в керамике для режущих инст</w:t>
        <w:softHyphen/>
        <w:t>рументов и подшипников. Методом горячего изотермического прессования получают плотную кера</w:t>
        <w:softHyphen/>
        <w:t xml:space="preserve">мику на основе </w:t>
      </w:r>
      <w:r>
        <w:rPr>
          <w:lang w:val="en-US"/>
        </w:rPr>
        <w:t>TiN</w:t>
      </w:r>
      <w:r>
        <w:rPr/>
        <w:t xml:space="preserve"> с прочностью при изгибе 500 Мпа. В воздушной сре</w:t>
        <w:softHyphen/>
        <w:t>де керамику можно использовать до 750°С. Наиболее широко ис</w:t>
        <w:softHyphen/>
        <w:t>пользуют нитриды кремния, алюминия и бор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рошки нитридов получают описанными выше для бескисло</w:t>
        <w:softHyphen/>
        <w:t>родных соединений способами из исходных элементов или эле</w:t>
        <w:softHyphen/>
        <w:t>мент- и азотсодержащих соединений. Широко распространены карботермические методы. Вариантом этих методов является об</w:t>
        <w:softHyphen/>
        <w:t>работка в азотсодержащей среде соответствующих элементоорга-нических соединений. Эффективным является предварительное получение имидов при низких температурах из элементсодержащих соединений (хлоридов, гидридов, алкоксидов) и жидкого аммиака. Имиды можно рассматривать как соединения, получае</w:t>
        <w:softHyphen/>
        <w:t>мые при замене части водорода в аммиаке на соответствующий элемент. Дальнейшая термообработка в азоте приводит к образо</w:t>
        <w:softHyphen/>
        <w:t>ванию высокодисперсных порошков нитрид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Кремний образует с азотом только одно соединение — нитрид кремния </w:t>
      </w:r>
      <w:r>
        <w:rPr>
          <w:lang w:val="en-US"/>
        </w:rPr>
        <w:t>S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 xml:space="preserve"> 4</w:t>
      </w:r>
      <w:r>
        <w:rPr/>
        <w:t xml:space="preserve"> в виде двух гексагональных модификаций: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S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 xml:space="preserve">4 </w:t>
      </w:r>
      <w:r>
        <w:rPr>
          <w:lang w:val="en-US"/>
        </w:rPr>
        <w:t>c</w:t>
      </w:r>
      <w:r>
        <w:rPr/>
        <w:t xml:space="preserve"> плотностью 3,169 г/см</w:t>
      </w:r>
      <w:r>
        <w:rPr>
          <w:vertAlign w:val="superscript"/>
        </w:rPr>
        <w:t>3</w:t>
      </w:r>
      <w:r>
        <w:rPr/>
        <w:t xml:space="preserve"> и </w:t>
      </w:r>
      <w:r>
        <w:rPr>
          <w:lang w:val="en-US"/>
        </w:rPr>
        <w:t>β</w:t>
      </w:r>
      <w:r>
        <w:rPr/>
        <w:t>-</w:t>
      </w:r>
      <w:r>
        <w:rPr>
          <w:lang w:val="en-US"/>
        </w:rPr>
        <w:t>S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с плотностью 3,192 г/см</w:t>
      </w:r>
      <w:r>
        <w:rPr>
          <w:vertAlign w:val="superscript"/>
        </w:rPr>
        <w:t>3</w:t>
      </w:r>
      <w:r>
        <w:rPr/>
        <w:t>. В за</w:t>
        <w:softHyphen/>
        <w:t>висимости от содержания примесей или добавок, состава и давле</w:t>
        <w:softHyphen/>
        <w:t>ния газовой среды, а также температуры возможен переход из од</w:t>
        <w:softHyphen/>
        <w:t xml:space="preserve">ной модификации в другую, чаще из α в β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. Более низкий, чем у </w:t>
      </w:r>
      <w:r>
        <w:rPr>
          <w:lang w:val="en-US"/>
        </w:rPr>
        <w:t>SiC</w:t>
      </w:r>
      <w:r>
        <w:rPr/>
        <w:t>, ТКЛР в сочетании с высокой до</w:t>
        <w:softHyphen/>
        <w:t xml:space="preserve">лей ковалентности и прочностью химических связей обеспечивает керамике на основе </w:t>
      </w:r>
      <w:r>
        <w:rPr>
          <w:lang w:val="en-US"/>
        </w:rPr>
        <w:t>S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более высокую термостойкость. Теорети</w:t>
        <w:softHyphen/>
        <w:t xml:space="preserve">чески по комплексу термомеханических свойств керамика на основе </w:t>
      </w:r>
      <w:r>
        <w:rPr>
          <w:lang w:val="en-US"/>
        </w:rPr>
        <w:t>S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4 наиболее подходит для применения в машиностроени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итрид кремния является хорошим диэлект</w:t>
        <w:softHyphen/>
        <w:t>риком. Его нельзя обрабатывать электроискровым методом. Что</w:t>
        <w:softHyphen/>
        <w:t xml:space="preserve">бы исключить этот недостаток, в керамику на основе нитрида кремния можно ввести достаточное для образования непрерывной фазы количество электропроводящей добавки, например </w:t>
      </w:r>
      <w:r>
        <w:rPr>
          <w:lang w:val="en-US"/>
        </w:rPr>
        <w:t>TiC</w:t>
      </w:r>
      <w:r>
        <w:rPr/>
        <w:t xml:space="preserve">, </w:t>
      </w:r>
      <w:r>
        <w:rPr>
          <w:lang w:val="en-US"/>
        </w:rPr>
        <w:t>SiC</w:t>
      </w:r>
      <w:r>
        <w:rPr/>
        <w:t xml:space="preserve">, </w:t>
      </w:r>
      <w:r>
        <w:rPr>
          <w:lang w:val="en-US"/>
        </w:rPr>
        <w:t>TiN</w:t>
      </w:r>
      <w:r>
        <w:rPr/>
        <w:t xml:space="preserve"> и т. д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итрид кремния обладает устойчивостью к кислотам, парам во</w:t>
        <w:softHyphen/>
        <w:t xml:space="preserve">ды, многим расплавленным металлам: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 и др., достаточ</w:t>
        <w:softHyphen/>
        <w:t>но устойчив к окислению при умеренных температурах. Это позволя</w:t>
        <w:softHyphen/>
        <w:t>ет применять его в качестве основной фазы при изготовлении резцов для обработки нержавеющих сталей, цветных металлов и их сплавов. Они обеспечивают скорость резания до 1000 м/мин, не содержат де</w:t>
        <w:softHyphen/>
        <w:t xml:space="preserve">фицитных компонентов, менее изнашиваются и по комплексу свойств превосходят резцы на основе </w:t>
      </w:r>
      <w:r>
        <w:rPr>
          <w:lang w:val="en-US"/>
        </w:rPr>
        <w:t>WC</w:t>
      </w:r>
      <w:r>
        <w:rPr/>
        <w:t>. Экономия затрат от заме</w:t>
        <w:softHyphen/>
        <w:t xml:space="preserve">ны резцов на основе WC на резцы из </w:t>
      </w:r>
      <w:r>
        <w:rPr>
          <w:lang w:val="en-US"/>
        </w:rPr>
        <w:t>Si</w:t>
      </w:r>
      <w:r>
        <w:rPr/>
        <w:t>з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составляет 25-70%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Шариковые подшипники из нитрида кремния успешно исполь</w:t>
        <w:softHyphen/>
        <w:t xml:space="preserve">зуют при температуре до 800°С, в то время как металлические — не выше 120°С. Хорошие электроизолирующие свойства позволяют использовать нитрид кремния для изготовления свечей зажигания. Малая истинная плотность </w:t>
      </w:r>
      <w:r>
        <w:rPr>
          <w:lang w:val="en-US"/>
        </w:rPr>
        <w:t>Si</w:t>
      </w:r>
      <w:r>
        <w:rPr/>
        <w:t>з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является дополнительным пре</w:t>
        <w:softHyphen/>
        <w:t>имуществом при использовании керамики в двигателях и особенно в авиационной и ракетно-космической техник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Для синтеза высокодисперсных порошков </w:t>
      </w:r>
      <w:r>
        <w:rPr>
          <w:lang w:val="en-US"/>
        </w:rPr>
        <w:t>Si</w:t>
      </w:r>
      <w:r>
        <w:rPr/>
        <w:t>з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используют те же методы, что и для других бескислородных соединений, напри</w:t>
        <w:softHyphen/>
        <w:t xml:space="preserve">мер, SiC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Керамику на основе  </w:t>
      </w:r>
      <w:r>
        <w:rPr>
          <w:lang w:val="en-US"/>
        </w:rPr>
        <w:t>Si</w:t>
      </w:r>
      <w:r>
        <w:rPr/>
        <w:t>з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c</w:t>
      </w:r>
      <w:r>
        <w:rPr/>
        <w:t>пекают различными методами: ре</w:t>
        <w:softHyphen/>
        <w:t>акционным спеканием, горячим прессованием, их комбинацие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еакционное спекание без добавок обычно не позволяет полу</w:t>
        <w:softHyphen/>
        <w:t>чать изделия с относительной плотностью &gt;85%. Добавки, осо</w:t>
        <w:softHyphen/>
        <w:t>бенно при использовании горячего изотермического прессования, позволяют получать плотную и вы</w:t>
        <w:softHyphen/>
        <w:t>сокопрочную керамику, но ее прочность при высоких температурах резко падает при появлении жидкой фазы. В качестве добавок на</w:t>
        <w:softHyphen/>
        <w:t>иболее часто используют оксиды щелочно-земельных и редкозе</w:t>
        <w:softHyphen/>
        <w:t xml:space="preserve">мельных металлов. Наиболее широко применяют добавки: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Се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 Обычно материалы с наиболее дешевой добавкой MgO имеют более низкую прочность при комнатной и высоких температурах, что обусловлено более низкой прочностью силика</w:t>
        <w:softHyphen/>
        <w:t>тов магния, образующихся на границах кристаллов. Хорошие ре</w:t>
        <w:softHyphen/>
        <w:t>зультаты дают комплексные добавки: З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Оз·5А120з; ВеО·Аl</w:t>
      </w:r>
      <w:r>
        <w:rPr>
          <w:vertAlign w:val="subscript"/>
        </w:rPr>
        <w:t>2</w:t>
      </w:r>
      <w:r>
        <w:rPr/>
        <w:t>Оз и т. п.  Плотную керамику без добавок получают также при ис</w:t>
        <w:softHyphen/>
        <w:t>пользовании реакционного спекания порошка кремния под высо</w:t>
        <w:softHyphen/>
        <w:t>ким и меняющимся по определенному закону давлением азот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ля повышения устойчивости к окислению при высоких темпе</w:t>
        <w:softHyphen/>
        <w:t xml:space="preserve">ратурах на поверхности изделия предварительно создают оксидный слой, содержащий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другие оксиды. Простейшим способом является резкий нагрев деталей в окислительной среде и образова</w:t>
        <w:softHyphen/>
        <w:t xml:space="preserve">ние на их поверхности сплошного слоя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. На воздухе керамику из </w:t>
      </w:r>
      <w:r>
        <w:rPr>
          <w:lang w:val="en-US"/>
        </w:rPr>
        <w:t>Si</w:t>
      </w:r>
      <w:r>
        <w:rPr/>
        <w:t>з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>, полученную реакционным спеканием, можно использо</w:t>
        <w:softHyphen/>
        <w:t>вать до 1400°С, а горячепрессованную - до 1500°С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Алюминий образует с азотом два соединения - нитрид алюминия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N</w:t>
      </w:r>
      <w:r>
        <w:rPr/>
        <w:t xml:space="preserve"> и триазид алюминия Аl(Nз)з - очень гигроскопичное взрывчатое вещество белого цвета. A1N имеет только одну гексагональную моди</w:t>
        <w:softHyphen/>
        <w:t>фикацию типа вюрцита, что упрощает технологию керамики. Нитрид алюминия обладает твердостью 9 по шкале Мооса, плотностью 3,27 г/см</w:t>
      </w:r>
      <w:r>
        <w:rPr>
          <w:vertAlign w:val="superscript"/>
        </w:rPr>
        <w:t>3</w:t>
      </w:r>
      <w:r>
        <w:rPr/>
        <w:t>. Выше 1900-2000°С A1N разлагается. Он имеет высокую химическую стойкость к расплавам многих цветных металлов и их сплавов. На воздухе плотную керамику на основе A1N можно применять до 1450°С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ерамика на основе A1N имеет высокую теплопроводность — до 250Вт/(м·К) (максимальное значение теоретически — 320 Вт/(м·К)). Это позволяет использовать A1N вместо высокотоксичного ВеО в электронных устройствах, где требуется сочета</w:t>
        <w:softHyphen/>
        <w:t>ние диэлектрических свойств с высокой теплопроводностью (под</w:t>
        <w:softHyphen/>
        <w:t>ложки интегральных схем, теплоотводящие электроизолирующие прокладки и т.д.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орошки </w:t>
      </w:r>
      <w:r>
        <w:rPr>
          <w:lang w:val="en-US"/>
        </w:rPr>
        <w:t>AIN</w:t>
      </w:r>
      <w:r>
        <w:rPr/>
        <w:t xml:space="preserve"> получают всеми перечисленными для нитридов спо</w:t>
        <w:softHyphen/>
        <w:t>собами. Керамику изготавливают методами реакционного спекания, горячего прессования, их комбинацией. Применение добавок оксидов, фторидов или боратов щелочноземельных или редкоземельных ме</w:t>
        <w:softHyphen/>
        <w:t>таллов позволяет получать высокоплотную керамику и без использо</w:t>
        <w:softHyphen/>
        <w:t>вания горячего прессования. Оксидная добавка спо</w:t>
        <w:softHyphen/>
        <w:t>собствует уплотнению в основном за счет механизма растворения — кристаллизации. Эго обеспечивает высокую теп</w:t>
        <w:softHyphen/>
        <w:t>лопроводность керамике из AIN , несмотря на присутствие оксидных добавок, имеющих значительно меньшую теплопроводность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ысокая теплопроводность снижает термомеханические на</w:t>
        <w:softHyphen/>
        <w:t>пряжения, возникающие при эксплуатации изделий из AIN, что в сочетании с достаточной химической стойкостью позволяет ис</w:t>
        <w:softHyphen/>
        <w:t>пользовать керамику в качестве конструкционной. Получена про</w:t>
        <w:softHyphen/>
        <w:t>зрачная керамика, а также керамика с прочностью при изгибе 500 МПа. Высокие твердость и теплопроводность позволяют при</w:t>
        <w:softHyphen/>
        <w:t>менять AIN в качестве добавки в режущих инструментах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Бор образует с азотом одно соединение — </w:t>
      </w:r>
      <w:r>
        <w:rPr>
          <w:i/>
        </w:rPr>
        <w:t>нитрид бора</w:t>
      </w:r>
      <w:r>
        <w:rPr/>
        <w:t xml:space="preserve"> </w:t>
      </w:r>
      <w:r>
        <w:rPr>
          <w:lang w:val="en-US"/>
        </w:rPr>
        <w:t>BN</w:t>
      </w:r>
      <w:r>
        <w:rPr/>
        <w:t>, су</w:t>
        <w:softHyphen/>
        <w:t xml:space="preserve">ществующее в виде трех модификаций: графитоподобной гексагональной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>; кубической (β-</w:t>
      </w:r>
      <w:r>
        <w:rPr>
          <w:lang w:val="en-US"/>
        </w:rPr>
        <w:t>BN</w:t>
      </w:r>
      <w:r>
        <w:rPr/>
        <w:t xml:space="preserve"> и гексагональной плотно упако</w:t>
        <w:softHyphen/>
        <w:t xml:space="preserve">ванной </w:t>
      </w:r>
      <w:r>
        <w:rPr>
          <w:lang w:val="en-US"/>
        </w:rPr>
        <w:t>γ</w:t>
      </w:r>
      <w:r>
        <w:rPr/>
        <w:t>-</w:t>
      </w:r>
      <w:r>
        <w:rPr>
          <w:lang w:val="en-US"/>
        </w:rPr>
        <w:t>BN</w:t>
      </w:r>
      <w:r>
        <w:rPr/>
        <w:t xml:space="preserve">. Имеются данные о существовании ромбоэдрической модификации BN. В технологии керамики используют </w:t>
      </w:r>
      <w:r>
        <w:rPr>
          <w:lang w:val="en-US"/>
        </w:rPr>
        <w:t>α</w:t>
      </w:r>
      <w:r>
        <w:rPr/>
        <w:t>-, β- и γ-BN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лавление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протекает с разложением при 3000°С,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имеет плотность 2,29 г/см</w:t>
      </w:r>
      <w:r>
        <w:rPr>
          <w:vertAlign w:val="superscript"/>
        </w:rPr>
        <w:t>3</w:t>
      </w:r>
      <w:r>
        <w:rPr/>
        <w:t>. Аналогичная графиту низкая микротвер</w:t>
        <w:softHyphen/>
        <w:t xml:space="preserve">дость и низкий коэффициент трения позволяют использовать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в качестве высокотемпературной смазки, например в керамических подшипниках. При этом слой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можно создавать в процессе из</w:t>
        <w:softHyphen/>
        <w:t xml:space="preserve">готовления керамических деталей, имеющих трущиеся поверхности. Керамику из </w:t>
      </w:r>
    </w:p>
    <w:p>
      <w:pPr>
        <w:pStyle w:val="Normal"/>
        <w:bidi w:val="0"/>
        <w:spacing w:lineRule="auto" w:line="360"/>
        <w:ind w:left="0" w:right="0" w:hanging="0"/>
        <w:rPr>
          <w:lang w:val="en-US"/>
        </w:rPr>
      </w:pP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>, как и графит, легко механически обрабатывать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лотная керамика из 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имеет высокую термостойкость, хороший диэлектрик. Керамика имеет высокую теплопроводность, 15-50 Вт/(м·К). Сочетание высоких диэлектри</w:t>
        <w:softHyphen/>
        <w:t>ческих свойств с высокой теплопроводностью позволяет использовать керамику в электронных устройствах, работающих в космос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Керамика из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химически устойчива в восстановительных средах, в вакууме. Как и графит,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не смачивается многими расплавами металлов, стекол и солей. Керамика неустойчива в окислительных средах, в воде и водных растворах кислот и основа</w:t>
        <w:softHyphen/>
        <w:t>ний. На воздухе ее можно использовать до 1000°С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орошки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получают описанными выше для нитридов ме</w:t>
        <w:softHyphen/>
        <w:t>тодами. Порошки могут иметь промежуточное строение между кристаллическим и аморфным - турбостратный BN. Такие порош</w:t>
        <w:softHyphen/>
        <w:t>ки имеют более высокую активность к спеканию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Для спекания керамики из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используют горячее прессова</w:t>
        <w:softHyphen/>
        <w:t xml:space="preserve">ние и реакционное спекание. Применение порошков из турбостратного BN с такими добавками, как </w:t>
      </w:r>
      <w:r>
        <w:rPr>
          <w:lang w:val="en-US"/>
        </w:rPr>
        <w:t>MgO</w:t>
      </w:r>
      <w:r>
        <w:rPr/>
        <w:t xml:space="preserve">, СаО, </w:t>
      </w:r>
      <w:r>
        <w:rPr>
          <w:lang w:val="en-US"/>
        </w:rPr>
        <w:t>L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позво</w:t>
        <w:softHyphen/>
        <w:t>ляет спекать керамику и без применения горячего прессования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саждением из газовой фазы на соответствующие подложки, на</w:t>
        <w:softHyphen/>
        <w:t xml:space="preserve">пример графитовые, получают слои толщиной до 5 мм из пиронитрида бора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. Материал сильно анизотропен, поскольку пластины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 xml:space="preserve"> ориентированы так, что ось С перпендикулярна подложке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Модификации высокого давления γ-BN и β-BN обычно полу</w:t>
        <w:softHyphen/>
        <w:t xml:space="preserve">чают из </w:t>
      </w:r>
      <w:r>
        <w:rPr>
          <w:lang w:val="en-US"/>
        </w:rPr>
        <w:t>α</w:t>
      </w:r>
      <w:r>
        <w:rPr/>
        <w:t>-</w:t>
      </w:r>
      <w:r>
        <w:rPr>
          <w:lang w:val="en-US"/>
        </w:rPr>
        <w:t>BN</w:t>
      </w:r>
      <w:r>
        <w:rPr/>
        <w:t>. При давлении 5-10 ГПа и температуре 1600-2000°С образуется кубический β-BN со структурой цинко</w:t>
        <w:softHyphen/>
        <w:t>вой обманки (</w:t>
      </w:r>
      <w:r>
        <w:rPr>
          <w:lang w:val="en-US"/>
        </w:rPr>
        <w:t>ZnS</w:t>
      </w:r>
      <w:r>
        <w:rPr/>
        <w:t>), аналогичной структуре алмаза. Для облегче</w:t>
        <w:softHyphen/>
        <w:t xml:space="preserve">ния синтеза и спекания β-BN используют добавки металлов: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Mg</w:t>
      </w:r>
      <w:r>
        <w:rPr/>
        <w:t>, Са, А1 и др., их боридов, нитридов и борнитридо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Уже при 500°С β-BN начинает окисляться, однако образующийся В</w:t>
      </w:r>
      <w:r>
        <w:rPr>
          <w:vertAlign w:val="subscript"/>
        </w:rPr>
        <w:t>2</w:t>
      </w:r>
      <w:r>
        <w:rPr/>
        <w:t>Оз замедляет скорость процесса. Скорость окисления сохраняется низкой вплоть до 1300°С, когда она резко возрастает из-за испарения В</w:t>
      </w:r>
      <w:r>
        <w:rPr>
          <w:vertAlign w:val="subscript"/>
        </w:rPr>
        <w:t>2</w:t>
      </w:r>
      <w:r>
        <w:rPr/>
        <w:t>Оз. Алмаз начинает заметно окисляться уже выше 800°С. В не</w:t>
        <w:softHyphen/>
        <w:t>окислительной атмосфере при нормальных условиях кубическая форма β-BN сохраняется до 1600°С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Материал обладает высокой теплопроводностью, приближаю</w:t>
        <w:softHyphen/>
        <w:t>щейся к алмазу, и является хорошим диэлектриком. Керамику на основе β-BN используют для изготовления резцов, фильер, теплоотводящих электроизолирующих элементов и т. д., применяют в качестве абразива под названием эльбор и боразон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Из гексагонального α-BN взрывным прессованием получают γ-BN. Его используют для изготовления абразивного инструмента и резцов. В нашей стране его выпускают под названием гексанит. В отличие от алмаза резцы на основе </w:t>
      </w:r>
      <w:r>
        <w:rPr>
          <w:lang w:val="en-US"/>
        </w:rPr>
        <w:t>BN</w:t>
      </w:r>
      <w:r>
        <w:rPr/>
        <w:t xml:space="preserve"> широко используют для обработки железо</w:t>
        <w:softHyphen/>
        <w:t>содержащих сплавов, поскольку BN к ним значительно более химичес</w:t>
        <w:softHyphen/>
        <w:t>ки устойчи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</w:r>
    </w:p>
    <w:sectPr>
      <w:footerReference w:type="default" r:id="rId3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360" w:firstLine="709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firstLine="709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firstLine="709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 w:val="false"/>
      <w:bidi w:val="0"/>
      <w:spacing w:lineRule="auto" w:line="360"/>
      <w:ind w:firstLine="709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09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709"/>
    </w:pPr>
    <w:rPr>
      <w:rFonts w:ascii="Arial" w:hAnsi="Arial"/>
      <w:b/>
      <w:i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240" w:hanging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16"/>
      <w:szCs w:val="24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 w:before="120" w:after="0"/>
      <w:jc w:val="both"/>
      <w:textAlignment w:val="auto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ru-RU" w:bidi="hi-IN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096</Words>
  <Characters>42674</Characters>
  <CharactersWithSpaces>34749</CharactersWithSpaces>
  <Company>Home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2:57:00Z</dcterms:created>
  <dc:creator>Sergey</dc:creator>
  <dc:description/>
  <dc:language>en-US</dc:language>
  <cp:lastModifiedBy/>
  <dcterms:modified xsi:type="dcterms:W3CDTF">2004-01-18T11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