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  <w:t>Министерство образования Украины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  <w:t>Одесская Государственная Академия Пищевых Технологий</w:t>
      </w:r>
    </w:p>
    <w:p>
      <w:pPr>
        <w:pStyle w:val="Heading2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rFonts w:ascii="a_CopperGothCpsExp;Arial" w:hAnsi="a_CopperGothCpsExp;Arial" w:cs="a_CopperGothCpsExp;Arial"/>
        </w:rPr>
      </w:pPr>
      <w:r>
        <w:rPr>
          <w:rFonts w:cs="a_CopperGothCpsExp;Arial" w:ascii="a_CopperGothCpsExp;Arial" w:hAnsi="a_CopperGothCpsExp;Arial"/>
        </w:rPr>
        <w:t>Кафедра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right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  <w:t>Биохимии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right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right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right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right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  <w:t>Домашние задание на тему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rFonts w:ascii="a_CopperGothCpsExp;Arial" w:hAnsi="a_CopperGothCpsExp;Arial" w:cs="a_CopperGothCpsExp;Arial"/>
          <w:sz w:val="40"/>
        </w:rPr>
      </w:pPr>
      <w:r>
        <w:rPr>
          <w:rFonts w:cs="a_CopperGothCpsExp;Arial" w:ascii="a_CopperGothCpsExp;Arial" w:hAnsi="a_CopperGothCpsExp;Arial"/>
          <w:sz w:val="40"/>
        </w:rPr>
        <w:t>Химические основы производства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40"/>
        </w:rPr>
        <w:t>клубничного сока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>Выполнил:           студент Шаронов Андрей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Heading5"/>
        <w:rPr/>
      </w:pPr>
      <w:r>
        <w:rPr/>
        <w:t>Группа:                                           ИЭ-17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Heading4"/>
        <w:rPr>
          <w:rFonts w:ascii="a_CopperGothCpsExp;Arial" w:hAnsi="a_CopperGothCpsExp;Arial" w:cs="a_CopperGothCpsExp;Arial"/>
        </w:rPr>
      </w:pPr>
      <w:r>
        <w:rPr>
          <w:rFonts w:cs="a_CopperGothCpsExp;Arial" w:ascii="a_CopperGothCpsExp;Arial" w:hAnsi="a_CopperGothCpsExp;Arial"/>
        </w:rPr>
        <w:t>Проверила: д.т.н.проф.Пилипенко Л.Н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rFonts w:ascii="a_CopperGothCpsExp;Arial" w:hAnsi="a_CopperGothCpsExp;Arial" w:cs="a_CopperGothCpsExp;Arial"/>
          <w:sz w:val="36"/>
        </w:rPr>
      </w:pPr>
      <w:r>
        <w:rPr>
          <w:rFonts w:cs="a_CopperGothCpsExp;Arial" w:ascii="a_CopperGothCpsExp;Arial" w:hAnsi="a_CopperGothCpsExp;Arial"/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6"/>
        </w:rPr>
      </w:pPr>
      <w:r>
        <w:rPr>
          <w:sz w:val="36"/>
        </w:rPr>
      </w:r>
    </w:p>
    <w:p>
      <w:pPr>
        <w:pStyle w:val="Heading3"/>
        <w:rPr>
          <w:rFonts w:ascii="a_CopperGothCpsExp;Arial" w:hAnsi="a_CopperGothCpsExp;Arial" w:cs="a_CopperGothCpsExp;Arial"/>
        </w:rPr>
      </w:pPr>
      <w:r>
        <w:rPr>
          <w:rFonts w:cs="a_CopperGothCpsExp;Arial" w:ascii="a_CopperGothCpsExp;Arial" w:hAnsi="a_CopperGothCpsExp;Arial"/>
        </w:rPr>
        <w:t>Одесса 1999</w:t>
      </w:r>
    </w:p>
    <w:p>
      <w:pPr>
        <w:pStyle w:val="Normal1"/>
        <w:spacing w:before="100" w:after="0"/>
        <w:ind w:hanging="0"/>
        <w:rPr>
          <w:rFonts w:ascii="a_CopperGothCpsExp;Arial" w:hAnsi="a_CopperGothCpsExp;Arial" w:cs="a_CopperGothCpsExp;Arial"/>
          <w:sz w:val="24"/>
        </w:rPr>
      </w:pPr>
      <w:r>
        <w:rPr>
          <w:rFonts w:cs="a_CopperGothCpsExp;Arial" w:ascii="a_CopperGothCpsExp;Arial" w:hAnsi="a_CopperGothCpsExp;Arial"/>
          <w:sz w:val="24"/>
        </w:rPr>
      </w:r>
    </w:p>
    <w:p>
      <w:pPr>
        <w:pStyle w:val="Normal1"/>
        <w:spacing w:before="100" w:after="0"/>
        <w:rPr>
          <w:sz w:val="24"/>
        </w:rPr>
      </w:pPr>
      <w:r>
        <w:rPr>
          <w:sz w:val="24"/>
        </w:rPr>
        <w:t>Из клубники других ягод можно получить замечатель</w:t>
        <w:softHyphen/>
        <w:t>ные соки, характеризующиеся весьма интересными качественны</w:t>
        <w:softHyphen/>
        <w:t>ми показателями. Эти соки отличаются особым ароматом, осве</w:t>
        <w:softHyphen/>
        <w:t>жающим вкусом, богаты витаминами и минеральными вещест</w:t>
        <w:softHyphen/>
        <w:t>вами.</w:t>
      </w:r>
    </w:p>
    <w:p>
      <w:pPr>
        <w:pStyle w:val="Normal1"/>
        <w:rPr>
          <w:sz w:val="24"/>
        </w:rPr>
      </w:pPr>
      <w:r>
        <w:rPr>
          <w:sz w:val="24"/>
        </w:rPr>
        <w:t>Соки из ягод можно успешно купажировать с другими сока</w:t>
        <w:softHyphen/>
        <w:t>ми и улучшить, таким образом, их качество.</w:t>
      </w:r>
    </w:p>
    <w:p>
      <w:pPr>
        <w:pStyle w:val="Normal1"/>
        <w:rPr/>
      </w:pPr>
      <w:r>
        <w:rPr>
          <w:sz w:val="24"/>
        </w:rPr>
        <w:t>Клубника широко распространена в Народной Республике Болгарии. Участки, занятые этой культурой, очень большие</w:t>
      </w:r>
      <w:r>
        <w:rPr>
          <w:sz w:val="24"/>
          <w:lang w:val="en-US" w:eastAsia="en-US"/>
        </w:rPr>
        <w:t>— 10, 20</w:t>
      </w:r>
      <w:r>
        <w:rPr>
          <w:sz w:val="24"/>
        </w:rPr>
        <w:t xml:space="preserve"> и даже до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</w:t>
      </w:r>
      <w:r>
        <w:rPr>
          <w:i/>
          <w:sz w:val="24"/>
        </w:rPr>
        <w:t>га</w:t>
      </w:r>
      <w:r>
        <w:rPr>
          <w:sz w:val="24"/>
        </w:rPr>
        <w:t xml:space="preserve"> и более. Из этого следует, что клубничный сок может быть одним из наиболее распространенных напитков.</w:t>
      </w:r>
    </w:p>
    <w:p>
      <w:pPr>
        <w:pStyle w:val="Normal1"/>
        <w:rPr>
          <w:sz w:val="24"/>
        </w:rPr>
      </w:pPr>
      <w:r>
        <w:rPr>
          <w:sz w:val="24"/>
        </w:rPr>
        <w:t>В зависимости от используемых сортов клубники окраска сока может быть от светло-розовой до интенсивно-красной. Клубничный сок обладает приятным вкусом и хорошо выра</w:t>
        <w:softHyphen/>
        <w:t>женным ароматом.</w:t>
      </w:r>
    </w:p>
    <w:p>
      <w:pPr>
        <w:pStyle w:val="Normal1"/>
        <w:rPr>
          <w:sz w:val="24"/>
        </w:rPr>
      </w:pPr>
      <w:r>
        <w:rPr>
          <w:sz w:val="24"/>
        </w:rPr>
        <w:t>Клубничный сок необходимо производить из хорошо созрев</w:t>
        <w:softHyphen/>
        <w:t>ших, сочных, ароматных и неповрежденных плодов красного и темно-красного цвета. Сок, полученный из недоброкачественных ягод, не только теряет свой цвет, вкус и аромат, но и приобре</w:t>
        <w:softHyphen/>
        <w:t>тает неприятный привкус. Такой сок легко подвергается окис</w:t>
        <w:softHyphen/>
        <w:t>лению во время хранения.</w:t>
      </w:r>
    </w:p>
    <w:p>
      <w:pPr>
        <w:pStyle w:val="Normal1"/>
        <w:rPr>
          <w:sz w:val="24"/>
        </w:rPr>
      </w:pPr>
      <w:r>
        <w:rPr>
          <w:sz w:val="24"/>
        </w:rPr>
        <w:t>В стране производят натуральный клубничный сок с содер</w:t>
        <w:softHyphen/>
        <w:t>жанием сухих веществ по рефрактометру</w:t>
      </w:r>
      <w:r>
        <w:rPr>
          <w:sz w:val="24"/>
          <w:lang w:val="en-US" w:eastAsia="en-US"/>
        </w:rPr>
        <w:t xml:space="preserve"> 6—7%</w:t>
      </w:r>
      <w:r>
        <w:rPr>
          <w:sz w:val="24"/>
        </w:rPr>
        <w:t xml:space="preserve"> или с добав</w:t>
        <w:softHyphen/>
        <w:t>лением сахара</w:t>
      </w:r>
      <w:r>
        <w:rPr>
          <w:sz w:val="24"/>
          <w:lang w:val="en-US" w:eastAsia="en-US"/>
        </w:rPr>
        <w:t xml:space="preserve"> (10%).</w:t>
      </w:r>
    </w:p>
    <w:p>
      <w:pPr>
        <w:pStyle w:val="Normal1"/>
        <w:ind w:firstLine="300"/>
        <w:rPr>
          <w:sz w:val="24"/>
        </w:rPr>
      </w:pPr>
      <w:r>
        <w:rPr>
          <w:sz w:val="24"/>
        </w:rPr>
        <w:t>Наиболее распространен сорт Мадам Муто. До недавнего времени некоторые площади были заняты и сортом Шарплес, но из-за низкой урожайности этот сорт уже выходит из распро</w:t>
        <w:softHyphen/>
        <w:t>странения. Но и сорт Мадам Муто имеет серьезные недостатки: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светлый цвет плодов, слабый аромат, а полученный из этих ягод сок слабо окрашен.</w:t>
      </w:r>
    </w:p>
    <w:p>
      <w:pPr>
        <w:pStyle w:val="Normal1"/>
        <w:rPr>
          <w:sz w:val="24"/>
        </w:rPr>
      </w:pPr>
      <w:r>
        <w:rPr>
          <w:sz w:val="24"/>
        </w:rPr>
        <w:t>Только крупные плоды и сравнительно высокая урожайность этого сорта делают его приемлемым для сельского хозяйства. В последнее время усиленно исследуют сорта Мице Шиндлер, Ева Махераух, Махераух Фрюэрнте, Сенга и др.</w:t>
      </w:r>
    </w:p>
    <w:p>
      <w:pPr>
        <w:pStyle w:val="Normal1"/>
        <w:ind w:left="160" w:firstLine="320"/>
        <w:jc w:val="left"/>
        <w:rPr>
          <w:sz w:val="24"/>
        </w:rPr>
      </w:pPr>
      <w:r>
        <w:rPr>
          <w:sz w:val="24"/>
        </w:rPr>
        <w:t>Кроме того, создаются и новые болгарские сорта, такие, как София и Болгарская ранняя.</w:t>
      </w:r>
    </w:p>
    <w:p>
      <w:pPr>
        <w:pStyle w:val="Normal1"/>
        <w:spacing w:lineRule="auto" w:line="218" w:before="220" w:after="0"/>
        <w:ind w:firstLine="300"/>
        <w:rPr>
          <w:sz w:val="24"/>
        </w:rPr>
      </w:pPr>
      <w:r>
        <w:rPr>
          <w:sz w:val="24"/>
        </w:rPr>
        <w:t>Данные показывают, что между отдельными сорта</w:t>
        <w:softHyphen/>
        <w:t>ми клубники существуют большие различия, как в весе ягод, так и по остальным показателям, особенно по сочности. В сущности, это один из главных показателей при производстве клуб</w:t>
        <w:softHyphen/>
        <w:t>ничного сока. Хороши в этом отношении сорта Кембридж Эрли Пине, Франкен, Сенга, Сувенир де Шарль, Виль де Пари, Мице Шиндлер, София, Болгарская ранняя и др.</w:t>
      </w:r>
    </w:p>
    <w:p>
      <w:pPr>
        <w:pStyle w:val="Normal1"/>
        <w:spacing w:lineRule="auto" w:line="218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огат и разнообразен химический состав клубники. Ягоды приведенных сортов содержат много раст</w:t>
        <w:softHyphen/>
        <w:t>воримых сухих веществ.</w:t>
      </w:r>
    </w:p>
    <w:p>
      <w:pPr>
        <w:pStyle w:val="Normal"/>
        <w:rPr/>
      </w:pPr>
      <w:r>
        <w:rPr>
          <w:rFonts w:eastAsia="Arial" w:cs="Arial" w:ascii="Arial" w:hAnsi="Arial"/>
          <w:i/>
          <w:position w:val="0"/>
          <w:sz w:val="16"/>
          <w:sz w:val="16"/>
          <w:vertAlign w:val="baseline"/>
        </w:rPr>
        <w:t xml:space="preserve">          </w:t>
      </w:r>
      <w:r>
        <w:rPr>
          <w:sz w:val="24"/>
        </w:rPr>
        <w:t>В таблице приведён химический состав некоторых сортов клубн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567"/>
        <w:gridCol w:w="709"/>
        <w:gridCol w:w="677"/>
        <w:gridCol w:w="603"/>
        <w:gridCol w:w="603"/>
        <w:gridCol w:w="603"/>
        <w:gridCol w:w="774"/>
        <w:gridCol w:w="567"/>
        <w:gridCol w:w="709"/>
        <w:gridCol w:w="567"/>
        <w:gridCol w:w="567"/>
        <w:gridCol w:w="567"/>
        <w:gridCol w:w="709"/>
      </w:tblGrid>
      <w:tr>
        <w:trPr>
          <w:trHeight w:val="166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ор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ухие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ещест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Экстрактивные веществ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щий сахар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вентарный сахар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ахароза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люкоза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Фруктоза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елки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Аминокислотный азо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екти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убильные веществ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Целлюлоз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щая зол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ислотность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тношение сахара к кислоте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дам Му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6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4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9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6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мын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54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6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8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0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2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и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0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1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рпле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9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3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9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26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ind w:left="40" w:firstLine="320"/>
        <w:rPr/>
      </w:pPr>
      <w:r>
        <w:rPr>
          <w:sz w:val="24"/>
        </w:rPr>
        <w:t>Клубника богата сахарами. Кроме того, из данных табл.</w:t>
      </w:r>
      <w:r>
        <w:rPr>
          <w:sz w:val="24"/>
          <w:lang w:val="en-US" w:eastAsia="en-US"/>
        </w:rPr>
        <w:t xml:space="preserve"> 1 </w:t>
      </w:r>
      <w:r>
        <w:rPr>
          <w:sz w:val="24"/>
        </w:rPr>
        <w:t>видно, что накопление сахаров является сортовой особенностью. Известны сорта с содержанием сахаров в два раза большим, чем в других. Например, в сорте Луиза 9,01°/о сахара, а в сор</w:t>
        <w:softHyphen/>
        <w:t>те Мадам Муто всего</w:t>
      </w:r>
      <w:r>
        <w:rPr>
          <w:sz w:val="24"/>
          <w:lang w:val="en-US" w:eastAsia="en-US"/>
        </w:rPr>
        <w:t xml:space="preserve"> 4,78%.</w:t>
      </w:r>
      <w:r>
        <w:rPr>
          <w:sz w:val="24"/>
        </w:rPr>
        <w:t xml:space="preserve"> В клубнике всех сортов содер</w:t>
        <w:softHyphen/>
        <w:t>жатся сахароза, фруктоза и глюкоза, причем больше всего фруктозы и совсем мало сахарозы.</w:t>
      </w:r>
    </w:p>
    <w:p>
      <w:pPr>
        <w:pStyle w:val="Normal1"/>
        <w:ind w:left="40" w:firstLine="320"/>
        <w:rPr/>
      </w:pPr>
      <w:r>
        <w:rPr>
          <w:sz w:val="24"/>
        </w:rPr>
        <w:t>Количество кислот в плодах отдельных сортов клубники на</w:t>
        <w:softHyphen/>
        <w:t>ходится в пределах</w:t>
      </w:r>
      <w:r>
        <w:rPr>
          <w:sz w:val="24"/>
          <w:lang w:val="en-US" w:eastAsia="en-US"/>
        </w:rPr>
        <w:t xml:space="preserve"> 0,714—1,24%</w:t>
      </w:r>
      <w:r>
        <w:rPr>
          <w:sz w:val="24"/>
        </w:rPr>
        <w:t xml:space="preserve"> (в пересчете на яблочную ки</w:t>
        <w:softHyphen/>
        <w:t>слоту).</w:t>
      </w:r>
    </w:p>
    <w:p>
      <w:pPr>
        <w:pStyle w:val="Normal1"/>
        <w:ind w:left="40" w:firstLine="320"/>
        <w:rPr/>
      </w:pPr>
      <w:r>
        <w:rPr>
          <w:sz w:val="24"/>
        </w:rPr>
        <w:t>По данным Тресслера и Джослина, наиболее пригоден для употребления в качестве напитка сок, который содержит</w:t>
      </w:r>
      <w:r>
        <w:rPr>
          <w:sz w:val="24"/>
          <w:lang w:val="en-US" w:eastAsia="en-US"/>
        </w:rPr>
        <w:t xml:space="preserve"> 10— </w:t>
      </w:r>
      <w:r>
        <w:rPr>
          <w:sz w:val="24"/>
        </w:rPr>
        <w:t>12°/о Сахаров и</w:t>
      </w:r>
      <w:r>
        <w:rPr>
          <w:sz w:val="24"/>
          <w:lang w:val="en-US" w:eastAsia="en-US"/>
        </w:rPr>
        <w:t xml:space="preserve"> 0,6—0,7%</w:t>
      </w:r>
      <w:r>
        <w:rPr>
          <w:sz w:val="24"/>
        </w:rPr>
        <w:t xml:space="preserve"> кислот.</w:t>
      </w:r>
    </w:p>
    <w:p>
      <w:pPr>
        <w:pStyle w:val="Normal1"/>
        <w:ind w:left="40" w:firstLine="320"/>
        <w:rPr>
          <w:sz w:val="24"/>
        </w:rPr>
      </w:pPr>
      <w:r>
        <w:rPr>
          <w:sz w:val="24"/>
        </w:rPr>
        <w:t>Клубника богата также пектином, белками и дубильными веществами. При этом с белками и пектинами в большой сте</w:t>
        <w:softHyphen/>
        <w:t>пени связаны трудности при прессовании, осветлении и фильт</w:t>
        <w:softHyphen/>
        <w:t>ровании сока, а дубильные вещества обычно являются причи</w:t>
        <w:softHyphen/>
        <w:t>ной ухудшения цвета сока при хранении вследствие протекания окислительных процессов.</w:t>
      </w:r>
    </w:p>
    <w:p>
      <w:pPr>
        <w:pStyle w:val="Normal1"/>
        <w:ind w:left="40" w:firstLine="320"/>
        <w:rPr/>
      </w:pPr>
      <w:r>
        <w:rPr>
          <w:sz w:val="24"/>
        </w:rPr>
        <w:t>В клубнике много минеральных веществ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особенно. К, Са, </w:t>
      </w:r>
      <w:r>
        <w:rPr>
          <w:sz w:val="24"/>
          <w:lang w:val="en-US"/>
        </w:rPr>
        <w:t>Mg</w:t>
      </w:r>
      <w:r>
        <w:rPr>
          <w:sz w:val="24"/>
        </w:rPr>
        <w:t xml:space="preserve">, </w:t>
      </w:r>
      <w:r>
        <w:rPr>
          <w:sz w:val="24"/>
          <w:lang w:val="en-US"/>
        </w:rPr>
        <w:t>Fe</w:t>
      </w:r>
      <w:r>
        <w:rPr>
          <w:sz w:val="24"/>
        </w:rPr>
        <w:t xml:space="preserve"> и Р. В таблице 2 дан минеральный состав некоторых сор</w:t>
        <w:softHyphen/>
        <w:t>тов клубники. Богат и разнообразен также витаминный состав клубники (табл.</w:t>
      </w:r>
      <w:r>
        <w:rPr>
          <w:sz w:val="24"/>
          <w:lang w:val="en-US" w:eastAsia="en-US"/>
        </w:rPr>
        <w:t xml:space="preserve"> 3).</w:t>
      </w:r>
      <w:r>
        <w:rPr>
          <w:sz w:val="24"/>
        </w:rPr>
        <w:t xml:space="preserve"> Клубника содержит значительные количе</w:t>
        <w:softHyphen/>
        <w:t xml:space="preserve">ства витамина С и Р, меньше витамина Е, а также каротин, витамин </w:t>
      </w:r>
      <w:r>
        <w:rPr>
          <w:sz w:val="24"/>
          <w:lang w:val="en-US"/>
        </w:rPr>
        <w:t>Bi</w:t>
      </w:r>
      <w:r>
        <w:rPr>
          <w:sz w:val="24"/>
        </w:rPr>
        <w:t xml:space="preserve"> и Ва, фолиевую и никотиновую кислоты.</w:t>
      </w:r>
    </w:p>
    <w:p>
      <w:pPr>
        <w:pStyle w:val="Normal1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1"/>
        <w:spacing w:before="100" w:after="0"/>
        <w:ind w:left="840" w:hanging="0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2  </w:t>
      </w:r>
      <w:r>
        <w:rPr>
          <w:sz w:val="24"/>
        </w:rPr>
        <w:t>Минеральный состав золы в некоторых сортах клубники</w:t>
      </w:r>
    </w:p>
    <w:p>
      <w:pPr>
        <w:pStyle w:val="Normal1"/>
        <w:spacing w:before="100" w:after="0"/>
        <w:ind w:left="84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680"/>
        <w:gridCol w:w="680"/>
        <w:gridCol w:w="580"/>
        <w:gridCol w:w="580"/>
        <w:gridCol w:w="660"/>
        <w:gridCol w:w="3252"/>
      </w:tblGrid>
      <w:tr>
        <w:trPr>
          <w:trHeight w:val="260" w:hRule="exac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Сорт</w:t>
            </w:r>
          </w:p>
        </w:tc>
        <w:tc>
          <w:tcPr>
            <w:tcW w:w="6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, мг%</w:t>
            </w:r>
          </w:p>
        </w:tc>
      </w:tr>
      <w:tr>
        <w:trPr>
          <w:trHeight w:val="300" w:hRule="exact"/>
        </w:trPr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зол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V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С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Mg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Fe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rFonts w:cs="Courier New" w:ascii="Courier New" w:hAnsi="Courier New"/>
                <w:sz w:val="14"/>
              </w:rPr>
              <w:t>р</w:t>
            </w:r>
          </w:p>
        </w:tc>
      </w:tr>
      <w:tr>
        <w:trPr>
          <w:trHeight w:val="300" w:hRule="exac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Шарплес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514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58,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7,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7,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0,31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16,6</w:t>
            </w:r>
          </w:p>
        </w:tc>
      </w:tr>
      <w:tr>
        <w:trPr>
          <w:trHeight w:val="300" w:hRule="exac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Мадам Мут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486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41,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5,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10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0,12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25,4</w:t>
            </w:r>
          </w:p>
        </w:tc>
      </w:tr>
      <w:tr>
        <w:trPr>
          <w:trHeight w:val="300" w:hRule="exac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Регин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5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35,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6,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15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0,24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26,4</w:t>
            </w:r>
          </w:p>
        </w:tc>
      </w:tr>
      <w:tr>
        <w:trPr>
          <w:trHeight w:val="297" w:hRule="exac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Румынка</w:t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537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56,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5,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7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0,92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  <w:t>19,2</w:t>
            </w:r>
          </w:p>
        </w:tc>
      </w:tr>
      <w:tr>
        <w:trPr>
          <w:trHeight w:val="370" w:hRule="atLeast"/>
        </w:trPr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left"/>
              <w:rPr>
                <w:rFonts w:ascii="Courier New" w:hAnsi="Courier New" w:cs="Courier New"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sz w:val="14"/>
                <w:lang w:val="en-US" w:eastAsia="en-US"/>
              </w:rPr>
            </w:r>
          </w:p>
        </w:tc>
        <w:tc>
          <w:tcPr>
            <w:tcW w:w="64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, мг%</w:t>
            </w:r>
          </w:p>
        </w:tc>
      </w:tr>
    </w:tbl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spacing w:lineRule="auto" w:line="360" w:before="0" w:after="100"/>
        <w:ind w:left="960" w:hanging="0"/>
        <w:rPr/>
      </w:pPr>
      <w:r>
        <w:rPr>
          <w:sz w:val="24"/>
        </w:rPr>
        <w:t xml:space="preserve">Таблица 3 </w:t>
      </w:r>
      <w:r>
        <w:rPr>
          <w:sz w:val="24"/>
          <w:lang w:val="en-US" w:eastAsia="en-US"/>
        </w:rPr>
        <w:t xml:space="preserve"> </w:t>
      </w:r>
      <w:r>
        <w:rPr/>
        <w:t>Содержание витаминов в некоторых сортах клубники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10"/>
        <w:gridCol w:w="1110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b/>
                <w:b/>
              </w:rPr>
            </w:pPr>
            <w:r>
              <w:rPr>
                <w:b/>
              </w:rPr>
              <w:t>Сорт</w:t>
            </w:r>
          </w:p>
        </w:tc>
        <w:tc>
          <w:tcPr>
            <w:tcW w:w="8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, мг%</w:t>
            </w:r>
          </w:p>
        </w:tc>
      </w:tr>
      <w:tr>
        <w:trPr>
          <w:trHeight w:val="99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0" w:after="10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рот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/>
            </w:pPr>
            <w:r>
              <w:rPr>
                <w:b/>
                <w:sz w:val="24"/>
              </w:rPr>
              <w:t>В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лиевая</w:t>
            </w:r>
          </w:p>
          <w:p>
            <w:pPr>
              <w:pStyle w:val="Normal1"/>
              <w:spacing w:lineRule="auto" w:line="360" w:before="0" w:after="100"/>
              <w:ind w:hanging="0"/>
              <w:jc w:val="center"/>
              <w:rPr/>
            </w:pPr>
            <w:r>
              <w:rPr>
                <w:b/>
                <w:sz w:val="18"/>
              </w:rPr>
              <w:t>Кис</w:t>
            </w:r>
            <w:r>
              <w:rPr>
                <w:b/>
                <w:sz w:val="16"/>
              </w:rPr>
              <w:t>л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Мадам Мут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0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умын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1,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рпле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5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100"/>
              <w:ind w:hanging="0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</w:tbl>
    <w:p>
      <w:pPr>
        <w:pStyle w:val="Normal1"/>
        <w:spacing w:before="400" w:after="0"/>
        <w:ind w:hanging="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 данных таблиц видно, что соки, полученные из клубни</w:t>
        <w:softHyphen/>
        <w:t>ки различных сортов, сильно различаются по содержанию су</w:t>
        <w:softHyphen/>
        <w:t>хих веществ, а также по цвету. Эти два показателя особенно важны для сокового производства, так как в дальнейшем от них зависят купажирование и качество получаемого сока. Сохранение состава плодовых и овощных соков в процессе их получения, обработки и хранения требует изучения каждой составной части сока, ее назначения в соке как пищевом продук</w:t>
        <w:softHyphen/>
        <w:t>те; причины изменений, а также и возможности предотвращения этих изменений.</w:t>
      </w:r>
    </w:p>
    <w:p>
      <w:pPr>
        <w:pStyle w:val="Normal1"/>
        <w:ind w:left="40" w:firstLine="320"/>
        <w:jc w:val="left"/>
        <w:rPr/>
      </w:pPr>
      <w:r>
        <w:rPr>
          <w:sz w:val="24"/>
        </w:rPr>
        <w:t>Основные составные части плодовых соков</w:t>
      </w:r>
      <w:r>
        <w:rPr>
          <w:sz w:val="24"/>
          <w:lang w:val="en-US" w:eastAsia="en-US"/>
        </w:rPr>
        <w:t>—</w:t>
      </w:r>
      <w:r>
        <w:rPr>
          <w:sz w:val="24"/>
        </w:rPr>
        <w:t>вода, сахара, минеральные и пектиновые вещества, органические кислоты, ви</w:t>
        <w:softHyphen/>
        <w:t>тамины, ферменты, дубильные и красящие вещества.</w:t>
      </w:r>
    </w:p>
    <w:p>
      <w:pPr>
        <w:pStyle w:val="Normal1"/>
        <w:spacing w:before="100" w:after="0"/>
        <w:ind w:firstLine="280"/>
        <w:jc w:val="left"/>
        <w:rPr/>
      </w:pPr>
      <w:r>
        <w:rPr>
          <w:b/>
          <w:sz w:val="24"/>
        </w:rPr>
        <w:t xml:space="preserve">Вода. </w:t>
      </w:r>
      <w:r>
        <w:rPr>
          <w:sz w:val="24"/>
        </w:rPr>
        <w:t>В плодовых соках содержится от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95%</w:t>
      </w:r>
      <w:r>
        <w:rPr>
          <w:sz w:val="24"/>
        </w:rPr>
        <w:t xml:space="preserve"> воды. Несмотря на то что вода не является пищевым продуктом, она имеет чрез</w:t>
        <w:softHyphen/>
        <w:t>вычайно большое значение для жизнедеятельности человеческо</w:t>
        <w:softHyphen/>
        <w:t>го организма. Вода</w:t>
      </w:r>
      <w:r>
        <w:rPr>
          <w:sz w:val="24"/>
          <w:lang w:val="en-US" w:eastAsia="en-US"/>
        </w:rPr>
        <w:t>—</w:t>
      </w:r>
      <w:r>
        <w:rPr>
          <w:sz w:val="24"/>
        </w:rPr>
        <w:t>нейтральная среда, в которой протекают коллоидные и ферментативные реакции, характеризующие жиз</w:t>
        <w:softHyphen/>
        <w:t>ненные процессы. Вода поступает в плод через корни растений из почвы. Растворенные в воде вещества усваиваются растением для построения клеток. Следовательно, вода играет также роль транспортного средства. Плоды, таким образом, являются своего рода резервуаром чистой, почти стерильной воды. Современ</w:t>
        <w:softHyphen/>
        <w:t>ная технология и техника для производства соков в состоянии сохранить это качество воды. По данным некоторых исследова</w:t>
        <w:softHyphen/>
        <w:t>ний, плодовая вода соков активизирует желудочную и кишечную деятельность, возбуждает выделительную систему, особенно деятельность почек и кожи, таким образом очищая организм и ускоряя обмен веществ. Ученые предлагают специальный плодо</w:t>
        <w:softHyphen/>
        <w:t>вый режим в предоперационный период.</w:t>
      </w:r>
    </w:p>
    <w:p>
      <w:pPr>
        <w:pStyle w:val="Normal1"/>
        <w:spacing w:before="100" w:after="0"/>
        <w:ind w:firstLine="280"/>
        <w:jc w:val="left"/>
        <w:rPr/>
      </w:pPr>
      <w:r>
        <w:rPr>
          <w:b/>
          <w:sz w:val="24"/>
        </w:rPr>
        <w:t>Сахар</w:t>
      </w:r>
      <w:r>
        <w:rPr/>
        <w:t xml:space="preserve">. </w:t>
      </w:r>
      <w:r>
        <w:rPr>
          <w:sz w:val="24"/>
        </w:rPr>
        <w:t xml:space="preserve">Больше всего из пищевых веществ в плодовых и овощных соках содержится Сахаров. Они находятся главным образом в форме моносахаридов </w:t>
      </w:r>
      <w:r>
        <w:rPr>
          <w:sz w:val="24"/>
          <w:lang w:val="en-US" w:eastAsia="en-US"/>
        </w:rPr>
        <w:t xml:space="preserve">- </w:t>
      </w:r>
      <w:r>
        <w:rPr>
          <w:sz w:val="24"/>
        </w:rPr>
        <w:t>глюкозы и фруктозы. Эти сахара усва</w:t>
        <w:softHyphen/>
        <w:t>иваются организмом непосредственно, не претерпевая изменений, в то время как для усвоения сахарозы необходима ее инверсия под действием ферментативных процессов в самом организме. Соотношение между сахарами в различных видах соков следую</w:t>
        <w:softHyphen/>
        <w:t>щее: виноградный—</w:t>
      </w:r>
      <w:r>
        <w:rPr>
          <w:sz w:val="24"/>
          <w:lang w:val="en-US" w:eastAsia="en-US"/>
        </w:rPr>
        <w:t>50%</w:t>
      </w:r>
      <w:r>
        <w:rPr>
          <w:sz w:val="24"/>
        </w:rPr>
        <w:t xml:space="preserve"> глюкозы и</w:t>
      </w:r>
      <w:r>
        <w:rPr>
          <w:sz w:val="24"/>
          <w:lang w:val="en-US" w:eastAsia="en-US"/>
        </w:rPr>
        <w:t xml:space="preserve"> 50%</w:t>
      </w:r>
      <w:r>
        <w:rPr>
          <w:sz w:val="24"/>
        </w:rPr>
        <w:t xml:space="preserve"> фруктозы; яблоч</w:t>
        <w:softHyphen/>
        <w:t>ный</w:t>
      </w:r>
      <w:r>
        <w:rPr>
          <w:sz w:val="24"/>
          <w:lang w:val="en-US" w:eastAsia="en-US"/>
        </w:rPr>
        <w:t>—</w:t>
      </w:r>
      <w:r>
        <w:rPr>
          <w:sz w:val="24"/>
        </w:rPr>
        <w:t>соответственн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0%;</w:t>
      </w:r>
      <w:r>
        <w:rPr>
          <w:sz w:val="24"/>
        </w:rPr>
        <w:t xml:space="preserve"> клубничный</w:t>
      </w:r>
      <w:r>
        <w:rPr>
          <w:sz w:val="24"/>
          <w:lang w:val="en-US" w:eastAsia="en-US"/>
        </w:rPr>
        <w:t>—</w:t>
      </w:r>
      <w:r>
        <w:rPr>
          <w:sz w:val="24"/>
        </w:rPr>
        <w:t>соответственно</w:t>
      </w:r>
      <w:r>
        <w:rPr>
          <w:sz w:val="24"/>
          <w:lang w:val="en-US" w:eastAsia="en-US"/>
        </w:rPr>
        <w:t xml:space="preserve"> 35 </w:t>
      </w:r>
      <w:r>
        <w:rPr>
          <w:sz w:val="24"/>
        </w:rPr>
        <w:t>и</w:t>
      </w:r>
      <w:r>
        <w:rPr>
          <w:sz w:val="24"/>
          <w:lang w:val="en-US" w:eastAsia="en-US"/>
        </w:rPr>
        <w:t xml:space="preserve"> 60%</w:t>
      </w:r>
      <w:r>
        <w:rPr>
          <w:sz w:val="24"/>
        </w:rPr>
        <w:t xml:space="preserve"> и, кроме того,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сахарозы. Лимонный сок содержит ис</w:t>
        <w:softHyphen/>
        <w:t>ключительно фруктозу; сок дыни</w:t>
      </w:r>
      <w:r>
        <w:rPr>
          <w:sz w:val="24"/>
          <w:lang w:val="en-US" w:eastAsia="en-US"/>
        </w:rPr>
        <w:t>—</w:t>
      </w:r>
      <w:r>
        <w:rPr>
          <w:sz w:val="24"/>
        </w:rPr>
        <w:t>главным образом сахарозу;</w:t>
      </w:r>
    </w:p>
    <w:p>
      <w:pPr>
        <w:pStyle w:val="Normal1"/>
        <w:ind w:hanging="0"/>
        <w:rPr/>
      </w:pPr>
      <w:r>
        <w:rPr>
          <w:sz w:val="24"/>
        </w:rPr>
        <w:t>апельсиновый сок</w:t>
      </w:r>
      <w:r>
        <w:rPr>
          <w:sz w:val="24"/>
          <w:lang w:val="en-US" w:eastAsia="en-US"/>
        </w:rPr>
        <w:t>—50%</w:t>
      </w:r>
      <w:r>
        <w:rPr>
          <w:sz w:val="24"/>
        </w:rPr>
        <w:t xml:space="preserve"> глюкозы и фруктозы и</w:t>
      </w:r>
      <w:r>
        <w:rPr>
          <w:sz w:val="24"/>
          <w:lang w:val="en-US" w:eastAsia="en-US"/>
        </w:rPr>
        <w:t xml:space="preserve"> 50%</w:t>
      </w:r>
      <w:r>
        <w:rPr>
          <w:sz w:val="24"/>
        </w:rPr>
        <w:t xml:space="preserve"> сахарозы. Моносахариды глюкоза и фруктоза в плодовых и овощных соках находятся всегда совместно с минеральными солями и являются постоянной составной частью соков. Это сочетание Сахаров с минеральными веществами благоприятно для быстрой ассимиля</w:t>
        <w:softHyphen/>
        <w:t>ции Сахаров сока в человеческом организме.</w:t>
      </w:r>
    </w:p>
    <w:p>
      <w:pPr>
        <w:pStyle w:val="Normal1"/>
        <w:ind w:left="40" w:firstLine="320"/>
        <w:rPr>
          <w:sz w:val="24"/>
        </w:rPr>
      </w:pPr>
      <w:r>
        <w:rPr>
          <w:sz w:val="24"/>
        </w:rPr>
        <w:t>Сахара плодовых и овощных соков устойчивы при правильном ведении технологического процесса получения соков. При про</w:t>
        <w:softHyphen/>
        <w:t>должительном воздействии высокой температуры на соки в сахарах наступают определенные изменения. Например, при высо</w:t>
        <w:softHyphen/>
        <w:t>кой температуре в присутствии органических кислот от молекулы сахара в соках отделяется вода и образуется оксиметилфурфурол. Кроме того, сахара вступают в реакцию с аминокислотами и при этом образуются так называемые меланоидиновые соеди</w:t>
        <w:softHyphen/>
        <w:t>нения. Реакции меланоидинообразования приводят к изменению цвета, аромата и вкуса соков. В правильно пастеризованных плодовых соках и в соках, полученных нетепловым способом обработки, эти реакции не протекают.</w:t>
      </w:r>
    </w:p>
    <w:p>
      <w:pPr>
        <w:pStyle w:val="Normal1"/>
        <w:ind w:left="40" w:firstLine="320"/>
        <w:rPr>
          <w:sz w:val="24"/>
        </w:rPr>
      </w:pPr>
      <w:r>
        <w:rPr>
          <w:sz w:val="24"/>
        </w:rPr>
        <w:t>Виноградный сок менее устойчив, чем другие соки, к воздей</w:t>
        <w:softHyphen/>
        <w:t>ствию высоких температур вследствие высокого содержания сахаров.</w:t>
      </w:r>
    </w:p>
    <w:p>
      <w:pPr>
        <w:pStyle w:val="Normal1"/>
        <w:jc w:val="left"/>
        <w:rPr/>
      </w:pPr>
      <w:r>
        <w:rPr>
          <w:sz w:val="24"/>
        </w:rPr>
        <w:t xml:space="preserve">В последнее время Мелитц обнаружил во многих плодовых соках спирт </w:t>
      </w:r>
      <w:r>
        <w:rPr>
          <w:sz w:val="24"/>
          <w:lang w:val="en-US" w:eastAsia="en-US"/>
        </w:rPr>
        <w:t xml:space="preserve">- </w:t>
      </w:r>
      <w:r>
        <w:rPr>
          <w:sz w:val="24"/>
        </w:rPr>
        <w:t>сорбит. Сорбит найден в яблочном, айвовом, гру</w:t>
        <w:softHyphen/>
        <w:t>шевом, черешневом, сливовом, персиковом и абрикосовом соках. Он не оказывает особенного влияния на вкусовые и другие каче</w:t>
        <w:softHyphen/>
        <w:t xml:space="preserve">ства этих соков. Содержание сорбита </w:t>
      </w:r>
      <w:r>
        <w:rPr>
          <w:sz w:val="24"/>
          <w:lang w:val="en-US" w:eastAsia="en-US"/>
        </w:rPr>
        <w:t xml:space="preserve">- </w:t>
      </w:r>
      <w:r>
        <w:rPr>
          <w:sz w:val="24"/>
        </w:rPr>
        <w:t>важный показатель на</w:t>
        <w:softHyphen/>
        <w:t xml:space="preserve">туральности определенных соков. </w:t>
      </w:r>
    </w:p>
    <w:p>
      <w:pPr>
        <w:pStyle w:val="Normal1"/>
        <w:jc w:val="left"/>
        <w:rPr/>
      </w:pPr>
      <w:r>
        <w:rPr>
          <w:b/>
          <w:sz w:val="24"/>
        </w:rPr>
        <w:t xml:space="preserve">Пектиновые вещества </w:t>
      </w:r>
      <w:r>
        <w:rPr>
          <w:sz w:val="24"/>
        </w:rPr>
        <w:t>- высокомолекулярные органические соединения, содержащиеся в стенках плодовых клеток, особенно на их поверхности. Пектиновые вещества как составная часть плодовых и овощных соков оказывают благоприятное воздейст</w:t>
        <w:softHyphen/>
        <w:t>вие на слизистую оболочку пищеварительной системы.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Протопектин обусловливает твердость плодов. От степени превращения протопектина в пектин при созревании плодов зависит извлечение сока из плодовой массы при прессовании. Извлечение ароматических, красящих веществ и витаминов об</w:t>
        <w:softHyphen/>
        <w:t>легчается, если плодовую массу предварительно подвергнуть воздействию пектинразрушающих ферментов. Переходящие в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сок растворимые пектины препятствуют его осветлению. Кол</w:t>
        <w:softHyphen/>
        <w:t>лоидное состояние пектиновых веществ в соках является причи</w:t>
        <w:softHyphen/>
        <w:t>ной удержания мути во взвешенном состоянии. Даже минималь</w:t>
        <w:softHyphen/>
        <w:t>ное количество пектиновых веществ в плодовых соках может быть причиной их помутнения.</w:t>
      </w:r>
    </w:p>
    <w:p>
      <w:pPr>
        <w:pStyle w:val="Normal1"/>
        <w:rPr>
          <w:sz w:val="24"/>
        </w:rPr>
      </w:pPr>
      <w:r>
        <w:rPr>
          <w:sz w:val="24"/>
        </w:rPr>
        <w:t>При производстве соков из ягод образуется желеобразный содержащий пектин осадок, который затрудняет осветление и фильтрование. Плодовые соки, обработанные нетепловыми спо</w:t>
        <w:softHyphen/>
        <w:t>собами, сохраняют пектинэстеразу и другие пектолитические ферменты, которые вызывают помутнение соков при хранении. Для устранения этого недостатка соки обрабатывают специаль</w:t>
        <w:softHyphen/>
        <w:t>ными осветляющими препаратами, которые разрушают сложную пектиновую молекулу до галактуроновых кислот.</w:t>
      </w:r>
    </w:p>
    <w:p>
      <w:pPr>
        <w:pStyle w:val="Normal1"/>
        <w:rPr/>
      </w:pPr>
      <w:r>
        <w:rPr>
          <w:sz w:val="24"/>
        </w:rPr>
        <w:t>При производстве соков с мякотью требуется обратно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х</w:t>
        <w:softHyphen/>
        <w:t>ранить и стабилизировать пектиновые вещества.</w:t>
      </w:r>
    </w:p>
    <w:p>
      <w:pPr>
        <w:pStyle w:val="Normal1"/>
        <w:spacing w:before="60" w:after="0"/>
        <w:ind w:firstLine="300"/>
        <w:jc w:val="left"/>
        <w:rPr/>
      </w:pPr>
      <w:r>
        <w:rPr>
          <w:b/>
          <w:sz w:val="24"/>
        </w:rPr>
        <w:t>Органические кислоты</w:t>
      </w:r>
      <w:r>
        <w:rPr>
          <w:sz w:val="24"/>
        </w:rPr>
        <w:t>. Плодовые и овощные соки содержат органические кислоты в свободном и связанном состоянии</w:t>
      </w:r>
      <w:r>
        <w:rPr>
          <w:sz w:val="24"/>
          <w:lang w:val="en-US" w:eastAsia="en-US"/>
        </w:rPr>
        <w:t>—</w:t>
      </w:r>
      <w:r>
        <w:rPr>
          <w:sz w:val="24"/>
        </w:rPr>
        <w:t>соли калия, натрия, каль</w:t>
        <w:softHyphen/>
        <w:t>ция и др. Содержание органических кислот в соках непостоянно и зависит от многих условий: вида и сорта плодов и овощей, поч</w:t>
        <w:softHyphen/>
        <w:t>вы, климатических и агротехнических условий, при которых вы</w:t>
        <w:softHyphen/>
        <w:t>ращивались плоды, степени зрелости плодов и т. д. Методы по</w:t>
        <w:softHyphen/>
        <w:t>лучения, обработки, хранения и транспортировки соков также влияют на их кислотность. Содержание кислот (в</w:t>
      </w:r>
      <w:r>
        <w:rPr>
          <w:sz w:val="24"/>
          <w:lang w:val="en-US" w:eastAsia="en-US"/>
        </w:rPr>
        <w:t xml:space="preserve"> %)</w:t>
      </w:r>
      <w:r>
        <w:rPr>
          <w:sz w:val="24"/>
        </w:rPr>
        <w:t xml:space="preserve"> в различ</w:t>
        <w:softHyphen/>
        <w:t>ных соках следующее:</w:t>
      </w:r>
    </w:p>
    <w:p>
      <w:pPr>
        <w:pStyle w:val="Normal1"/>
        <w:spacing w:before="20" w:after="0"/>
        <w:ind w:left="480" w:right="400" w:hanging="0"/>
        <w:jc w:val="left"/>
        <w:rPr>
          <w:sz w:val="24"/>
        </w:rPr>
      </w:pPr>
      <w:r>
        <w:rPr>
          <w:sz w:val="24"/>
        </w:rPr>
        <w:t>Виноградный</w:t>
      </w:r>
      <w:r>
        <w:rPr>
          <w:sz w:val="24"/>
          <w:lang w:val="en-US" w:eastAsia="en-US"/>
        </w:rPr>
        <w:t xml:space="preserve"> . .    0,7</w:t>
      </w:r>
      <w:r>
        <w:rPr>
          <w:sz w:val="24"/>
        </w:rPr>
        <w:t xml:space="preserve">                        Яблочный</w:t>
      </w:r>
      <w:r>
        <w:rPr>
          <w:sz w:val="24"/>
          <w:lang w:val="en-US" w:eastAsia="en-US"/>
        </w:rPr>
        <w:t xml:space="preserve"> ....    0,55</w:t>
      </w:r>
    </w:p>
    <w:p>
      <w:pPr>
        <w:pStyle w:val="Normal1"/>
        <w:spacing w:before="20" w:after="0"/>
        <w:ind w:left="480" w:right="400" w:hanging="0"/>
        <w:jc w:val="left"/>
        <w:rPr/>
      </w:pPr>
      <w:r>
        <w:rPr>
          <w:sz w:val="24"/>
        </w:rPr>
        <w:t>Абрикосовый</w:t>
      </w:r>
      <w:r>
        <w:rPr>
          <w:sz w:val="24"/>
          <w:lang w:val="en-US" w:eastAsia="en-US"/>
        </w:rPr>
        <w:t xml:space="preserve"> . . 0,57—1,95              </w:t>
      </w:r>
      <w:r>
        <w:rPr>
          <w:sz w:val="24"/>
        </w:rPr>
        <w:t>Персиковый</w:t>
      </w:r>
      <w:r>
        <w:rPr>
          <w:sz w:val="24"/>
          <w:lang w:val="en-US" w:eastAsia="en-US"/>
        </w:rPr>
        <w:t xml:space="preserve"> . . .    0,70 </w:t>
      </w:r>
    </w:p>
    <w:p>
      <w:pPr>
        <w:pStyle w:val="Normal1"/>
        <w:spacing w:before="20" w:after="0"/>
        <w:ind w:left="480" w:right="400" w:hanging="0"/>
        <w:jc w:val="left"/>
        <w:rPr/>
      </w:pPr>
      <w:r>
        <w:rPr>
          <w:sz w:val="24"/>
        </w:rPr>
        <w:t>Вишневый</w:t>
      </w:r>
      <w:r>
        <w:rPr>
          <w:sz w:val="24"/>
          <w:lang w:val="en-US" w:eastAsia="en-US"/>
        </w:rPr>
        <w:t xml:space="preserve"> .... 1,25—2,21</w:t>
      </w:r>
      <w:r>
        <w:rPr>
          <w:sz w:val="24"/>
        </w:rPr>
        <w:t xml:space="preserve">                  Клубничный</w:t>
      </w:r>
      <w:r>
        <w:rPr>
          <w:sz w:val="24"/>
          <w:lang w:val="en-US" w:eastAsia="en-US"/>
        </w:rPr>
        <w:t xml:space="preserve"> . . . 0,6—1,2 </w:t>
      </w:r>
    </w:p>
    <w:p>
      <w:pPr>
        <w:pStyle w:val="Normal1"/>
        <w:spacing w:before="20" w:after="0"/>
        <w:ind w:left="480" w:right="400" w:hanging="0"/>
        <w:jc w:val="left"/>
        <w:rPr/>
      </w:pPr>
      <w:r>
        <w:rPr>
          <w:sz w:val="24"/>
        </w:rPr>
        <w:t>Томатный</w:t>
      </w:r>
      <w:r>
        <w:rPr>
          <w:sz w:val="24"/>
          <w:lang w:val="en-US" w:eastAsia="en-US"/>
        </w:rPr>
        <w:t xml:space="preserve"> .... 0,3—0,7</w:t>
      </w:r>
      <w:r>
        <w:rPr>
          <w:sz w:val="24"/>
        </w:rPr>
        <w:t xml:space="preserve">                       Малиновый</w:t>
      </w:r>
      <w:r>
        <w:rPr>
          <w:sz w:val="24"/>
          <w:lang w:val="en-US" w:eastAsia="en-US"/>
        </w:rPr>
        <w:t xml:space="preserve"> . . .  1,2—1,9</w:t>
      </w:r>
    </w:p>
    <w:p>
      <w:pPr>
        <w:pStyle w:val="Normal1"/>
        <w:spacing w:before="20" w:after="0"/>
        <w:ind w:left="480" w:right="40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before="20" w:after="0"/>
        <w:ind w:left="40" w:firstLine="280"/>
        <w:rPr>
          <w:sz w:val="24"/>
        </w:rPr>
      </w:pPr>
      <w:r>
        <w:rPr>
          <w:sz w:val="24"/>
        </w:rPr>
        <w:t>Плодовые соки содержат главным образом яблочную, лимон</w:t>
        <w:softHyphen/>
        <w:t>ную и винную кислоты, а некоторые из них и минимальные коли</w:t>
        <w:softHyphen/>
        <w:t>чества щавелевой и салициловой кислот. В овощных соках чаще находится муравьиная, янтарная и уксусная кислоты. В яблоч</w:t>
        <w:softHyphen/>
        <w:t>ном соке, соке черники, грушевом, персиковом, сливовом и абри</w:t>
        <w:softHyphen/>
        <w:t>косовом содержится и хинная кислота (в яблочном также хлорогеновая кислота). Установлено, что хлорогеновая кислота и ее производные участвуют в ферментативноокислительных процес</w:t>
        <w:softHyphen/>
        <w:t>сах, оказывающих влияние на цвет соков, полученных из семеч</w:t>
        <w:softHyphen/>
        <w:t>ковых плодов. В соках ежевики, вишни, черешни, смородины в небольших количествах содержится изолимоненная кислота.</w:t>
      </w:r>
    </w:p>
    <w:p>
      <w:pPr>
        <w:pStyle w:val="Normal1"/>
        <w:ind w:left="40" w:firstLine="280"/>
        <w:rPr>
          <w:sz w:val="24"/>
        </w:rPr>
      </w:pPr>
      <w:r>
        <w:rPr>
          <w:sz w:val="24"/>
        </w:rPr>
        <w:t>Мелитц нашел, что содержащаяся в соках молочная кислота не бактериального происхождения, а синтезирована в самих плея</w:t>
        <w:softHyphen/>
        <w:t>дах. Эта кислота названа первичной в отличие от молочной кислоты, которая образуется в результате брожения. При оценке соков по количеству накопленной молочной кислоты бактериального происхождения необходимо иметь в виду синтезированную первичную молочную кислоту. В соках, полученных прессовани</w:t>
        <w:softHyphen/>
        <w:t>ем, количество молочной кислоты в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л</w:t>
      </w:r>
      <w:r>
        <w:rPr>
          <w:sz w:val="24"/>
        </w:rPr>
        <w:t xml:space="preserve"> составляет от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до </w:t>
      </w:r>
      <w:r>
        <w:rPr>
          <w:i/>
          <w:sz w:val="24"/>
        </w:rPr>
        <w:t>550мг.</w:t>
      </w:r>
    </w:p>
    <w:p>
      <w:pPr>
        <w:pStyle w:val="Normal1"/>
        <w:ind w:left="40" w:firstLine="320"/>
        <w:rPr>
          <w:sz w:val="24"/>
        </w:rPr>
      </w:pPr>
      <w:r>
        <w:rPr>
          <w:sz w:val="24"/>
        </w:rPr>
        <w:t>Органические кислоты плодовых и овощных соков содержат линейные цепи углеродных атомов и при окислении их в организ</w:t>
        <w:softHyphen/>
        <w:t>ме распадаются на углекислоту и щелочные карбонаты с выделе</w:t>
        <w:softHyphen/>
        <w:t>нием энергии. Другие органические кислоты, такие, как бензойная, имеют замкнутые цепи и не распадаются при пищеварении энергия при этом не выделяется.</w:t>
      </w:r>
    </w:p>
    <w:p>
      <w:pPr>
        <w:pStyle w:val="Normal1"/>
        <w:ind w:left="40" w:firstLine="320"/>
        <w:jc w:val="left"/>
        <w:rPr>
          <w:lang w:val="en-US" w:eastAsia="en-US"/>
        </w:rPr>
      </w:pPr>
      <w:r>
        <w:rPr>
          <w:sz w:val="24"/>
        </w:rPr>
        <w:t>Концентрация кислот в соках больше, чем в плодах и овощах, поэтому у них более кислый вкус, чем у исходного сырья. Овощ</w:t>
        <w:softHyphen/>
        <w:t>ные соки по сравнению с плодовыми содержат меньше кислот, и вкус их не подчеркнуто кислый, а пресный. Оптимальное содер</w:t>
        <w:softHyphen/>
        <w:t>жание кислоты в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л</w:t>
      </w:r>
      <w:r>
        <w:rPr>
          <w:sz w:val="24"/>
        </w:rPr>
        <w:t xml:space="preserve"> сока составляет около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</w:t>
      </w:r>
      <w:r>
        <w:rPr>
          <w:i/>
          <w:sz w:val="24"/>
        </w:rPr>
        <w:t>г.</w:t>
      </w:r>
      <w:r>
        <w:rPr>
          <w:sz w:val="24"/>
        </w:rPr>
        <w:t xml:space="preserve"> Вкусовые качест</w:t>
        <w:softHyphen/>
        <w:t>ва соков определяют по отношению сахара к кислоте; за опти</w:t>
        <w:softHyphen/>
        <w:t xml:space="preserve">мальное принимается соотношение </w:t>
      </w:r>
      <w:r>
        <w:rPr>
          <w:sz w:val="24"/>
          <w:lang w:val="en-US" w:eastAsia="en-US"/>
        </w:rPr>
        <w:t>10:1</w:t>
      </w:r>
      <w:r>
        <w:rPr>
          <w:sz w:val="24"/>
        </w:rPr>
        <w:t xml:space="preserve"> или</w:t>
      </w:r>
      <w:r>
        <w:rPr>
          <w:sz w:val="24"/>
          <w:lang w:val="en-US" w:eastAsia="en-US"/>
        </w:rPr>
        <w:t xml:space="preserve"> 13:1.</w:t>
      </w:r>
    </w:p>
    <w:p>
      <w:pPr>
        <w:pStyle w:val="Normal1"/>
        <w:ind w:left="80" w:firstLine="320"/>
        <w:jc w:val="left"/>
        <w:rPr>
          <w:sz w:val="24"/>
        </w:rPr>
      </w:pPr>
      <w:r>
        <w:rPr>
          <w:sz w:val="24"/>
        </w:rPr>
        <w:t>Присутствие кислот в плодах дает возможность проводить тепловую стерилизацию плодовых и овощных соков при сравни</w:t>
        <w:softHyphen/>
        <w:t>тельно низких температурах. Плодовые кислоты задерживают развитие микрофлоры, содержащейся в соках и вызывающей их порчу. Бактерицидное действие этих кислот доказано—они мо</w:t>
        <w:softHyphen/>
        <w:t>гут уничтожить за более или менее короткое время многие мик</w:t>
        <w:softHyphen/>
        <w:t>роорганизмы.</w:t>
      </w:r>
    </w:p>
    <w:p>
      <w:pPr>
        <w:pStyle w:val="Normal1"/>
        <w:ind w:left="40" w:firstLine="340"/>
        <w:jc w:val="left"/>
        <w:rPr>
          <w:sz w:val="24"/>
        </w:rPr>
      </w:pPr>
      <w:r>
        <w:rPr>
          <w:sz w:val="24"/>
        </w:rPr>
        <w:t>Плодовые кислоты действуют раздражающе на пищевари</w:t>
        <w:softHyphen/>
        <w:t>тельную систему. Они усиливают действие желудочных желез и этим облегчают пищеварение. Слизь, которая выделяется в ки</w:t>
        <w:softHyphen/>
        <w:t>шечнике, и пищевые остатки, прилипшие к слизи, лучше раство</w:t>
        <w:softHyphen/>
        <w:t>ряются в присутствии кислот; одновременно угнетается развитие несвойственных пищеварительной системе бактерий. Кислоты улучшают циркуляцию крови и лимфы, стимулируют кровообра</w:t>
        <w:softHyphen/>
        <w:t>щение и удаление вредных веществ.</w:t>
      </w:r>
    </w:p>
    <w:p>
      <w:pPr>
        <w:pStyle w:val="Normal1"/>
        <w:ind w:left="40" w:firstLine="340"/>
        <w:jc w:val="left"/>
        <w:rPr>
          <w:sz w:val="24"/>
        </w:rPr>
      </w:pPr>
      <w:r>
        <w:rPr>
          <w:sz w:val="24"/>
        </w:rPr>
        <w:t>Необходимо иметь в виду, что биологическое действие кис</w:t>
        <w:softHyphen/>
        <w:t>лот, находящихся в соках, существенно отличается от действия их вне соков. Например, раствор лимонной и винной кислот в ли</w:t>
        <w:softHyphen/>
        <w:t>монаде или в других напитках не оказывает такого же действия, как соки с тем же содержанием плодовых кислот.</w:t>
      </w:r>
    </w:p>
    <w:p>
      <w:pPr>
        <w:pStyle w:val="Normal1"/>
        <w:ind w:left="40" w:firstLine="320"/>
        <w:jc w:val="left"/>
        <w:rPr>
          <w:sz w:val="24"/>
        </w:rPr>
      </w:pPr>
      <w:r>
        <w:rPr>
          <w:sz w:val="24"/>
        </w:rPr>
        <w:t>Плодовым кислотам в соках сопутствуют биологически ак</w:t>
        <w:softHyphen/>
        <w:t xml:space="preserve">тивные минеральные и иные вещества, которые регулируют их действие и влияют на величину рН. </w:t>
      </w:r>
    </w:p>
    <w:p>
      <w:pPr>
        <w:pStyle w:val="Normal1"/>
        <w:ind w:left="40" w:firstLine="320"/>
        <w:jc w:val="left"/>
        <w:rPr/>
      </w:pPr>
      <w:r>
        <w:rPr>
          <w:b/>
          <w:sz w:val="24"/>
        </w:rPr>
        <w:t>Минеральные вещества.</w:t>
      </w:r>
      <w:r>
        <w:rPr>
          <w:sz w:val="24"/>
        </w:rPr>
        <w:t xml:space="preserve">  С физиологической точки зрения минеральные веществ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самые важные составные части плодовых и овощных соков. В со</w:t>
        <w:softHyphen/>
        <w:t>ках содержатся главным образом ионы кальция, магния, натрия, калия, железа, меди, марганца, алюминия (следы) и анионы фосфорной, серной, салициловой, а иногда и соляной кислот. Кроме перечисленных минеральных веществ, в плодовых соках присутствуют в незначительных количествах следующие микро</w:t>
        <w:softHyphen/>
        <w:t>элементы: кобальт, йод, бор, молибден, фтор, ванадий, кремний, цинк и др.</w:t>
      </w:r>
    </w:p>
    <w:p>
      <w:pPr>
        <w:pStyle w:val="Normal1"/>
        <w:ind w:left="40" w:firstLine="320"/>
        <w:jc w:val="left"/>
        <w:rPr/>
      </w:pPr>
      <w:r>
        <w:rPr>
          <w:sz w:val="24"/>
        </w:rPr>
        <w:t>Известно, что в овощных соках больше минеральных веществ, чем в плодовых. Минеральные вещества плодовых соков содер</w:t>
        <w:softHyphen/>
        <w:t>жат калия около</w:t>
      </w:r>
      <w:r>
        <w:rPr>
          <w:sz w:val="24"/>
          <w:lang w:val="en-US" w:eastAsia="en-US"/>
        </w:rPr>
        <w:t xml:space="preserve"> 50%</w:t>
      </w:r>
      <w:r>
        <w:rPr>
          <w:sz w:val="24"/>
        </w:rPr>
        <w:t xml:space="preserve"> от общего содержания золы, а овощных соков</w:t>
      </w:r>
      <w:r>
        <w:rPr>
          <w:sz w:val="24"/>
          <w:lang w:val="en-US" w:eastAsia="en-US"/>
        </w:rPr>
        <w:t>—30—40%.</w:t>
      </w:r>
      <w:r>
        <w:rPr>
          <w:sz w:val="24"/>
        </w:rPr>
        <w:t xml:space="preserve"> Содержание натрия в различных плодовых соках колеблется в пределах</w:t>
      </w:r>
      <w:r>
        <w:rPr>
          <w:sz w:val="24"/>
          <w:lang w:val="en-US" w:eastAsia="en-US"/>
        </w:rPr>
        <w:t xml:space="preserve"> 1—9%,</w:t>
      </w:r>
      <w:r>
        <w:rPr>
          <w:sz w:val="24"/>
        </w:rPr>
        <w:t xml:space="preserve"> а в овощных соках оно достигает</w:t>
      </w:r>
      <w:r>
        <w:rPr>
          <w:sz w:val="24"/>
          <w:lang w:val="en-US" w:eastAsia="en-US"/>
        </w:rPr>
        <w:t xml:space="preserve"> 20—30%</w:t>
      </w:r>
      <w:r>
        <w:rPr>
          <w:sz w:val="24"/>
        </w:rPr>
        <w:t xml:space="preserve"> общего содержания минеральных веществ. В золе плодовых соков до</w:t>
      </w:r>
      <w:r>
        <w:rPr>
          <w:sz w:val="24"/>
          <w:lang w:val="en-US" w:eastAsia="en-US"/>
        </w:rPr>
        <w:t xml:space="preserve"> 12%</w:t>
      </w:r>
      <w:r>
        <w:rPr>
          <w:sz w:val="24"/>
        </w:rPr>
        <w:t xml:space="preserve"> кальция; в овощах кальций со</w:t>
        <w:softHyphen/>
        <w:t>держится в больших количествах. В золе сока шпината, салата и других овощей</w:t>
      </w:r>
      <w:r>
        <w:rPr>
          <w:sz w:val="24"/>
          <w:lang w:val="en-US" w:eastAsia="en-US"/>
        </w:rPr>
        <w:t xml:space="preserve"> 12%</w:t>
      </w:r>
      <w:r>
        <w:rPr>
          <w:sz w:val="24"/>
        </w:rPr>
        <w:t xml:space="preserve"> железа.</w:t>
      </w:r>
    </w:p>
    <w:p>
      <w:pPr>
        <w:pStyle w:val="Normal1"/>
        <w:ind w:left="40" w:firstLine="320"/>
        <w:jc w:val="left"/>
        <w:rPr/>
      </w:pPr>
      <w:r>
        <w:rPr>
          <w:sz w:val="24"/>
        </w:rPr>
        <w:t>Из плодов большие количества железа содержат сливы, клуб</w:t>
        <w:softHyphen/>
        <w:t>ника и персики. Магний и сера присутствуют в одинаковых ко</w:t>
        <w:softHyphen/>
        <w:t>личествах в плодах и овощах. В свежем соке калия больше, чем в исходном сырье. Соотношение между калием и натрием в пло</w:t>
        <w:softHyphen/>
        <w:t>дах составляет</w:t>
      </w:r>
      <w:r>
        <w:rPr>
          <w:sz w:val="24"/>
          <w:lang w:val="en-US" w:eastAsia="en-US"/>
        </w:rPr>
        <w:t xml:space="preserve"> 7:1,</w:t>
      </w:r>
      <w:r>
        <w:rPr>
          <w:sz w:val="24"/>
        </w:rPr>
        <w:t xml:space="preserve"> а в плодовых соках</w:t>
      </w:r>
      <w:r>
        <w:rPr>
          <w:sz w:val="24"/>
          <w:lang w:val="en-US" w:eastAsia="en-US"/>
        </w:rPr>
        <w:t>— 13:1.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держание не</w:t>
        <w:softHyphen/>
        <w:t>которых микроэлементов в различных плодовых и овощных со</w:t>
        <w:softHyphen/>
        <w:t>ках приведено в таблице</w:t>
      </w:r>
    </w:p>
    <w:p>
      <w:pPr>
        <w:pStyle w:val="Normal1"/>
        <w:spacing w:before="20" w:after="40"/>
        <w:ind w:right="1200" w:hanging="0"/>
        <w:jc w:val="left"/>
        <w:rPr/>
      </w:pPr>
      <w:r>
        <w:rPr>
          <w:sz w:val="22"/>
        </w:rPr>
        <w:t xml:space="preserve">          </w:t>
      </w:r>
      <w:r>
        <w:rPr>
          <w:sz w:val="24"/>
        </w:rPr>
        <w:t>Содержание железа, марганца, меди и цинка в соке некоторых плодов и овощей</w:t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113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лод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Желез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ед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аргане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Цин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Желез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ед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Маргане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Цинк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>_____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/>
              <w:t xml:space="preserve">Салат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Мали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Шпинат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8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Ежеви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Капуст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Черни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Цветная ка</w:t>
              <w:softHyphen/>
              <w:t>пус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Бузи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_____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Спарж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  <w:t>200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  <w:t>200</w:t>
            </w:r>
          </w:p>
          <w:p>
            <w:pPr>
              <w:pStyle w:val="Normal1"/>
              <w:ind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left"/>
              <w:rPr/>
            </w:pPr>
            <w:r>
              <w:rPr/>
              <w:t>300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1"/>
        <w:ind w:left="40" w:right="-22" w:firstLine="320"/>
        <w:jc w:val="left"/>
        <w:rPr>
          <w:sz w:val="24"/>
        </w:rPr>
      </w:pPr>
      <w:r>
        <w:rPr>
          <w:sz w:val="24"/>
        </w:rPr>
        <w:t>Содержание минеральных веществ является показателем на</w:t>
        <w:softHyphen/>
        <w:t>туральности плодовых и овощных соков. О натуральности сока можно судить по содержанию золы и ее щелочности.</w:t>
      </w:r>
    </w:p>
    <w:p>
      <w:pPr>
        <w:pStyle w:val="Normal1"/>
        <w:ind w:left="40" w:right="-22" w:firstLine="320"/>
        <w:jc w:val="left"/>
        <w:rPr/>
      </w:pPr>
      <w:r>
        <w:rPr>
          <w:sz w:val="24"/>
        </w:rPr>
        <w:t>Однако повышенное содержание железа в плодовых соках приводит к нежелательным техническим затруднениям в процессе их получения. Железо, соединяясь с белками и дубильными веществами соков, образует соединения, вызывающие потемнение осветленных соков. Содержание железа, превышающее</w:t>
      </w:r>
      <w:r>
        <w:rPr>
          <w:sz w:val="24"/>
          <w:lang w:val="en-US" w:eastAsia="en-US"/>
        </w:rPr>
        <w:t xml:space="preserve"> 5—10</w:t>
      </w:r>
      <w:r>
        <w:rPr>
          <w:sz w:val="24"/>
        </w:rPr>
        <w:t xml:space="preserve"> </w:t>
      </w:r>
      <w:r>
        <w:rPr>
          <w:i/>
          <w:sz w:val="24"/>
        </w:rPr>
        <w:t xml:space="preserve">мг </w:t>
      </w:r>
      <w:r>
        <w:rPr>
          <w:sz w:val="24"/>
        </w:rPr>
        <w:t>в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л</w:t>
      </w:r>
      <w:r>
        <w:rPr>
          <w:sz w:val="24"/>
        </w:rPr>
        <w:t xml:space="preserve"> сока, придает ему неприятный металлический привкус и действует разрушающие на витамин С.</w:t>
      </w:r>
    </w:p>
    <w:p>
      <w:pPr>
        <w:pStyle w:val="Normal1"/>
        <w:ind w:left="40" w:right="-22" w:firstLine="320"/>
        <w:jc w:val="left"/>
        <w:rPr/>
      </w:pPr>
      <w:r>
        <w:rPr>
          <w:b/>
          <w:sz w:val="24"/>
        </w:rPr>
        <w:t>Ферменты.</w:t>
      </w:r>
      <w:r>
        <w:rPr>
          <w:sz w:val="24"/>
        </w:rPr>
        <w:t xml:space="preserve">   Ферменты входят в состав всех клеток и тканей живых орга</w:t>
        <w:softHyphen/>
        <w:t>низмов и играют роль биологических катализаторов. На фермен</w:t>
        <w:softHyphen/>
        <w:t>тах зиждется способность живых организмов превращать одни вещества в другие, необходимые для их существования.</w:t>
      </w:r>
    </w:p>
    <w:p>
      <w:pPr>
        <w:pStyle w:val="Normal1"/>
        <w:ind w:right="-22" w:firstLine="320"/>
        <w:jc w:val="left"/>
        <w:rPr>
          <w:sz w:val="24"/>
        </w:rPr>
      </w:pPr>
      <w:r>
        <w:rPr>
          <w:sz w:val="24"/>
        </w:rPr>
        <w:t>Ферменты стимулируют формирование и рост плода, а позже и его созревание. Кроме того, они вырабатывают иммунитет при хранении плодов. Оксидазы, например, стимулируют образова</w:t>
        <w:softHyphen/>
        <w:t>ние ароматических веществ, синтез красящих и т. п.</w:t>
      </w:r>
    </w:p>
    <w:p>
      <w:pPr>
        <w:pStyle w:val="Normal1"/>
        <w:ind w:right="-22" w:firstLine="320"/>
        <w:jc w:val="left"/>
        <w:rPr/>
      </w:pPr>
      <w:r>
        <w:rPr>
          <w:sz w:val="24"/>
        </w:rPr>
        <w:t>Однако при дроблении плодов роль ферментов изменяется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из стимуляторов синтетических процессов они превращаются в стимуляторы разрушительных процессов. Витамины и крася</w:t>
        <w:softHyphen/>
        <w:t>щие вещества при этом начинают довольно быстро распадаться. Для ферментов характерна их чувствительность к высоким тем</w:t>
        <w:softHyphen/>
        <w:t>пературам. При повышении температуры от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50°</w:t>
      </w:r>
      <w:r>
        <w:rPr>
          <w:sz w:val="24"/>
        </w:rPr>
        <w:t xml:space="preserve"> С актив</w:t>
        <w:softHyphen/>
        <w:t>ность ферментов повышается, при дальнейшем росте температу</w:t>
        <w:softHyphen/>
        <w:t>ры она уменьшается, а при</w:t>
      </w:r>
      <w:r>
        <w:rPr>
          <w:sz w:val="24"/>
          <w:lang w:val="en-US" w:eastAsia="en-US"/>
        </w:rPr>
        <w:t xml:space="preserve"> 70—100°</w:t>
      </w:r>
      <w:r>
        <w:rPr>
          <w:sz w:val="24"/>
        </w:rPr>
        <w:t xml:space="preserve"> С они полностью теряют свои каталитические свойства. Инактивация ферментов зависит и от времени теплового воздействия.</w:t>
      </w:r>
    </w:p>
    <w:p>
      <w:pPr>
        <w:pStyle w:val="Normal1"/>
        <w:ind w:right="-22" w:firstLine="320"/>
        <w:jc w:val="left"/>
        <w:rPr>
          <w:sz w:val="24"/>
        </w:rPr>
      </w:pPr>
      <w:r>
        <w:rPr>
          <w:sz w:val="24"/>
        </w:rPr>
        <w:t>При понижении температуры до нуля и ниже каталитическое действие ферментов уменьшается, а в некоторых случаях стано</w:t>
        <w:softHyphen/>
        <w:t>вится совсем незначительным. Оптимальная температура, при которой эффект от действия ферментов наибольший, неодинако</w:t>
        <w:softHyphen/>
        <w:t>ва для различных ферментов.</w:t>
      </w:r>
    </w:p>
    <w:p>
      <w:pPr>
        <w:pStyle w:val="Normal1"/>
        <w:ind w:right="-22" w:firstLine="320"/>
        <w:jc w:val="left"/>
        <w:rPr>
          <w:sz w:val="24"/>
        </w:rPr>
      </w:pPr>
      <w:r>
        <w:rPr>
          <w:sz w:val="24"/>
        </w:rPr>
        <w:t>Активность ферментативных процессов в значительной степе</w:t>
        <w:softHyphen/>
        <w:t>ни зависит от рН среды. Максимальную активность ферменты проявляют в нейтральной, слабокислой или слабощелочной среде. Оптимальная величина рН не одинакова для различных ферментов.</w:t>
      </w:r>
    </w:p>
    <w:p>
      <w:pPr>
        <w:pStyle w:val="Normal1"/>
        <w:ind w:right="-22" w:firstLine="320"/>
        <w:jc w:val="left"/>
        <w:rPr>
          <w:sz w:val="24"/>
        </w:rPr>
      </w:pPr>
      <w:r>
        <w:rPr>
          <w:sz w:val="24"/>
        </w:rPr>
        <w:t>Большая чувствительность ферментов к нагреванию и вели</w:t>
        <w:softHyphen/>
        <w:t>чине рН отличает их от обыкновенных небиологических катали</w:t>
        <w:softHyphen/>
        <w:t>заторов.</w:t>
      </w:r>
    </w:p>
    <w:p>
      <w:pPr>
        <w:pStyle w:val="Normal1"/>
        <w:ind w:right="-22" w:firstLine="320"/>
        <w:jc w:val="left"/>
        <w:rPr>
          <w:sz w:val="24"/>
        </w:rPr>
      </w:pPr>
      <w:r>
        <w:rPr>
          <w:sz w:val="24"/>
        </w:rPr>
        <w:t>Другим характерным свойством ферментов является специ</w:t>
        <w:softHyphen/>
        <w:t>фичность их действия, т. е. то, что каждый фермент действует только на определенные вещества, группу веществ или на опре</w:t>
        <w:softHyphen/>
        <w:t>деленный тип химических связей в молекуле.</w:t>
      </w:r>
    </w:p>
    <w:p>
      <w:pPr>
        <w:pStyle w:val="Normal1"/>
        <w:ind w:left="320" w:right="-22" w:hanging="0"/>
        <w:rPr>
          <w:sz w:val="24"/>
        </w:rPr>
      </w:pPr>
      <w:r>
        <w:rPr>
          <w:sz w:val="24"/>
        </w:rPr>
        <w:t>На активность ферментов оказывают влияние и химические вещества: одни повышают ее, а другие резко понижают. Иссле</w:t>
        <w:softHyphen/>
        <w:t>дования окислительных ферментативных процессов в плодовых и овощных соках легли в основу совершенствования оборудования для получения и обработки соков, а также улучшения техно</w:t>
        <w:softHyphen/>
        <w:t>логического процесса. Например, твердо установлено, что оксидазы особенно энергично действуют на витамины в присутствии кислорода. Поэтому изыскивают технологические и технические возможности для удаления имеющегося кислорода в соках или для предотвращения воздействия кислорода воздуха на соки при их производстве и обработке.</w:t>
      </w:r>
    </w:p>
    <w:p>
      <w:pPr>
        <w:pStyle w:val="Normal1"/>
        <w:ind w:left="280" w:right="-22" w:firstLine="320"/>
        <w:rPr>
          <w:sz w:val="24"/>
        </w:rPr>
      </w:pPr>
      <w:r>
        <w:rPr>
          <w:sz w:val="24"/>
        </w:rPr>
        <w:t>Весьма вероятно, что потемнение соков вызывается недоста</w:t>
        <w:softHyphen/>
        <w:t>точно изученными ферментативными процессами. Поэтому часто невозможно вести технологический процесс так, чтобы предот</w:t>
        <w:softHyphen/>
        <w:t>вратить это нежелательное явление, приводящее к ухудшению качества или к порче готовой продукции. Во многих случаях при производстве соков создают специальные условия для некоторых ферментативных процессов, чтобы получить сок с определенны</w:t>
        <w:softHyphen/>
        <w:t>ми свойствами.</w:t>
      </w:r>
    </w:p>
    <w:p>
      <w:pPr>
        <w:pStyle w:val="Normal1"/>
        <w:ind w:left="200" w:right="-22" w:firstLine="320"/>
        <w:rPr/>
      </w:pPr>
      <w:r>
        <w:rPr>
          <w:sz w:val="24"/>
        </w:rPr>
        <w:t>Например, при производстве виноградного сока стимулируют протекание отдельных ферментативных процессов для образова</w:t>
        <w:softHyphen/>
        <w:t>ния присущего ему букета (аромата). То же характерно и для производства яблочного сока. Вот почему инактивирование всех</w:t>
      </w:r>
      <w:r>
        <w:rPr>
          <w:sz w:val="24"/>
          <w:lang w:val="en-US" w:eastAsia="en-US"/>
        </w:rPr>
        <w:t xml:space="preserve"> , </w:t>
      </w:r>
      <w:r>
        <w:rPr>
          <w:sz w:val="24"/>
        </w:rPr>
        <w:t>ферментов одновременно с инактивацией оксидазы нежелательно.</w:t>
      </w:r>
    </w:p>
    <w:p>
      <w:pPr>
        <w:pStyle w:val="Normal1"/>
        <w:ind w:left="120" w:right="-22" w:firstLine="320"/>
        <w:jc w:val="left"/>
        <w:rPr>
          <w:sz w:val="24"/>
        </w:rPr>
      </w:pPr>
      <w:r>
        <w:rPr>
          <w:sz w:val="24"/>
        </w:rPr>
        <w:t>Мелитц провел значительные исследования в области пектолитических ферментативных процессов. Он доказал, что в свеже</w:t>
        <w:softHyphen/>
        <w:t>отжатых плодовых соках содержится фермент пектаза, который вызывает разрушение пектина. В результате пектиновая кисло</w:t>
        <w:softHyphen/>
        <w:t>та, связанная главным образом с металлами, выделяется в виде хлопьевидного осадка или желеподобной массы. При тепловой обработке сока пектаза инактивируется и ее действие прекра</w:t>
        <w:softHyphen/>
        <w:t>щается. Если в полученных соках пектинэстераза не инактивирована, пектин разрушается без внешнего воздействия на сок. Для снижения большой вязкости плодовых и овощных соков, связан</w:t>
        <w:softHyphen/>
        <w:t>ной с присутствием пектиновых веществ, к сокам добавляют фер</w:t>
        <w:softHyphen/>
        <w:t>ментные препараты, которые превращают пектин в растворимые соединения. При производстве плодовых и овощных соков необ</w:t>
        <w:softHyphen/>
        <w:t>ходимо иметь в виду чувствительность ферментов к тепловой об</w:t>
        <w:softHyphen/>
        <w:t>работке и кислороду воздуха.</w:t>
      </w:r>
    </w:p>
    <w:p>
      <w:pPr>
        <w:pStyle w:val="FR2"/>
        <w:spacing w:lineRule="auto" w:line="24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160" w:after="0"/>
        <w:rPr/>
      </w:pPr>
      <w:r>
        <w:rPr>
          <w:position w:val="-6"/>
          <w:sz w:val="36"/>
        </w:rPr>
        <w:t xml:space="preserve">Белки. </w:t>
      </w:r>
      <w:r>
        <w:rPr>
          <w:sz w:val="24"/>
        </w:rPr>
        <w:t>Незначительные количества белковых веществ в плодовых и овощных соках не привлекают внимания исследователей и спе</w:t>
        <w:softHyphen/>
        <w:t>циалистов в области производства соков. Исследования и опре</w:t>
        <w:softHyphen/>
        <w:t>деления белков в соках проводились недостаточно.</w:t>
      </w:r>
    </w:p>
    <w:p>
      <w:pPr>
        <w:pStyle w:val="Normal1"/>
        <w:rPr/>
      </w:pPr>
      <w:r>
        <w:rPr>
          <w:sz w:val="24"/>
        </w:rPr>
        <w:t>В яблочном соке был определен протеин и обнаружен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ами</w:t>
        <w:softHyphen/>
        <w:t>нокислот. Это чувствительные вещества, и поэтому необходимо учитывать действие технологического процесса на них при про</w:t>
        <w:softHyphen/>
        <w:t>изводстве соков. Присутствие аминокислот в плодовых и овощ</w:t>
        <w:softHyphen/>
        <w:t>ных сок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казатель их натуральности.</w:t>
      </w:r>
    </w:p>
    <w:p>
      <w:pPr>
        <w:pStyle w:val="Normal1"/>
        <w:jc w:val="left"/>
        <w:rPr/>
      </w:pPr>
      <w:r>
        <w:rPr>
          <w:sz w:val="24"/>
        </w:rPr>
        <w:t>Многими исследованиями установлено, что в плодовых соках, особенно в виноградном, содержится часть (иногда большая) не</w:t>
        <w:softHyphen/>
        <w:t xml:space="preserve">заменимых для организма аминокислот </w:t>
      </w:r>
      <w:r>
        <w:rPr>
          <w:sz w:val="24"/>
          <w:lang w:val="en-US" w:eastAsia="en-US"/>
        </w:rPr>
        <w:t xml:space="preserve">- </w:t>
      </w:r>
      <w:r>
        <w:rPr>
          <w:sz w:val="24"/>
        </w:rPr>
        <w:t>аргинина, гистидина, лизина, тирозина, триптофана, треонина, фенилаланина, цистина, метионина,лейцина,изолейцина и валина.</w:t>
      </w:r>
    </w:p>
    <w:p>
      <w:pPr>
        <w:pStyle w:val="Normal1"/>
        <w:ind w:firstLine="300"/>
        <w:jc w:val="left"/>
        <w:rPr/>
      </w:pPr>
      <w:r>
        <w:rPr>
          <w:sz w:val="24"/>
        </w:rPr>
        <w:t>Юлиус Кох доказал, что в осадке виноградного сока содержат</w:t>
        <w:softHyphen/>
        <w:t>ся протеиновые вещества. Он исследовал осадки, образованные при использовании различных осадител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ульфата алюми</w:t>
        <w:softHyphen/>
        <w:t>ния, ацетона, трихлоруксусной кислоты и вольфрамата натрия. Оказалось, что только осадок, полученный с помощью сульфата алюминия, может снова растворяться. По определенной методике этот осадок был разделен на отдельные фракции, и установлено, что белковые вещества виноградного сока состоят из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различ</w:t>
        <w:softHyphen/>
        <w:t>ных протеинов. Хроматографическим методом в них были оп</w:t>
        <w:softHyphen/>
        <w:t>ределены следующие аминокислоты: глицин, аланин, лейцин, изолейцин, фенилаланин, тирозин, треонин, аспарагиновая кислота, глютаминовая кислота, лизин, аргинин и пролин. При иссле</w:t>
        <w:softHyphen/>
        <w:t>довании сока незрелого винограда в нем протеины не были обна</w:t>
        <w:softHyphen/>
        <w:t>ружены. Следовательно, протеины образуются в процессе созре</w:t>
        <w:softHyphen/>
        <w:t>вания винограда.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Белки плодовых и овощных соков неустойчивы и легко пре</w:t>
        <w:softHyphen/>
        <w:t>терпевают сложные изменения. Белки в растворах могут коагу</w:t>
        <w:softHyphen/>
        <w:t>лировать. Это вызывает помутнение соков. Поэтому необходимо изучить свойства содержащихся в соках белков и применить такую технологию, чтобы стабилизировать их в соке, или же выз</w:t>
        <w:softHyphen/>
        <w:t>вать коагуляцию и в виде осадка удалить. Присутствие амино</w:t>
        <w:softHyphen/>
        <w:t>кислот и Сахаров в соках вызывает образование меланоидиновых соединений и потемнение продукта при неправильном веде</w:t>
        <w:softHyphen/>
        <w:t>нии технологического процесса или хранения.</w:t>
      </w:r>
    </w:p>
    <w:p>
      <w:pPr>
        <w:pStyle w:val="Normal1"/>
        <w:spacing w:before="40" w:after="0"/>
        <w:ind w:left="80" w:firstLine="340"/>
        <w:jc w:val="left"/>
        <w:rPr/>
      </w:pPr>
      <w:r>
        <w:rPr>
          <w:b/>
          <w:sz w:val="24"/>
        </w:rPr>
        <w:t>Витамины.</w:t>
      </w:r>
      <w:r>
        <w:rPr>
          <w:sz w:val="24"/>
        </w:rPr>
        <w:t xml:space="preserve">  Это жизненно важные для организма человека вещества. Большая часть витаминов, необходимых организму, поступает с растительной пищей. Почти все витамины содержатся в незна</w:t>
        <w:softHyphen/>
        <w:t>чительных количествах, исчисляемых миллиграммами или ты</w:t>
        <w:softHyphen/>
        <w:t>сячными долями миллиграмма в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</w:t>
      </w:r>
      <w:r>
        <w:rPr>
          <w:i/>
          <w:sz w:val="24"/>
        </w:rPr>
        <w:t>г</w:t>
      </w:r>
      <w:r>
        <w:rPr>
          <w:sz w:val="24"/>
        </w:rPr>
        <w:t xml:space="preserve"> или в килограмме расти</w:t>
        <w:softHyphen/>
        <w:t>тельной пищи.</w:t>
      </w:r>
    </w:p>
    <w:p>
      <w:pPr>
        <w:pStyle w:val="Normal1"/>
        <w:ind w:left="80" w:firstLine="340"/>
        <w:jc w:val="left"/>
        <w:rPr/>
      </w:pPr>
      <w:r>
        <w:rPr>
          <w:sz w:val="24"/>
        </w:rPr>
        <w:t>Содержание витаминов в различных плодах и овощах неоди</w:t>
        <w:softHyphen/>
        <w:t>наково. Чаще всего в них содержатся: витамин А (каротин), ви</w:t>
        <w:softHyphen/>
        <w:t xml:space="preserve">тамин </w:t>
      </w:r>
      <w:r>
        <w:rPr>
          <w:sz w:val="24"/>
          <w:lang w:val="en-US"/>
        </w:rPr>
        <w:t>Bi</w:t>
      </w:r>
      <w:r>
        <w:rPr>
          <w:sz w:val="24"/>
        </w:rPr>
        <w:t xml:space="preserve"> (аневрин) и Вз (лактофлавин), витамин РР (амидни</w:t>
        <w:softHyphen/>
        <w:t xml:space="preserve">котиновой кислоты), витамин </w:t>
      </w:r>
      <w:r>
        <w:rPr>
          <w:sz w:val="24"/>
          <w:lang w:val="en-US"/>
        </w:rPr>
        <w:t>Be</w:t>
      </w:r>
      <w:r>
        <w:rPr>
          <w:sz w:val="24"/>
        </w:rPr>
        <w:t xml:space="preserve"> (пиридоксин), пантотеновая кис</w:t>
        <w:softHyphen/>
        <w:t>лота, витамин С (аскорбиновая кислота), витамин Р (рутин).</w:t>
      </w:r>
    </w:p>
    <w:p>
      <w:pPr>
        <w:pStyle w:val="Normal1"/>
        <w:ind w:left="80" w:firstLine="340"/>
        <w:jc w:val="left"/>
        <w:rPr/>
      </w:pPr>
      <w:r>
        <w:rPr>
          <w:b/>
          <w:sz w:val="24"/>
        </w:rPr>
        <w:t>Витамин А.</w:t>
      </w:r>
      <w:r>
        <w:rPr>
          <w:sz w:val="24"/>
        </w:rPr>
        <w:t xml:space="preserve"> Содержится в виде провитамина А (каротина) во многих плодовых и овощных соках, главным образом и в боль</w:t>
        <w:softHyphen/>
        <w:t>ших количествах в томатном, морковном, клубничном, чернич</w:t>
        <w:softHyphen/>
        <w:t>ном, малиновом и др. Каротин устойчив при обработке соков, но неправильные температурные режимы разрушают его.</w:t>
      </w:r>
    </w:p>
    <w:p>
      <w:pPr>
        <w:pStyle w:val="Normal1"/>
        <w:ind w:left="80" w:firstLine="340"/>
        <w:jc w:val="left"/>
        <w:rPr/>
      </w:pPr>
      <w:r>
        <w:rPr>
          <w:b/>
          <w:sz w:val="24"/>
        </w:rPr>
        <w:t>Витамин</w:t>
      </w:r>
      <w:r>
        <w:rPr>
          <w:sz w:val="24"/>
          <w:lang w:val="en-US" w:eastAsia="en-US"/>
        </w:rPr>
        <w:t xml:space="preserve"> B</w:t>
      </w:r>
      <w:r>
        <w:rPr>
          <w:sz w:val="16"/>
          <w:lang w:val="en-US" w:eastAsia="en-US"/>
        </w:rPr>
        <w:t>1</w:t>
      </w:r>
      <w:r>
        <w:rPr>
          <w:sz w:val="24"/>
        </w:rPr>
        <w:t xml:space="preserve"> (аневрин) и Вз (лактофлавин). Эти витамины растворимы в воде. Содержатся главным образом в соке ежеви</w:t>
        <w:softHyphen/>
        <w:t xml:space="preserve">ки, малины, вишни, черешни, смородины и в меньших количествах в соке клубники, черники, яблок и груш. Витамин </w:t>
      </w:r>
      <w:r>
        <w:rPr>
          <w:sz w:val="24"/>
          <w:lang w:val="en-US"/>
        </w:rPr>
        <w:t>Bi</w:t>
      </w:r>
      <w:r>
        <w:rPr>
          <w:sz w:val="24"/>
        </w:rPr>
        <w:t xml:space="preserve"> очень чувствителен к нагреванию и воздействию оксидаз и щелочей. Витамин Вз менее чувствителен к тепловому воздействию, но раз</w:t>
        <w:softHyphen/>
        <w:t>рушается кислородом и щелочными веществами. Витамины</w:t>
      </w:r>
      <w:r>
        <w:rPr>
          <w:sz w:val="24"/>
          <w:lang w:val="en-US" w:eastAsia="en-US"/>
        </w:rPr>
        <w:t xml:space="preserve"> Bi</w:t>
      </w:r>
      <w:r>
        <w:rPr>
          <w:sz w:val="24"/>
        </w:rPr>
        <w:t xml:space="preserve"> и Вг повышают аппетит, стимулируют пищеварение, укрепляют нервную систему и сердце. Они играют большую роль в углевод</w:t>
        <w:softHyphen/>
        <w:t>ном обмене.</w:t>
      </w:r>
    </w:p>
    <w:p>
      <w:pPr>
        <w:pStyle w:val="Normal1"/>
        <w:ind w:left="40" w:firstLine="340"/>
        <w:jc w:val="left"/>
        <w:rPr/>
      </w:pPr>
      <w:r>
        <w:rPr>
          <w:b/>
          <w:sz w:val="24"/>
        </w:rPr>
        <w:t>Витамин С</w:t>
      </w:r>
      <w:r>
        <w:rPr>
          <w:sz w:val="24"/>
        </w:rPr>
        <w:t xml:space="preserve"> (аскорбиновая кислота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>один из важнейших для организма витаминов. Растворим в воде. В плодовых соках содержится в виде аскорбиновой и дегидроаскорбиновой кислот. Содержание витамина С в плодовых и овощных соках различно и зависит от сорта, места произрастания плодов и овощей и дру</w:t>
        <w:softHyphen/>
        <w:t>гих условий. В отсутствие кислорода витамин С выдерживает нагревание до</w:t>
      </w:r>
      <w:r>
        <w:rPr>
          <w:sz w:val="24"/>
          <w:lang w:val="en-US" w:eastAsia="en-US"/>
        </w:rPr>
        <w:t xml:space="preserve"> 120°</w:t>
      </w:r>
      <w:r>
        <w:rPr>
          <w:sz w:val="24"/>
        </w:rPr>
        <w:t xml:space="preserve"> С в течение часа, а до</w:t>
      </w:r>
      <w:r>
        <w:rPr>
          <w:sz w:val="24"/>
          <w:lang w:val="en-US" w:eastAsia="en-US"/>
        </w:rPr>
        <w:t xml:space="preserve"> 130°</w:t>
      </w:r>
      <w:r>
        <w:rPr>
          <w:sz w:val="24"/>
        </w:rPr>
        <w:t xml:space="preserve"> С</w:t>
      </w:r>
      <w:r>
        <w:rPr>
          <w:sz w:val="24"/>
          <w:lang w:val="en-US" w:eastAsia="en-US"/>
        </w:rPr>
        <w:t>—0,5</w:t>
      </w:r>
      <w:r>
        <w:rPr>
          <w:sz w:val="24"/>
        </w:rPr>
        <w:t xml:space="preserve"> </w:t>
      </w:r>
      <w:r>
        <w:rPr>
          <w:i/>
          <w:sz w:val="24"/>
        </w:rPr>
        <w:t>ч,</w:t>
      </w:r>
      <w:r>
        <w:rPr>
          <w:sz w:val="24"/>
        </w:rPr>
        <w:t xml:space="preserve"> но по отношению к кислороду воздуха витамин С самый неустойчи</w:t>
        <w:softHyphen/>
        <w:t>вый из этой группы пищевых веществ. Это необходимо иметь в виду при производстве плодовых и овощных соков.</w:t>
      </w:r>
    </w:p>
    <w:p>
      <w:pPr>
        <w:pStyle w:val="Normal1"/>
        <w:jc w:val="left"/>
        <w:rPr/>
      </w:pPr>
      <w:r>
        <w:rPr>
          <w:sz w:val="24"/>
        </w:rPr>
        <w:t>Витамин</w:t>
      </w:r>
      <w:r>
        <w:rPr>
          <w:b/>
          <w:sz w:val="24"/>
        </w:rPr>
        <w:t xml:space="preserve"> РР</w:t>
      </w:r>
      <w:r>
        <w:rPr>
          <w:sz w:val="24"/>
        </w:rPr>
        <w:t xml:space="preserve"> (амид никотиновой кислоты), витамин </w:t>
      </w:r>
      <w:r>
        <w:rPr>
          <w:sz w:val="24"/>
          <w:lang w:val="en-US"/>
        </w:rPr>
        <w:t>Be</w:t>
      </w:r>
      <w:r>
        <w:rPr>
          <w:sz w:val="24"/>
        </w:rPr>
        <w:t xml:space="preserve"> (пиридоксин) и пантотеновая кислота содержатся в соках в сравни</w:t>
        <w:softHyphen/>
        <w:t>тельно небольших количествах. Но так как соки употребляют как освежающие напитки в сравнительно больших количествах, ор</w:t>
        <w:softHyphen/>
        <w:t>ганизм получает необходимые количества этих витаминов.</w:t>
      </w:r>
    </w:p>
    <w:p>
      <w:pPr>
        <w:pStyle w:val="Normal1"/>
        <w:ind w:firstLine="440"/>
        <w:jc w:val="left"/>
        <w:rPr/>
      </w:pPr>
      <w:r>
        <w:rPr>
          <w:b/>
          <w:sz w:val="24"/>
        </w:rPr>
        <w:t>Витамин Р</w:t>
      </w:r>
      <w:r>
        <w:rPr>
          <w:sz w:val="24"/>
        </w:rPr>
        <w:t xml:space="preserve"> (рутин) охватывает целый комплекс веществ, со</w:t>
        <w:softHyphen/>
        <w:t>держащихся во многих соках. Он усиливает действие витамина С в организме и необходим кровеносным сосудам. Рутин содер</w:t>
        <w:softHyphen/>
        <w:t>жится в виноградном соке и соке черной смородины. Существует мнение о том, что оксифлавоны, флавоны, флавонолы и таниды имеют сходные с рутином свойства, следовательно, витамин Р более распространен, чем считали до настоящего времени. В гру</w:t>
        <w:softHyphen/>
        <w:t>шевом соке содержатся таниды и флавонолы.</w:t>
      </w:r>
    </w:p>
    <w:p>
      <w:pPr>
        <w:pStyle w:val="Normal1"/>
        <w:ind w:left="40" w:firstLine="340"/>
        <w:jc w:val="left"/>
        <w:rPr/>
      </w:pPr>
      <w:r>
        <w:rPr>
          <w:b/>
          <w:sz w:val="24"/>
        </w:rPr>
        <w:t>Витамин К.</w:t>
      </w:r>
      <w:r>
        <w:rPr>
          <w:sz w:val="24"/>
        </w:rPr>
        <w:t xml:space="preserve"> Некоторые плодовые соки содержат витамин К. Он способствует заживлению ран и улучшает свертываемость крови.</w:t>
      </w:r>
    </w:p>
    <w:p>
      <w:pPr>
        <w:pStyle w:val="Normal1"/>
        <w:ind w:left="40" w:firstLine="340"/>
        <w:rPr>
          <w:sz w:val="24"/>
        </w:rPr>
      </w:pPr>
      <w:r>
        <w:rPr>
          <w:sz w:val="24"/>
        </w:rPr>
        <w:t>Необходимо точно установить, где и когда в производстве со</w:t>
        <w:softHyphen/>
        <w:t>ков разрушаются витамины. Согласно исследованиям Циммер</w:t>
        <w:softHyphen/>
        <w:t>мана и других ученых, потери витамина сравнительно невелики при прессовании, фильтровании и пастеризации соков. Значи</w:t>
        <w:softHyphen/>
        <w:t>тельные потери витаминов возможны при хранении соков.</w:t>
      </w:r>
    </w:p>
    <w:p>
      <w:pPr>
        <w:pStyle w:val="Normal1"/>
        <w:ind w:left="40" w:firstLine="340"/>
        <w:rPr>
          <w:sz w:val="24"/>
        </w:rPr>
      </w:pPr>
      <w:r>
        <w:rPr>
          <w:sz w:val="24"/>
        </w:rPr>
        <w:t>Все еще отсутствуют исчерпывающие данные о содержании витаминов в соках, особенно в темно-окрашенных.</w:t>
      </w:r>
    </w:p>
    <w:p>
      <w:pPr>
        <w:pStyle w:val="Normal1"/>
        <w:ind w:left="40" w:firstLine="340"/>
        <w:rPr/>
      </w:pPr>
      <w:r>
        <w:rPr>
          <w:b/>
          <w:sz w:val="24"/>
        </w:rPr>
        <w:t>Ароматические вещества</w:t>
      </w:r>
      <w:r>
        <w:rPr>
          <w:sz w:val="24"/>
        </w:rPr>
        <w:t xml:space="preserve"> содержатся в плодовых соках в очень незначительных количествах, летучи и придают им определенный вкус и запах. Они представляют собой смеси различных альде</w:t>
        <w:softHyphen/>
        <w:t>гидов, кетонов, спиртов, сложных эфиров и других соединений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Эфирные масла разных видов сырья различны по составу и свой</w:t>
        <w:softHyphen/>
        <w:t>ствам.</w:t>
      </w:r>
    </w:p>
    <w:p>
      <w:pPr>
        <w:pStyle w:val="Normal1"/>
        <w:rPr>
          <w:sz w:val="24"/>
        </w:rPr>
      </w:pPr>
      <w:r>
        <w:rPr>
          <w:sz w:val="24"/>
        </w:rPr>
        <w:t>До недавнего времени сведений об ароматических веществах различных плодов было очень мало. Только при помощи метода распределительной хроматографии, который дал возможность провести более глубокие исследования, были достигнуты опреде</w:t>
        <w:softHyphen/>
        <w:t>ленные успехи в объяснении состава веществ, обусловливающих аромат плодовых и овощных соков. До сих пор нет основательно</w:t>
        <w:softHyphen/>
        <w:t>го труда по ароматическим веществам, имеются только публи</w:t>
        <w:softHyphen/>
        <w:t>кации исследователей по отдельным вопросам.</w:t>
      </w:r>
    </w:p>
    <w:p>
      <w:pPr>
        <w:pStyle w:val="Normal1"/>
        <w:jc w:val="left"/>
        <w:rPr/>
      </w:pPr>
      <w:r>
        <w:rPr>
          <w:sz w:val="24"/>
        </w:rPr>
        <w:t>Ароматические веще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межуточные или конечные продукты обмена веществ в растениях. В образовании аромати</w:t>
        <w:softHyphen/>
        <w:t>ческих веществ участвует много ферментов. Наиболее интенсив</w:t>
        <w:softHyphen/>
        <w:t>ный аромат в плодовых соках образуется в результате протека</w:t>
        <w:softHyphen/>
        <w:t>ния ферментативных реакций непосредственно после разрушения клеток плода и вытекании сока. В дальнейшем начинают раз</w:t>
        <w:softHyphen/>
        <w:t>виваться ферментативные реакции, которые ухудшают аромат соков.</w:t>
      </w:r>
    </w:p>
    <w:p>
      <w:pPr>
        <w:pStyle w:val="Normal1"/>
        <w:jc w:val="left"/>
        <w:rPr/>
      </w:pPr>
      <w:r>
        <w:rPr>
          <w:sz w:val="24"/>
        </w:rPr>
        <w:t>Например, наиболее сильный клубничный аромат образуется через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</w:t>
      </w:r>
      <w:r>
        <w:rPr>
          <w:i/>
          <w:sz w:val="24"/>
        </w:rPr>
        <w:t>мин</w:t>
      </w:r>
      <w:r>
        <w:rPr>
          <w:sz w:val="24"/>
        </w:rPr>
        <w:t xml:space="preserve"> после прессования клубники, а через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мин</w:t>
      </w:r>
      <w:r>
        <w:rPr>
          <w:sz w:val="24"/>
        </w:rPr>
        <w:t xml:space="preserve"> начи</w:t>
        <w:softHyphen/>
        <w:t>нается ухудшение его.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Сильный аромат цитрусовых привлек внимание исследовате</w:t>
        <w:softHyphen/>
        <w:t>лей еще в конце прошлого столетия.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Для получения концентрата ароматических веществ был ис</w:t>
        <w:softHyphen/>
        <w:t>пользован классический метод вакуумной дистилляции. Совре</w:t>
        <w:softHyphen/>
        <w:t>менные методы концентрирования дают возможность получить продукт лучшего качества.</w:t>
      </w:r>
    </w:p>
    <w:p>
      <w:pPr>
        <w:pStyle w:val="Normal1"/>
        <w:jc w:val="left"/>
        <w:rPr/>
      </w:pPr>
      <w:r>
        <w:rPr>
          <w:sz w:val="24"/>
        </w:rPr>
        <w:t>В течение последних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лет были тщательно изучены аромати</w:t>
        <w:softHyphen/>
        <w:t>ческие вещества яблок, клубники, винограда, персиков, абрико</w:t>
        <w:softHyphen/>
        <w:t>сов и других плодов и ягод. С разработки первой промышленной установки для получения концентрата летучих веществ, со</w:t>
        <w:softHyphen/>
        <w:t>держащихся в яблочном соке</w:t>
      </w:r>
      <w:r>
        <w:rPr>
          <w:sz w:val="24"/>
          <w:lang w:val="en-US" w:eastAsia="en-US"/>
        </w:rPr>
        <w:t xml:space="preserve"> (1944</w:t>
      </w:r>
      <w:r>
        <w:rPr>
          <w:sz w:val="24"/>
        </w:rPr>
        <w:t xml:space="preserve"> г.), берет свое начало интенсивное и плодотворное исследование ароматических ве</w:t>
        <w:softHyphen/>
        <w:t>ществ плодов.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Понятие «ароматические вещества» до настоящего времени связывают с эфироподобными соединениями. Это, очевидно, объ</w:t>
        <w:softHyphen/>
        <w:t>ясняется тем, что имитации ароматических веществ содержат главным образом эфиры.</w:t>
      </w:r>
    </w:p>
    <w:p>
      <w:pPr>
        <w:pStyle w:val="Normal1"/>
        <w:ind w:left="120" w:right="-22" w:firstLine="3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3373755</wp:posOffset>
                </wp:positionV>
                <wp:extent cx="402336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65.65pt" to="454.45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790</wp:posOffset>
                </wp:positionH>
                <wp:positionV relativeFrom="paragraph">
                  <wp:posOffset>3373755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65.65pt" to="447.25pt,2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</w:t>
      </w:r>
      <w:r>
        <w:rPr>
          <w:b/>
          <w:sz w:val="32"/>
        </w:rPr>
        <w:t>Использованная литература:</w:t>
      </w:r>
    </w:p>
    <w:sectPr>
      <w:footerReference w:type="default" r:id="rId2"/>
      <w:type w:val="nextPage"/>
      <w:pgSz w:w="12240" w:h="15840"/>
      <w:pgMar w:left="1134" w:right="1134" w:gutter="0" w:header="0" w:top="567" w:footer="72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CopperGothCpsExp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470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9.4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Bd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Bd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Bdr>
      <w:outlineLvl w:val="4"/>
    </w:pPr>
    <w:rPr>
      <w:rFonts w:ascii="a_CopperGothCpsExp;Arial" w:hAnsi="a_CopperGothCpsExp;Arial" w:cs="a_CopperGothCpsExp;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840" w:right="200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7:58:00Z</dcterms:created>
  <dc:creator>Шаронов</dc:creator>
  <dc:description/>
  <dc:language>en-US</dc:language>
  <cp:lastModifiedBy>1</cp:lastModifiedBy>
  <cp:lastPrinted>1999-12-02T00:10:00Z</cp:lastPrinted>
  <dcterms:modified xsi:type="dcterms:W3CDTF">2006-02-05T07:58:00Z</dcterms:modified>
  <cp:revision>2</cp:revision>
  <dc:subject/>
  <dc:title>Министерство образования Украины</dc:title>
</cp:coreProperties>
</file>