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spacing w:lineRule="auto" w:line="218"/>
        <w:ind w:left="0" w:right="1200" w:hanging="0"/>
        <w:jc w:val="both"/>
        <w:rPr/>
      </w:pPr>
      <w:r>
        <w:rPr>
          <w:rFonts w:ascii="Times New Roman" w:hAnsi="Times New Roman"/>
          <w:b w:val="false"/>
          <w:u w:val="single"/>
        </w:rPr>
        <w:t>Химия экстремальных состояний</w:t>
      </w:r>
    </w:p>
    <w:p>
      <w:pPr>
        <w:pStyle w:val="FR1"/>
        <w:bidi w:val="0"/>
        <w:spacing w:lineRule="auto" w:line="218"/>
        <w:ind w:left="0" w:right="1200" w:hanging="0"/>
        <w:jc w:val="both"/>
        <w:rPr>
          <w:rFonts w:ascii="Times New Roman" w:hAnsi="Times New Roman"/>
          <w:b w:val="false"/>
          <w:b w:val="false"/>
          <w:u w:val="single"/>
        </w:rPr>
      </w:pPr>
      <w:r>
        <w:rPr>
          <w:rFonts w:ascii="Times New Roman" w:hAnsi="Times New Roman"/>
          <w:b w:val="false"/>
          <w:u w:val="single"/>
        </w:rPr>
      </w:r>
    </w:p>
    <w:p>
      <w:pPr>
        <w:pStyle w:val="FR1"/>
        <w:bidi w:val="0"/>
        <w:spacing w:lineRule="auto" w:line="218"/>
        <w:ind w:left="0" w:right="-22" w:hanging="0"/>
        <w:jc w:val="both"/>
        <w:rPr/>
      </w:pPr>
      <w:r>
        <w:rPr>
          <w:rFonts w:ascii="Times New Roman" w:hAnsi="Times New Roman"/>
          <w:b w:val="false"/>
        </w:rPr>
        <w:t>При взаимодействии реагентов с катализатором происходит ослабление исходных химических связей. Оно возможно при энергетической активизации реагента, которая достигается при тепловом либо радиоактивном воздействии. Вопросами энергетической активизации реагента занимается химия экстремальных состояний, ко</w:t>
        <w:softHyphen/>
        <w:t>торая включает плазмохимию, радиационную химию, химию высо</w:t>
        <w:softHyphen/>
        <w:t>ких энергий, высоких давлений и температур.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8"/>
        </w:rPr>
        <w:t>Плазмохимия</w:t>
      </w:r>
      <w:r>
        <w:rPr>
          <w:sz w:val="28"/>
        </w:rPr>
        <w:t xml:space="preserve"> изучает процессы в низкотемпературной плазме. Плаз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ионизированный газ. Различают слабоионизированную, или низкотемпературную, и высокотемпературную плазму. В плазмохимии рассматриваются процессы при температурах от</w:t>
      </w:r>
      <w:r>
        <w:rPr>
          <w:sz w:val="28"/>
          <w:lang w:val="en-US" w:eastAsia="en-US"/>
        </w:rPr>
        <w:t xml:space="preserve"> 1000</w:t>
      </w:r>
      <w:r>
        <w:rPr>
          <w:sz w:val="28"/>
        </w:rPr>
        <w:t xml:space="preserve"> до 10000°С. Такие процессы характеризуются возбужденным состоянием частиц, столкновениями молекул с заряженными частицами и, что особенно важно, очень высокими скоростями реакц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В плазмохимических процессах скорость перераспределения химических связей очень высока: длительность элементарных актов химических превращений составляет около 10</w:t>
      </w:r>
      <w:r>
        <w:rPr>
          <w:sz w:val="28"/>
          <w:vertAlign w:val="superscript"/>
        </w:rPr>
        <w:t xml:space="preserve">-13 </w:t>
      </w:r>
      <w:r>
        <w:rPr>
          <w:sz w:val="28"/>
        </w:rPr>
        <w:t xml:space="preserve"> с. Плазмохимические процессы поэтому очень высокопроизводительн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Метановый плазмотрон с производительностью</w:t>
      </w:r>
      <w:r>
        <w:rPr>
          <w:sz w:val="28"/>
          <w:lang w:val="en-US" w:eastAsia="en-US"/>
        </w:rPr>
        <w:t xml:space="preserve"> 75</w:t>
      </w:r>
      <w:r>
        <w:rPr>
          <w:sz w:val="28"/>
        </w:rPr>
        <w:t xml:space="preserve"> т ацетилена в сутки имеет сравнительно крохотные размеры: длину</w:t>
      </w:r>
      <w:r>
        <w:rPr>
          <w:sz w:val="28"/>
          <w:lang w:val="en-US" w:eastAsia="en-US"/>
        </w:rPr>
        <w:t xml:space="preserve"> 65</w:t>
      </w:r>
      <w:r>
        <w:rPr>
          <w:sz w:val="28"/>
        </w:rPr>
        <w:t xml:space="preserve"> см и диаметр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см. Такой плазмотрон заменяет целый огромный завод. При температуре 3000—3500°С за одну десятитысячную долю секунды</w:t>
      </w:r>
      <w:r>
        <w:rPr>
          <w:sz w:val="28"/>
          <w:lang w:val="en-US" w:eastAsia="en-US"/>
        </w:rPr>
        <w:t xml:space="preserve"> 80%</w:t>
      </w:r>
      <w:r>
        <w:rPr>
          <w:sz w:val="28"/>
        </w:rPr>
        <w:t xml:space="preserve"> метана превращается в ацетилен. Степень использования энергии достигает</w:t>
      </w:r>
      <w:r>
        <w:rPr>
          <w:sz w:val="28"/>
          <w:lang w:val="en-US" w:eastAsia="en-US"/>
        </w:rPr>
        <w:t xml:space="preserve"> 90—95%,</w:t>
      </w:r>
      <w:r>
        <w:rPr>
          <w:sz w:val="28"/>
        </w:rPr>
        <w:t xml:space="preserve"> а энергозатраты составляют не более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кВт</w:t>
      </w:r>
      <w:r>
        <w:rPr>
          <w:sz w:val="28"/>
          <w:lang w:val="en-US" w:eastAsia="en-US"/>
        </w:rPr>
        <w:t xml:space="preserve"> •</w:t>
      </w:r>
      <w:r>
        <w:rPr>
          <w:sz w:val="28"/>
        </w:rPr>
        <w:t xml:space="preserve"> ч 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кг ацетилена. В паровом реакторе пиролиза метана энергозатраты вдвое больш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Созда</w:t>
        <w:softHyphen/>
        <w:t>ется плазмохимическая технология производства мелкодисперсных порошк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новного сырья для порошковой металлургии. Разработаны методы синтеза карбидов, нитридов, карбонитридов таких металлов, как титан, цирконий, ванадий, ниобий и молибден при энергозатратах не более</w:t>
      </w:r>
      <w:r>
        <w:rPr>
          <w:sz w:val="28"/>
          <w:lang w:val="en-US" w:eastAsia="en-US"/>
        </w:rPr>
        <w:t xml:space="preserve"> 1—2</w:t>
      </w:r>
      <w:r>
        <w:rPr>
          <w:sz w:val="28"/>
        </w:rPr>
        <w:t xml:space="preserve"> кВт*ч на килограмм. Таким образом химия высоких энергий направлена на существенную экономию энерг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Созданы плазмен</w:t>
        <w:softHyphen/>
        <w:t>ные сталеплавильные печи, выдающие высококачественный ме</w:t>
        <w:softHyphen/>
        <w:t>талл. Разработаны методы ионно-плазменной обработки поверхности инструмен</w:t>
        <w:softHyphen/>
        <w:t>тов, износостойкость которых увеличивается в несколько раз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Плазмохимия позволяет синтезировать такие ранее неизвестные материалы, как металлобетон, в котором в качестве связывающего используется сталь, чугун, алюминий.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8"/>
        </w:rPr>
        <w:t>Радиационная химия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сравнительно молодая отрасль, ей немного более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. В настоящее время радиационная химия изучает превращение самых разнообразных веществ под действием ионизирующих излучений. Источниками ионизирующего излучения служат рентгеновские установки, ус</w:t>
        <w:softHyphen/>
        <w:t>корители заряженных частиц, ядерные реакторы, радиоактивные изотоп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В результате радиационно-химических реакций из кислорода образуется озон. Облучение полиэтиле</w:t>
        <w:softHyphen/>
        <w:t>на, поливинилхлорида и многих других полимеров приводит к повышению их термостойкости и тверд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Наиболее важными процессами радиационно-химической технологии являются полимеризация, вулканизация, производ</w:t>
        <w:softHyphen/>
        <w:t>ство композиционных материалов, получение полимербетонов путем пропитки обычного бетона тем или иным мономером с после</w:t>
        <w:softHyphen/>
        <w:t>дующим облучением. Такие бетоны имеют в четыре раза более высокую прочность, обладают водонепроницаемостью и высо</w:t>
        <w:softHyphen/>
        <w:t>кой коррозийной стойкостью.</w:t>
      </w:r>
    </w:p>
    <w:p>
      <w:pPr>
        <w:pStyle w:val="Normal"/>
        <w:bidi w:val="0"/>
        <w:ind w:left="0" w:right="0" w:firstLine="320"/>
        <w:jc w:val="both"/>
        <w:rPr/>
      </w:pPr>
      <w:r>
        <w:rPr>
          <w:i/>
          <w:sz w:val="28"/>
        </w:rPr>
        <w:t>Самораспространяющийся высокотемпературный синтез</w:t>
      </w:r>
      <w:r>
        <w:rPr>
          <w:sz w:val="28"/>
        </w:rPr>
        <w:t xml:space="preserve"> тугоплавких и керамических материалов суть которого заключается в прессовании и сжатии при высокой температуре металлических порошков. При этом температура должна составлять 1200-2000°С, а процесс спекания длится не</w:t>
        <w:softHyphen/>
        <w:t>сколько часов. Гораздо проще реализуется самораспространяющийся синтез, основанный на реакции горения одного металла в другом или металла в азоте, углероде, кремнии и т.п.</w:t>
      </w:r>
    </w:p>
    <w:p>
      <w:pPr>
        <w:pStyle w:val="Normal"/>
        <w:bidi w:val="0"/>
        <w:ind w:left="0" w:right="0" w:firstLine="320"/>
        <w:jc w:val="both"/>
        <w:rPr/>
      </w:pPr>
      <w:r>
        <w:rPr>
          <w:sz w:val="28"/>
        </w:rPr>
        <w:t>Самораспространяющийся высокотемпературный синтез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тепловой процесс горения в твердых телах. В результате такого синтеза получены сотни тугоплавких соединений превосходного качества: карбиды металлов, бориды, алюминиды, селениды.</w:t>
      </w:r>
    </w:p>
    <w:p>
      <w:pPr>
        <w:pStyle w:val="Normal"/>
        <w:bidi w:val="0"/>
        <w:ind w:left="0" w:right="0" w:firstLine="320"/>
        <w:jc w:val="both"/>
        <w:rPr/>
      </w:pPr>
      <w:r>
        <w:rPr>
          <w:sz w:val="28"/>
        </w:rPr>
        <w:t xml:space="preserve">Данный метод не требует громоздких печей и процессов, больших энергетических затрат и отличается высокой технологичностью. На установке, производящей многотоннажную продукцию, достаточно работы всего лишь одного человека. </w:t>
      </w:r>
    </w:p>
    <w:p>
      <w:pPr>
        <w:pStyle w:val="Normal"/>
        <w:bidi w:val="0"/>
        <w:ind w:left="0" w:right="0" w:firstLine="3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340"/>
        <w:jc w:val="both"/>
        <w:rPr/>
      </w:pPr>
      <w:r>
        <w:rPr/>
      </w:r>
    </w:p>
    <w:sectPr>
      <w:type w:val="nextPage"/>
      <w:pgSz w:w="11906" w:h="16820"/>
      <w:pgMar w:left="1440" w:right="1977" w:gutter="0" w:header="0" w:top="568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920" w:right="1200" w:hanging="0"/>
      <w:jc w:val="left"/>
      <w:textAlignment w:val="auto"/>
    </w:pPr>
    <w:rPr>
      <w:rFonts w:ascii="Arial" w:hAnsi="Arial" w:eastAsia="Times New Roman" w:cs="Times New Roman"/>
      <w:b/>
      <w:color w:val="auto"/>
      <w:kern w:val="2"/>
      <w:sz w:val="28"/>
      <w:szCs w:val="24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400" w:after="0"/>
      <w:ind w:left="1000" w:hanging="0"/>
      <w:jc w:val="left"/>
      <w:textAlignment w:val="auto"/>
    </w:pPr>
    <w:rPr>
      <w:rFonts w:ascii="Arial" w:hAnsi="Arial" w:eastAsia="Times New Roman" w:cs="Times New Roman"/>
      <w:b/>
      <w:color w:val="auto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0</Characters>
  <CharactersWithSpaces>3375</CharactersWithSpaces>
  <Company>p.pers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1:04:00Z</dcterms:created>
  <dc:creator>alexandr</dc:creator>
  <dc:description/>
  <dc:language>en-US</dc:language>
  <cp:lastModifiedBy/>
  <dcterms:modified xsi:type="dcterms:W3CDTF">2006-02-05T20:09:00Z</dcterms:modified>
  <cp:revision>3</cp:revision>
  <dc:subject/>
  <dc:title>Химия экстремальных состоя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