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Courier New" w:hAnsi="Courier New" w:cs="Courier New"/>
          <w:i w:val="false"/>
          <w:i w:val="false"/>
          <w:lang w:val="ru-RU"/>
        </w:rPr>
      </w:pPr>
      <w:r>
        <w:rPr>
          <w:rFonts w:cs="Courier New" w:ascii="Courier New" w:hAnsi="Courier New"/>
          <w:i w:val="false"/>
          <w:lang w:val="ru-RU"/>
        </w:rPr>
        <w:t>Реферат по химии</w:t>
      </w:r>
    </w:p>
    <w:p>
      <w:pPr>
        <w:pStyle w:val="Normal"/>
        <w:tabs>
          <w:tab w:val="left" w:pos="720" w:leader="none"/>
        </w:tabs>
        <w:ind w:firstLine="720"/>
        <w:rPr>
          <w:rFonts w:ascii="Courier New" w:hAnsi="Courier New" w:cs="Courier New"/>
          <w:b/>
          <w:b/>
          <w:i/>
          <w:i/>
          <w:sz w:val="24"/>
          <w:lang w:val="ru-RU"/>
        </w:rPr>
      </w:pPr>
      <w:r>
        <w:rPr>
          <w:rFonts w:cs="Courier New" w:ascii="Courier New" w:hAnsi="Courier New"/>
          <w:b/>
          <w:i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ab/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</w:r>
    </w:p>
    <w:p>
      <w:pPr>
        <w:pStyle w:val="Heading6"/>
        <w:ind w:left="425" w:right="-23" w:firstLine="1"/>
        <w:rPr>
          <w:sz w:val="24"/>
        </w:rPr>
      </w:pPr>
      <w:r>
        <w:rPr/>
        <w:t>Чудесное топливо будущего</w:t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right="-23" w:hanging="0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                                    </w:t>
      </w:r>
      <w:r>
        <w:rPr>
          <w:rFonts w:cs="Courier New" w:ascii="Courier New" w:hAnsi="Courier New"/>
          <w:b/>
          <w:sz w:val="24"/>
          <w:lang w:val="ru-RU"/>
        </w:rPr>
        <w:t>Ученика 9 «А» класса</w:t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средней школы № 117</w:t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г. Н. Новгород.</w:t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Учитель Пономарева М.Ю.</w:t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</w:t>
      </w:r>
      <w:r>
        <w:rPr>
          <w:rFonts w:cs="Courier New" w:ascii="Courier New" w:hAnsi="Courier New"/>
          <w:b/>
          <w:sz w:val="24"/>
          <w:lang w:val="ru-RU"/>
        </w:rPr>
        <w:t>1998 г.</w:t>
      </w:r>
    </w:p>
    <w:p>
      <w:pPr>
        <w:pStyle w:val="Heading5"/>
        <w:ind w:left="425" w:right="-23" w:firstLine="1"/>
        <w:rPr>
          <w:color w:val="000000"/>
        </w:rPr>
      </w:pPr>
      <w:r>
        <w:rPr>
          <w:color w:val="000000"/>
        </w:rPr>
        <w:t>ПЛАН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Проблемы получения энергии.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Фотон вместо бензина.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Использование водородно-кислотного элемента.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Ядерные процессы.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Водородные двигатели.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Использование традиционного топлива в новом качестве.</w:t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Сейчас на человечество надвигается энергетический  кризис, и пока официальная наука с прискорбием сообщает, что нет альтернативы традиционным источникам энергии - уголь, нефть, газ.</w:t>
      </w:r>
    </w:p>
    <w:p>
      <w:pPr>
        <w:pStyle w:val="Normal"/>
        <w:ind w:right="-23"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Огромную часть энергии дают нам АЭС и ГЭС. Поговорим об АЭС. На них используется энергия, получающаяся в результате расщепления атомного ядра. Но год назад Владимир Машков в своих исследованиях предложил расщеплять не тяжелые атомы, а легчайшие элементарные частицы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>Электроны и протоны будут превращаться в носители света – фотоны. При этом не образуется никаких осколков деления; вместо радиоактивных отходов мы получим энергию в чистом виде. На земле наступит экологический рай…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Самый наглядный пример превращения элементарных частиц в фотоны с выделением энергии – это шаровая молния. Она может существовать несколько минут, потому что имеет источник энергии. Не будь его – шаровая молния сразу бы распалась. Но она представляет собой некий плазменный комплекс, в котором электрические и магнитные поля формируют взаимопереходящие друг в друга бегущие и стоячие волны. В результате часть свободных электронов внутри объема шаровой молнии разлагается в энергию фотонов под действием электрических полей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Фотонная энергетика открывает перед человечеством грандиозные перспективы. А, следовательно, уголь, нефть и газ перестанут использовать как топливо. На всех машинах установят источники фотонной энергии, горючим для которых станет атмосфера или кусок любого вещества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Вот такую идею предложил известный исследователь физических полей и строения микромира, заместитель главного инженера Таганрогского авиационного завода Владимир Машков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Но пока эти проекты не доступны и будут использоваться только в будущем, ну а сейчас уже ни у кого не остается сомнений, что человечество стоит на пороге эры нового топлива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А пока разрабатываются новые проекты источников энергии. Например, водородно-кислотная система, извлекающая энергию из воды путем электролиза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>Проведем несложный опыт. В закрытый сосуд с разбав</w:t>
        <w:softHyphen/>
        <w:t>ленным раствором  серной кислоты погружены  два платино</w:t>
        <w:softHyphen/>
        <w:t>вых электрода. Один  из них  обтекается  водородом, дру</w:t>
        <w:softHyphen/>
        <w:t>гой  -  кислородом.  Газы поступают  из  помещенных под электродами  трубок,  которые отделены  друг от  друга  полунепроницаемой  диафрагмой.  Она препятствует  прямому взаимодействию топлива, то есть водорода  с кислородом. На аноде (положительном полюсе) молекулы водорода (Н</w:t>
      </w:r>
      <w:r>
        <w:rPr>
          <w:rFonts w:cs="Courier New" w:ascii="Courier New" w:hAnsi="Courier New"/>
          <w:b/>
          <w:color w:val="000000"/>
          <w:sz w:val="24"/>
          <w:vertAlign w:val="sub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>)  благо</w:t>
        <w:softHyphen/>
        <w:t>даря каталитическому  действию поверхности  платины  дис</w:t>
        <w:softHyphen/>
        <w:t>социируют  на два  атома (2Н), которые переходят в  раствор в виде ионов Н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+</w:t>
      </w:r>
      <w:r>
        <w:rPr>
          <w:rFonts w:cs="Courier New" w:ascii="Courier New" w:hAnsi="Courier New"/>
          <w:b/>
          <w:color w:val="000000"/>
          <w:sz w:val="24"/>
          <w:lang w:val="ru-RU"/>
        </w:rPr>
        <w:t>, оставляя  свои электроны  на  платиновом  аноде. Водородные ионы легко проходят через полунепроницаемую диафрагму  в другую половину сосуда, на катоде (отрицательный  полюс) кислород соединяется с ато</w:t>
        <w:softHyphen/>
        <w:t>мами водорода или с водородными ионами и электронами, об</w:t>
        <w:softHyphen/>
        <w:t>разуя воду. Если соединить оба полюса топливного эле</w:t>
        <w:softHyphen/>
        <w:t>мента, то свободные электроны двинутся по нему от катода к аноду - в цепи потечет  электрический ток.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ПОТРЕБИТЕЛЬ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0280</wp:posOffset>
                </wp:positionH>
                <wp:positionV relativeFrom="paragraph">
                  <wp:posOffset>100330</wp:posOffset>
                </wp:positionV>
                <wp:extent cx="82296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7.9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0280</wp:posOffset>
                </wp:positionH>
                <wp:positionV relativeFrom="paragraph">
                  <wp:posOffset>100330</wp:posOffset>
                </wp:positionV>
                <wp:extent cx="822960" cy="36576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9pt" to="241.1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0280</wp:posOffset>
                </wp:positionH>
                <wp:positionV relativeFrom="paragraph">
                  <wp:posOffset>100330</wp:posOffset>
                </wp:positionV>
                <wp:extent cx="822960" cy="36576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9pt" to="241.1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324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65pt" to="277.1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308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65pt" to="176.3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109855</wp:posOffset>
                </wp:positionV>
                <wp:extent cx="0" cy="15544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65pt" to="277.2pt,1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109855</wp:posOffset>
                </wp:positionV>
                <wp:extent cx="0" cy="1554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65pt" to="140.4pt,1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0.1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2pt;margin-top:10.1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АНОД   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+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           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-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  КАТОД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4520</wp:posOffset>
                </wp:positionH>
                <wp:positionV relativeFrom="paragraph">
                  <wp:posOffset>100330</wp:posOffset>
                </wp:positionV>
                <wp:extent cx="274320" cy="878205"/>
                <wp:effectExtent l="13970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9pt" to="169.15pt,7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54680</wp:posOffset>
                </wp:positionH>
                <wp:positionV relativeFrom="paragraph">
                  <wp:posOffset>100330</wp:posOffset>
                </wp:positionV>
                <wp:extent cx="274320" cy="878205"/>
                <wp:effectExtent l="5080" t="1905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9pt" to="269.95pt,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ЭЛЕКТРОЛИТ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1560</wp:posOffset>
                </wp:positionH>
                <wp:positionV relativeFrom="paragraph">
                  <wp:posOffset>27305</wp:posOffset>
                </wp:positionV>
                <wp:extent cx="3200400" cy="27063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.15pt;width:251.95pt;height:2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3017520" cy="25241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5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35pt;width:237.55pt;height:19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82550</wp:posOffset>
                </wp:positionV>
                <wp:extent cx="0" cy="2560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5pt" to="205.2pt,208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365760" cy="14630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7pt;width:28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7560</wp:posOffset>
                </wp:positionH>
                <wp:positionV relativeFrom="paragraph">
                  <wp:posOffset>8890</wp:posOffset>
                </wp:positionV>
                <wp:extent cx="365760" cy="14630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0.7pt;width:28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8840</wp:posOffset>
                </wp:positionH>
                <wp:positionV relativeFrom="paragraph">
                  <wp:posOffset>155575</wp:posOffset>
                </wp:positionV>
                <wp:extent cx="182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25pt" to="183.5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55575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25pt" to="241.1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64135</wp:posOffset>
                </wp:positionV>
                <wp:extent cx="457200" cy="10058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9.2pt;mso-wrap-distance-left:9.05pt;mso-wrap-distance-right:9.05pt;mso-wrap-distance-top:0pt;mso-wrap-distance-bottom:0pt;margin-top:5.0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both"/>
                        <w:rPr>
                          <w:rFonts w:ascii="Courier New" w:hAnsi="Courier New" w:cs="Courier New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b/>
                          <w:sz w:val="40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ragraph">
                  <wp:posOffset>64135</wp:posOffset>
                </wp:positionV>
                <wp:extent cx="731520" cy="9144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5.05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b/>
                          <w:sz w:val="40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1188720" cy="36576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vertAlign w:val="superscript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vertAlign w:val="superscript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vertAlign w:val="superscript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2.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  <w:lang w:val="ru-RU"/>
                        </w:rPr>
                        <w:t>Н</w:t>
                      </w:r>
                      <w:r>
                        <w:rPr>
                          <w:rFonts w:cs="Courier New" w:ascii="Courier New" w:hAnsi="Courier New"/>
                          <w:b/>
                          <w:sz w:val="40"/>
                          <w:vertAlign w:val="superscript"/>
                          <w:lang w:val="ru-RU"/>
                        </w:rPr>
                        <w:t>+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  <w:vertAlign w:val="superscript"/>
                          <w:lang w:val="ru-RU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sz w:val="40"/>
                          <w:lang w:val="ru-RU"/>
                        </w:rPr>
                        <w:t>Н</w:t>
                      </w:r>
                      <w:r>
                        <w:rPr>
                          <w:rFonts w:cs="Courier New" w:ascii="Courier New" w:hAnsi="Courier New"/>
                          <w:b/>
                          <w:sz w:val="40"/>
                          <w:vertAlign w:val="superscript"/>
                          <w:lang w:val="ru-RU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73025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75pt" to="306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7302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75pt" to="111.6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Н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182880" cy="914400"/>
                <wp:effectExtent l="7620" t="13335" r="825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gray" stroked="t" o:allowincell="f" style="position:absolute;margin-left:133.2pt;margin-top:2.9pt;width:14.35pt;height:71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182880" cy="914400"/>
                <wp:effectExtent l="7620" t="1333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70pt;margin-top:2.9pt;width:14.35pt;height:71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126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5960</wp:posOffset>
                </wp:positionH>
                <wp:positionV relativeFrom="paragraph">
                  <wp:posOffset>100330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9pt" to="154.8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7560</wp:posOffset>
                </wp:positionH>
                <wp:positionV relativeFrom="paragraph">
                  <wp:posOffset>100330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9pt" to="262.8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3320</wp:posOffset>
                </wp:positionH>
                <wp:positionV relativeFrom="paragraph">
                  <wp:posOffset>10033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.9pt" to="291.6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eastAsia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eastAsia="Courier New" w:cs="Courier New"/>
          <w:b/>
          <w:b/>
          <w:color w:val="00000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15pt" to="205.2pt,3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eastAsia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ДИАФРАГМА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</w:t>
      </w:r>
      <w:r>
        <w:rPr>
          <w:rFonts w:cs="Courier New" w:ascii="Courier New" w:hAnsi="Courier New"/>
          <w:b/>
          <w:color w:val="000000"/>
          <w:sz w:val="40"/>
          <w:lang w:val="ru-RU"/>
        </w:rPr>
        <w:t>Н</w:t>
      </w:r>
      <w:r>
        <w:rPr>
          <w:rFonts w:cs="Courier New" w:ascii="Courier New" w:hAnsi="Courier New"/>
          <w:b/>
          <w:color w:val="000000"/>
          <w:sz w:val="40"/>
          <w:vertAlign w:val="subscript"/>
          <w:lang w:val="ru-RU"/>
        </w:rPr>
        <w:t xml:space="preserve">2 </w:t>
      </w:r>
      <w:r>
        <w:rPr>
          <w:rFonts w:cs="Courier New" w:ascii="Courier New" w:hAnsi="Courier New"/>
          <w:b/>
          <w:color w:val="000000"/>
          <w:sz w:val="40"/>
          <w:lang w:val="ru-RU"/>
        </w:rPr>
        <w:t xml:space="preserve">         О</w:t>
      </w:r>
      <w:r>
        <w:rPr>
          <w:rFonts w:cs="Courier New" w:ascii="Courier New" w:hAnsi="Courier New"/>
          <w:b/>
          <w:color w:val="000000"/>
          <w:sz w:val="40"/>
          <w:vertAlign w:val="subscript"/>
          <w:lang w:val="ru-RU"/>
        </w:rPr>
        <w:t>2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vertAlign w:val="subscript"/>
          <w:lang w:val="ru-RU"/>
        </w:rPr>
      </w:pPr>
      <w:r>
        <w:rPr>
          <w:rFonts w:cs="Courier New" w:ascii="Courier New" w:hAnsi="Courier New"/>
          <w:b/>
          <w:color w:val="000000"/>
          <w:sz w:val="24"/>
          <w:vertAlign w:val="subscript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Физики сумели установить возможность ядерных реакций между легкими атомами, в  том числе возможность реакций между атомами дейтерия (изотоп водорода).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360"/>
        <w:ind w:left="0" w:hanging="0"/>
        <w:jc w:val="both"/>
        <w:rPr>
          <w:rFonts w:ascii="Courier New" w:hAnsi="Courier New" w:cs="Courier New"/>
          <w:b/>
          <w:b/>
          <w:color w:val="000000"/>
          <w:sz w:val="24"/>
          <w:vertAlign w:val="superscript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color w:val="000000"/>
          <w:sz w:val="32"/>
          <w:vertAlign w:val="superscript"/>
        </w:rPr>
        <w:t>2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sz w:val="32"/>
        </w:rPr>
        <w:t xml:space="preserve">D  + </w:t>
      </w:r>
      <w:r>
        <w:rPr>
          <w:rFonts w:cs="Courier New" w:ascii="Courier New" w:hAnsi="Courier New"/>
          <w:b/>
          <w:color w:val="000000"/>
          <w:sz w:val="32"/>
          <w:vertAlign w:val="superscript"/>
        </w:rPr>
        <w:t>2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sz w:val="32"/>
        </w:rPr>
        <w:t xml:space="preserve">D  = </w:t>
      </w:r>
      <w:r>
        <w:rPr>
          <w:rFonts w:cs="Courier New" w:ascii="Courier New" w:hAnsi="Courier New"/>
          <w:b/>
          <w:color w:val="000000"/>
          <w:sz w:val="32"/>
          <w:vertAlign w:val="superscript"/>
        </w:rPr>
        <w:t>1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sz w:val="32"/>
        </w:rPr>
        <w:t xml:space="preserve">H  + </w:t>
      </w:r>
      <w:r>
        <w:rPr>
          <w:rFonts w:cs="Courier New" w:ascii="Courier New" w:hAnsi="Courier New"/>
          <w:b/>
          <w:color w:val="000000"/>
          <w:sz w:val="32"/>
          <w:vertAlign w:val="superscript"/>
        </w:rPr>
        <w:t>3</w:t>
      </w:r>
      <w:r>
        <w:rPr>
          <w:rFonts w:cs="Courier New" w:ascii="Courier New" w:hAnsi="Courier New"/>
          <w:b/>
          <w:color w:val="000000"/>
          <w:vertAlign w:val="superscript"/>
        </w:rPr>
        <w:t xml:space="preserve"> </w:t>
      </w:r>
      <w:r>
        <w:rPr>
          <w:rFonts w:cs="Courier New" w:ascii="Courier New" w:hAnsi="Courier New"/>
          <w:b/>
          <w:color w:val="000000"/>
          <w:sz w:val="32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715</wp:posOffset>
                </wp:positionH>
                <wp:positionV relativeFrom="paragraph">
                  <wp:posOffset>130810</wp:posOffset>
                </wp:positionV>
                <wp:extent cx="183515" cy="1828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10.3pt;mso-position-vertical-relative:text;margin-left:4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7620</wp:posOffset>
                </wp:positionH>
                <wp:positionV relativeFrom="paragraph">
                  <wp:posOffset>131445</wp:posOffset>
                </wp:positionV>
                <wp:extent cx="92075" cy="18288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pt;mso-wrap-distance-left:9.05pt;mso-wrap-distance-right:9.05pt;mso-wrap-distance-top:0pt;mso-wrap-distance-bottom:0pt;margin-top:10.35pt;mso-position-vertical-relative:text;margin-left:10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92075" cy="18288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pt;mso-wrap-distance-left:9.05pt;mso-wrap-distance-right:9.05pt;mso-wrap-distance-top:0pt;mso-wrap-distance-bottom:0pt;margin-top:11.1pt;mso-position-vertical-relative:text;margin-left:16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0035</wp:posOffset>
                </wp:positionH>
                <wp:positionV relativeFrom="paragraph">
                  <wp:posOffset>139700</wp:posOffset>
                </wp:positionV>
                <wp:extent cx="92075" cy="18288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pt;mso-wrap-distance-left:9.05pt;mso-wrap-distance-right:9.05pt;mso-wrap-distance-top:0pt;mso-wrap-distance-bottom:0pt;margin-top:11pt;mso-position-vertical-relative:text;margin-left:22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360"/>
        <w:ind w:left="0" w:hanging="0"/>
        <w:jc w:val="both"/>
        <w:rPr/>
      </w:pPr>
      <w:r>
        <w:rPr>
          <w:rFonts w:cs="Courier New" w:ascii="Courier New" w:hAnsi="Courier New"/>
          <w:b/>
          <w:color w:val="000000"/>
          <w:sz w:val="32"/>
        </w:rPr>
        <w:tab/>
      </w:r>
      <w:r>
        <w:rPr>
          <w:rFonts w:cs="Courier New" w:ascii="Courier New" w:hAnsi="Courier New"/>
          <w:b/>
          <w:color w:val="000000"/>
          <w:sz w:val="24"/>
          <w:lang w:val="ru-RU"/>
        </w:rPr>
        <w:t>В результате получается атомы трития и протия - изо</w:t>
        <w:softHyphen/>
        <w:t>топы водорода. К такой реакции неприменим закон сохранения массы,  каким его представляла старая химия - в результате реак</w:t>
        <w:softHyphen/>
        <w:t>ции получается недостача: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32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2.014102-1.007825-3.016049=0.00433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Г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558800</wp:posOffset>
                </wp:positionV>
                <wp:extent cx="183515" cy="92075"/>
                <wp:effectExtent l="5715" t="571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0" y="19862"/>
                              </a:lnTo>
                              <a:lnTo>
                                <a:pt x="19931" y="19862"/>
                              </a:lnTo>
                              <a:lnTo>
                                <a:pt x="99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0,19862l19931,19862l9965,0xe" fillcolor="white" stroked="t" o:allowincell="f" style="position:absolute;margin-left:90pt;margin-top:44pt;width:14.4pt;height:7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color w:val="000000"/>
          <w:sz w:val="24"/>
          <w:lang w:val="ru-RU"/>
        </w:rPr>
        <w:t>Это немалая недостача, она означает, что если бы удалось найти условия, при которых может протекать реак</w:t>
        <w:softHyphen/>
        <w:t>ция между двумя молями тяжелого водорода, то согласно уравнению Эйнштейна E=   mc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можно было бы получить энер</w:t>
        <w:softHyphen/>
        <w:t>гию: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eastAsia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92075" cy="9207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7.25pt;mso-wrap-distance-left:9.05pt;mso-wrap-distance-right:9.05pt;mso-wrap-distance-top:0pt;mso-wrap-distance-bottom:0pt;margin-top:0pt;mso-position-vertical-relative:text;margin-left:16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0.00433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(3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lang w:val="ru-RU"/>
        </w:rPr>
        <w:t>)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Дж</w:t>
      </w:r>
      <w:r>
        <w:rPr>
          <w:rFonts w:cs="Courier New" w:ascii="Courier New" w:hAnsi="Courier New"/>
          <w:b/>
          <w:color w:val="000000"/>
          <w:sz w:val="32"/>
          <w:lang w:val="ru-RU"/>
        </w:rPr>
        <w:t>=3.9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11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Дж                                                   </w:t>
        <w:tab/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Это немалая энергия. В наше время, чтобы получить такую энергию, приходится сжигать в топках котлов ни много, ни мало  13,5 т первосортного угля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Между тем в соответствии с уравнением  ядерной реак</w:t>
        <w:softHyphen/>
        <w:t>ции такую энергию можно получить при затрате всего лишь 120, 6 кг. Что же мешает получать энергию из воды?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Чтобы атомы могли вступить в ядерную реакцию, их ядра должны столкнутся, то есть сблизится до расстояния, начи</w:t>
        <w:softHyphen/>
        <w:t>ная с которого межъядерные силы уже могут преодолеть электрическое отталкивание - примерно 1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-14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м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Но ядра атомов защищены своими электронными оболочками. Это оболочки простираются на расстояния  в десятки тысяч раз больше.  А  самое главное - ядра заряжены и отталки</w:t>
        <w:softHyphen/>
        <w:t>ваются друг от друга, как и все одноименно заряженные тела. Из закона Кулона следует, что потенциальная энергия (в джоулях) двух ядер, на расстояние 1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-14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м, должна быть равна: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u w:val="single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36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Z</w:t>
      </w:r>
      <w:r>
        <w:rPr>
          <w:rFonts w:cs="Courier New" w:ascii="Courier New" w:hAnsi="Courier New"/>
          <w:b/>
          <w:color w:val="000000"/>
          <w:sz w:val="32"/>
          <w:vertAlign w:val="subscript"/>
          <w:lang w:val="ru-RU"/>
        </w:rPr>
        <w:t>1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Z</w:t>
      </w:r>
      <w:r>
        <w:rPr>
          <w:rFonts w:cs="Courier New" w:ascii="Courier New" w:hAnsi="Courier New"/>
          <w:b/>
          <w:color w:val="000000"/>
          <w:sz w:val="32"/>
          <w:vertAlign w:val="sub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(1.6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-19</w:t>
      </w:r>
      <w:r>
        <w:rPr>
          <w:rFonts w:cs="Courier New" w:ascii="Courier New" w:hAnsi="Courier New"/>
          <w:b/>
          <w:color w:val="000000"/>
          <w:sz w:val="32"/>
          <w:lang w:val="ru-RU"/>
        </w:rPr>
        <w:t>)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9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9</w:t>
      </w:r>
      <w:r>
        <w:rPr>
          <w:rFonts w:cs="Courier New" w:ascii="Courier New" w:hAnsi="Courier New"/>
          <w:b/>
          <w:color w:val="000000"/>
          <w:sz w:val="36"/>
          <w:lang w:val="ru-RU"/>
        </w:rPr>
        <w:t xml:space="preserve">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-45720</wp:posOffset>
                </wp:positionV>
                <wp:extent cx="183515" cy="16065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2.65pt;mso-wrap-distance-left:9.05pt;mso-wrap-distance-right:9.05pt;mso-wrap-distance-top:0pt;mso-wrap-distance-bottom:0pt;margin-top:-3.6pt;mso-position-vertical-relative:text;margin-left:16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</wp:posOffset>
                </wp:positionV>
                <wp:extent cx="2652395" cy="36576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lang w:val="ru-RU"/>
                              </w:rPr>
                              <w:t>Дж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</w:rPr>
                              <w:t>2.3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</w:rPr>
                              <w:t>10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vertAlign w:val="superscript"/>
                              </w:rPr>
                              <w:t>-14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</w:rPr>
                              <w:t>Z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</w:rPr>
                              <w:t>Z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lang w:val="ru-RU"/>
                              </w:rPr>
                              <w:t>Дж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28.8pt;mso-wrap-distance-left:9.05pt;mso-wrap-distance-right:9.05pt;mso-wrap-distance-top:0pt;mso-wrap-distance-bottom:0pt;margin-top:4pt;mso-position-vertical-relative:text;margin-left:2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32"/>
                          <w:lang w:val="ru-RU"/>
                        </w:rPr>
                        <w:t>Дж</w:t>
                      </w:r>
                      <w:r>
                        <w:rPr>
                          <w:b/>
                          <w:sz w:val="24"/>
                          <w:lang w:val="ru-RU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</w:rPr>
                        <w:t>2.3</w:t>
                      </w: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</w:rPr>
                        <w:t>10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  <w:vertAlign w:val="superscript"/>
                        </w:rPr>
                        <w:t>-14</w:t>
                      </w: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</w:rPr>
                        <w:t>Z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</w:rPr>
                        <w:t>Z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  <w:lang w:val="ru-RU"/>
                        </w:rPr>
                        <w:t>Д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3320</wp:posOffset>
                </wp:positionH>
                <wp:positionV relativeFrom="paragraph">
                  <wp:posOffset>-548640</wp:posOffset>
                </wp:positionV>
                <wp:extent cx="92075" cy="18351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5pt;mso-wrap-distance-left:9.05pt;mso-wrap-distance-right:9.05pt;mso-wrap-distance-top:0pt;mso-wrap-distance-bottom:0pt;margin-top:-43.2pt;mso-position-vertical-relative:text;margin-left:29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right="-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2469515" cy="635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4pt" to="226.8pt,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-14</w:t>
      </w:r>
      <w:r>
        <w:rPr>
          <w:rFonts w:cs="Courier New" w:ascii="Courier New" w:hAnsi="Courier New"/>
          <w:b/>
          <w:color w:val="000000"/>
          <w:sz w:val="24"/>
          <w:lang w:val="ru-RU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24"/>
          <w:u w:val="single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36"/>
          <w:lang w:val="ru-RU"/>
        </w:rPr>
        <w:t xml:space="preserve">                                    </w:t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eastAsia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                     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>если между собой сталкиваются элементы с атомными но</w:t>
        <w:softHyphen/>
        <w:t>мерами Z</w:t>
      </w:r>
      <w:r>
        <w:rPr>
          <w:rFonts w:cs="Courier New" w:ascii="Courier New" w:hAnsi="Courier New"/>
          <w:b/>
          <w:color w:val="000000"/>
          <w:sz w:val="24"/>
          <w:vertAlign w:val="subscript"/>
          <w:lang w:val="ru-RU"/>
        </w:rPr>
        <w:t>1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и Z</w:t>
      </w:r>
      <w:r>
        <w:rPr>
          <w:rFonts w:cs="Courier New" w:ascii="Courier New" w:hAnsi="Courier New"/>
          <w:b/>
          <w:color w:val="000000"/>
          <w:sz w:val="24"/>
          <w:vertAlign w:val="sub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. </w:t>
      </w:r>
    </w:p>
    <w:p>
      <w:pPr>
        <w:pStyle w:val="TextBodyIndent"/>
        <w:rPr/>
      </w:pPr>
      <w:r>
        <w:rPr/>
        <w:t>Можно найти и скорость, с которой должны столк</w:t>
        <w:softHyphen/>
        <w:t>нуться атомы, чтобы могла начаться ядерная реакция:</w:t>
      </w:r>
    </w:p>
    <w:p>
      <w:pPr>
        <w:pStyle w:val="Normal"/>
        <w:tabs>
          <w:tab w:val="left" w:pos="720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 xml:space="preserve"> </w:t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</wp:posOffset>
                </wp:positionV>
                <wp:extent cx="914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2pt" to="183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1720</wp:posOffset>
                </wp:positionH>
                <wp:positionV relativeFrom="paragraph">
                  <wp:posOffset>91440</wp:posOffset>
                </wp:positionV>
                <wp:extent cx="91440" cy="548640"/>
                <wp:effectExtent l="5080" t="1270" r="508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2pt" to="190.7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23160</wp:posOffset>
                </wp:positionH>
                <wp:positionV relativeFrom="paragraph">
                  <wp:posOffset>-91440</wp:posOffset>
                </wp:positionV>
                <wp:extent cx="91440" cy="73152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-7.2pt" to="197.95pt,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-91440</wp:posOffset>
                </wp:positionV>
                <wp:extent cx="6400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.2pt" to="248.3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                 </w:t>
      </w:r>
      <w:r>
        <w:rPr>
          <w:rFonts w:cs="Courier New" w:ascii="Courier New" w:hAnsi="Courier New"/>
          <w:b/>
          <w:color w:val="000000"/>
          <w:sz w:val="32"/>
        </w:rPr>
        <w:t>Z</w:t>
      </w:r>
      <w:r>
        <w:rPr>
          <w:rFonts w:cs="Courier New" w:ascii="Courier New" w:hAnsi="Courier New"/>
          <w:b/>
          <w:color w:val="000000"/>
          <w:sz w:val="32"/>
          <w:vertAlign w:val="subscript"/>
        </w:rPr>
        <w:t>1</w:t>
      </w:r>
      <w:r>
        <w:rPr>
          <w:rFonts w:cs="Courier New" w:ascii="Courier New" w:hAnsi="Courier New"/>
          <w:b/>
          <w:color w:val="000000"/>
          <w:sz w:val="32"/>
        </w:rPr>
        <w:t>xZ</w:t>
      </w:r>
      <w:r>
        <w:rPr>
          <w:rFonts w:cs="Courier New" w:ascii="Courier New" w:hAnsi="Courier New"/>
          <w:b/>
          <w:color w:val="000000"/>
          <w:sz w:val="32"/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6040</wp:posOffset>
                </wp:positionH>
                <wp:positionV relativeFrom="paragraph">
                  <wp:posOffset>104775</wp:posOffset>
                </wp:positionV>
                <wp:extent cx="5486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25pt" to="248.3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32"/>
        </w:rPr>
        <w:t xml:space="preserve">    </w:t>
      </w:r>
      <w:r>
        <w:rPr>
          <w:rFonts w:cs="Courier New" w:ascii="Courier New" w:hAnsi="Courier New"/>
          <w:b/>
          <w:color w:val="000000"/>
          <w:sz w:val="32"/>
          <w:lang w:val="ru-RU"/>
        </w:rPr>
      </w:r>
      <m:oMath xmlns:m="http://schemas.openxmlformats.org/officeDocument/2006/math"/>
      <w:r>
        <w:rPr>
          <w:rFonts w:eastAsia="Courier New" w:cs="Courier New" w:ascii="Courier New" w:hAnsi="Courier New"/>
          <w:b/>
          <w:color w:val="000000"/>
          <w:sz w:val="32"/>
        </w:rPr>
        <w:t xml:space="preserve">   </w:t>
      </w:r>
      <w:r>
        <w:rPr>
          <w:rFonts w:cs="Courier New" w:ascii="Courier New" w:hAnsi="Courier New"/>
          <w:b/>
          <w:color w:val="000000"/>
          <w:sz w:val="32"/>
        </w:rPr>
        <w:t>V = 5.3</w:t>
      </w:r>
      <w:r>
        <w:rPr>
          <w:rFonts w:cs="Courier New" w:ascii="Courier New" w:hAnsi="Courier New"/>
          <w:b/>
          <w:color w:val="000000"/>
          <w:sz w:val="24"/>
        </w:rPr>
        <w:t>x</w:t>
      </w:r>
      <w:r>
        <w:rPr>
          <w:rFonts w:cs="Courier New" w:ascii="Courier New" w:hAnsi="Courier New"/>
          <w:b/>
          <w:color w:val="000000"/>
          <w:sz w:val="32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</w:rPr>
        <w:t>8</w:t>
      </w:r>
      <w:r>
        <w:rPr>
          <w:rFonts w:cs="Courier New" w:ascii="Courier New" w:hAnsi="Courier New"/>
          <w:b/>
          <w:color w:val="000000"/>
          <w:sz w:val="24"/>
        </w:rPr>
        <w:t>x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</w:t>
      </w:r>
      <w:r>
        <w:rPr>
          <w:rFonts w:cs="Courier New" w:ascii="Courier New" w:hAnsi="Courier New"/>
          <w:b/>
          <w:color w:val="000000"/>
          <w:sz w:val="32"/>
          <w:lang w:val="ru-RU"/>
        </w:rPr>
      </w:r>
      <m:oMath xmlns:m="http://schemas.openxmlformats.org/officeDocument/2006/math"/>
      <w:r>
        <w:rPr>
          <w:rFonts w:eastAsia="Courier New" w:cs="Courier New" w:ascii="Courier New" w:hAnsi="Courier New"/>
          <w:b/>
          <w:color w:val="000000"/>
          <w:sz w:val="32"/>
        </w:rPr>
        <w:t xml:space="preserve">   </w:t>
      </w: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           </w:t>
      </w:r>
      <w:r>
        <w:rPr>
          <w:rFonts w:cs="Courier New" w:ascii="Courier New" w:hAnsi="Courier New"/>
          <w:b/>
          <w:color w:val="000000"/>
          <w:sz w:val="32"/>
        </w:rPr>
        <w:t>A</w:t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8662" w:leader="none"/>
        </w:tabs>
        <w:ind w:right="-22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720" w:leader="none"/>
          <w:tab w:val="left" w:pos="8662" w:leader="none"/>
        </w:tabs>
        <w:ind w:right="-22" w:firstLine="709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>У дейтерия атомный номер Z=1. Масса изотопа А = 2, следовательно, скорость атомов должна быть: V = 3,8 x     1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6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м/с  или 3800 км/с, что в 475 раз больше 1-ой кос</w:t>
        <w:softHyphen/>
        <w:t>мической скорости. При обычной температуре физикам из</w:t>
        <w:softHyphen/>
        <w:t>вестна средняя скорость теплового движения у атомов дейтерия, она равна всего лишь 1,9 м /с. При комнатной температуре, равной примерно 239 К, кинетическая энер</w:t>
        <w:softHyphen/>
        <w:t>гия молекул возрастает пропорционально термодинамиче</w:t>
        <w:softHyphen/>
        <w:t>ской температуре, или, что то же самое, пропорцио</w:t>
        <w:softHyphen/>
        <w:t>нально квадрату скоро</w:t>
        <w:softHyphen/>
        <w:t>сти. Следовательно, чтобы средняя скорость молекул дейтерия была достаточной для реакции между ядрами, нужно нагреть тяжелый водород до темпе</w:t>
        <w:softHyphen/>
        <w:t>ратуры:</w:t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380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2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60960</wp:posOffset>
                </wp:positionV>
                <wp:extent cx="549275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8pt" to="190.8pt,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Т = 293 х       К = 1,2 х 1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9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1,9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                                           </w:t>
      </w:r>
    </w:p>
    <w:p>
      <w:pPr>
        <w:pStyle w:val="2"/>
        <w:rPr>
          <w:color w:val="000000"/>
        </w:rPr>
      </w:pPr>
      <w:r>
        <w:rPr>
          <w:color w:val="000000"/>
        </w:rPr>
        <w:t>Итак, сталкиваться и реагировать между собой могут только ядра дейтерия «нагретые» до температуры свыше миллиарда Кельвинов. Вот в этом то и заключается до</w:t>
        <w:softHyphen/>
        <w:t xml:space="preserve">вольно серьезное затруднение для истинных героев науки - физиков.    </w:t>
      </w:r>
    </w:p>
    <w:p>
      <w:pPr>
        <w:pStyle w:val="2"/>
        <w:spacing w:before="240" w:after="0"/>
        <w:rPr>
          <w:color w:val="000000"/>
        </w:rPr>
      </w:pPr>
      <w:r>
        <w:rPr>
          <w:color w:val="000000"/>
        </w:rPr>
        <w:t>Весьма заманчива своей дешевизной оказалась идея двигателя внутреннего сгорания, использующего в каче</w:t>
        <w:softHyphen/>
        <w:t xml:space="preserve">стве топлива водород. Такой мотор, потребляя водород и воздух, выбрасывает в качестве продукта горения воду. </w:t>
      </w:r>
    </w:p>
    <w:p>
      <w:pPr>
        <w:pStyle w:val="2"/>
        <w:spacing w:before="240" w:after="0"/>
        <w:rPr>
          <w:color w:val="000000"/>
        </w:rPr>
      </w:pPr>
      <w:r>
        <w:rPr>
          <w:color w:val="000000"/>
        </w:rPr>
        <w:t>Американские исследователи Университета штата Окла</w:t>
        <w:softHyphen/>
        <w:t>хома приспособили для водорода классический бензиновый автомобильный двигатель. Оказалось, что при прямом впрыскивании водорода в цилиндры - как в дизельных двигателях - отпадает надобность в опережении зажига</w:t>
        <w:softHyphen/>
        <w:t>ния. Как показал анализ выхлопных газов, окислы серы и углерода в них вообще отсутствуют, а окислы азота со</w:t>
        <w:softHyphen/>
        <w:t>держится лишь в незначительных количествах.</w:t>
      </w:r>
    </w:p>
    <w:p>
      <w:pPr>
        <w:pStyle w:val="Normal"/>
        <w:tabs>
          <w:tab w:val="left" w:pos="720" w:leader="none"/>
          <w:tab w:val="left" w:pos="8662" w:leader="none"/>
        </w:tabs>
        <w:spacing w:before="240" w:after="0"/>
        <w:ind w:right="-22" w:firstLine="709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>Однако широкому применению водорода в качестве авто</w:t>
        <w:softHyphen/>
        <w:t>мобильного топлива препятствует немало проблем, и са</w:t>
        <w:softHyphen/>
        <w:t>мая трудная из них - топливные баки. На 10 кг водорода автомобиль может проехать столько же, сколько на 30 кг бензина, но такое количество газообразного водорода занимает объем 8000 л, а чтобы хранить его требуется прочный резервуар массой 1500 кг. Это натолкнуло кон</w:t>
        <w:softHyphen/>
        <w:t>структоров на мысль использовать сжиженный водород; тогда те же 10 кг водорода помещаются в баллоне массой 80 кг и емкостью 160 л. Но чтобы иметь водород в сжиженном состоянии, нужно под</w:t>
        <w:softHyphen/>
        <w:t>держивать в баллоне температуру -253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0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С. Применять со</w:t>
        <w:softHyphen/>
        <w:t>суды Дьюара было бы слишком дорого. Возможно, конст</w:t>
        <w:softHyphen/>
        <w:t>рукторам удастся использовать какие-то варианты широко применяемых в настоящее время резервуаров для хранения жидкого топлива, у которых суточные потери на испаре</w:t>
        <w:softHyphen/>
        <w:t>ние не превышают 1,5%. Так, в экспериментальном авто</w:t>
        <w:softHyphen/>
        <w:t>мобиле «Волга» смонтирован криогенный водородный бак общей массой 140 кг. Специалисты нашли и другое реше</w:t>
        <w:softHyphen/>
        <w:t xml:space="preserve">ние: бак можно изготовить из гидридов металлов сплавов магния, марганца, титана и железа, которые обладают тем преимуществом, что поглощают часть испаряющегося водорода, а при нагреве (хотя бы выхлопными газами) </w:t>
        <w:softHyphen/>
        <w:t>снова выделяют его. Масса водородного бака из гидридов металлов превышает 150 кг.</w:t>
      </w:r>
    </w:p>
    <w:p>
      <w:pPr>
        <w:pStyle w:val="2"/>
        <w:rPr>
          <w:color w:val="000000"/>
        </w:rPr>
      </w:pPr>
      <w:r>
        <w:rPr>
          <w:color w:val="000000"/>
        </w:rPr>
        <w:t>Новое топливо уже опробовано на практике. Успешно прошел испытания автомобиль «Жигули» с комбинированным двигателем на бензине и водороде. К.П.Д. двигателя по</w:t>
        <w:softHyphen/>
        <w:t>высился на четверть, расход бензина уменьшился на треть, а содержание вредных веществ в выхлопных газах снизилось до минимума. Большие надежды возлагаются и на электромобили, снабженные водородо-кислотными топ</w:t>
        <w:softHyphen/>
        <w:t>ливными системами.</w:t>
      </w:r>
    </w:p>
    <w:p>
      <w:pPr>
        <w:pStyle w:val="2"/>
        <w:rPr>
          <w:color w:val="000000"/>
        </w:rPr>
      </w:pPr>
      <w:r>
        <w:rPr>
          <w:color w:val="000000"/>
        </w:rPr>
        <w:t>По мнению многих специалистов, водородный двигатель вряд ли найдет применение в легковых автомобилях, по соображениям безопасности, но он может пригодиться для общественного транспорта.</w:t>
      </w:r>
    </w:p>
    <w:p>
      <w:pPr>
        <w:pStyle w:val="2"/>
        <w:rPr>
          <w:color w:val="000000"/>
        </w:rPr>
      </w:pPr>
      <w:r>
        <w:rPr>
          <w:color w:val="000000"/>
        </w:rPr>
        <w:t>Большой интерес к водородному топливу проявляют и авиаконструкторы. В США еще в 1957г. исследовательская группа Национального управления по аэронавтике и ис</w:t>
        <w:softHyphen/>
        <w:t>следованию космического пространства проводила испыта</w:t>
        <w:softHyphen/>
        <w:t>ния двухмоторного самолета на водородном топливе. В 1973г. НАСА поручило фирме «Локхид» приспособить для водородного топлива два серийных боевых самолета (С-141 и «Старфайтер»). Фирма «Боинг» разработала вариант крупнейшего самолета «Джамбо-Джет» на водородном топ</w:t>
        <w:softHyphen/>
        <w:t>ливе.</w:t>
      </w:r>
    </w:p>
    <w:p>
      <w:pPr>
        <w:pStyle w:val="2"/>
        <w:rPr>
          <w:color w:val="000000"/>
        </w:rPr>
      </w:pPr>
      <w:r>
        <w:rPr>
          <w:color w:val="000000"/>
        </w:rPr>
        <w:t>Есть еще одно важное соединение водорода - это пере</w:t>
        <w:softHyphen/>
        <w:t>кись водорода, которая применяется для двигателей под</w:t>
        <w:softHyphen/>
        <w:t>водных лодок, ракетных двигателей, в том числе и та</w:t>
        <w:softHyphen/>
        <w:t>ких, которые могут поместиться в ранце за спиной чело</w:t>
        <w:softHyphen/>
        <w:t>века.</w:t>
      </w:r>
    </w:p>
    <w:p>
      <w:pPr>
        <w:pStyle w:val="Normal"/>
        <w:tabs>
          <w:tab w:val="left" w:pos="720" w:leader="none"/>
          <w:tab w:val="left" w:pos="8662" w:leader="none"/>
        </w:tabs>
        <w:ind w:right="-22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>На прошедшей в Москве международной конференции по моторному топливу заместитель директора научно-произ</w:t>
        <w:softHyphen/>
        <w:t>водственной фирмы «Фордигаз» Сергей Шипунов уверял участников конференции, что если установить на автомо</w:t>
        <w:softHyphen/>
        <w:t>билях их топливные системы для двигателей внутреннего сгорания, то содержание вредных веществ в выхлопных газах уменьшится в сотни раз. Во всем мире считается большим достижением, если удается уменьшить на не</w:t>
        <w:softHyphen/>
        <w:t>сколько процентов количество этих ядов. Даже если пе</w:t>
        <w:softHyphen/>
        <w:t>ревести автомобили с жидкого на газовое топливо, то вредных веществ в дыме станет в 3-10 раз меньше. А «Фордигаз» уверяет, что может понизить их содержание еще на порядок для машин на газе и на два порядка - на бензине. Это кажется просто невероятным.</w:t>
      </w:r>
    </w:p>
    <w:p>
      <w:pPr>
        <w:pStyle w:val="2"/>
        <w:rPr>
          <w:color w:val="000000"/>
        </w:rPr>
      </w:pPr>
      <w:r>
        <w:rPr>
          <w:color w:val="000000"/>
        </w:rPr>
        <w:t>Тем не менее «Фордигаз» убедился в этом на опыте. Топливная система была установлена не на автомобиле, а на двигателе для мобильной электростанции мощностью 4 киловатта. 14 человек проходили испытания в комнате площадью 20 квадратных метров. Окна в ней были за</w:t>
        <w:softHyphen/>
        <w:t>крыты, а выхлопная труба выходила прямо в помещение. И вот мы залили в бак бензин, включили двигатель.</w:t>
      </w:r>
    </w:p>
    <w:p>
      <w:pPr>
        <w:pStyle w:val="2"/>
        <w:rPr>
          <w:color w:val="000000"/>
        </w:rPr>
      </w:pPr>
      <w:r>
        <w:rPr>
          <w:color w:val="000000"/>
        </w:rPr>
        <w:t>Двигатель работал на полную мощность целый час, но присутствующие не испытывали особых неудобств. Только стало жарко, но воздух был совершенно чистым. А газо</w:t>
        <w:softHyphen/>
        <w:t>анализатор «Инфолит», сделанный в Германии, показал нулевое содержание вредных веществ в выхлопных газах. Когда сняли топливную систему и двигатель стал рабо</w:t>
        <w:softHyphen/>
        <w:t>тать в обычном режиме, дым быстро наполнил комнату. Через 4 минуты присутствующие чуть не задохнулись.</w:t>
      </w:r>
    </w:p>
    <w:p>
      <w:pPr>
        <w:pStyle w:val="2"/>
        <w:rPr>
          <w:color w:val="000000"/>
        </w:rPr>
      </w:pPr>
      <w:r>
        <w:rPr>
          <w:color w:val="000000"/>
        </w:rPr>
        <w:t>А чудо объяснялось просто. Топливная система обеспе</w:t>
        <w:softHyphen/>
        <w:t>чивала идеальное перемешивание воздуха с бензином, в результате он сгорал полностью - из выхлопной трубы вылетали только пары воды и углекислый газ.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Сначала жидкое топливо превращается потоком воздуха в аэрозоль. Он увлажняет специальную ткань, а с нее воздух срывает уже не капельки, а отдельные молекулы бензина. В результате жидкое топливо превращается в газообразное, и в таком состоянии поступает в специ</w:t>
        <w:softHyphen/>
        <w:t>альный смеситель. Там к горючему добавляют строго оп</w:t>
        <w:softHyphen/>
        <w:t>ределенную порцию воздуха и хорошо их перемешивают. Особые устройства поддерживают оптимальное соотношение молекул кислорода и углеводов на протяжении всей ра</w:t>
        <w:softHyphen/>
        <w:t>боты двигателя - в результате топливо сгорает без ос</w:t>
        <w:softHyphen/>
        <w:t>татка.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Водители знают, что обычный двигатель дает 7-8% окиси углерода в выхлопных газах, в лучшем случае (если хорошо отрегулировать) до 2%. Но испытания пер</w:t>
        <w:softHyphen/>
        <w:t>вого двигателя с топливной системой показали, что содержание окиси углерода составило 8 сотых долей про</w:t>
        <w:softHyphen/>
        <w:t>цента.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Это устройство величиной чуть больше стакана. Воздух и горючее проходят в нем по изогнутым каналам, которые лихо закручивают и перемешивают эту смесь, делая ее максимально однородной. И такая хитрая операция дает удивительный эффект.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Расход горючего снизился 20%. Но главное - количе</w:t>
        <w:softHyphen/>
        <w:t>ство токсичных выбросов в атмосферы уменьшилось в 3 раза.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Давно известно, что задымление атмосферы вызывает парниковый эффект, из-за которого теплеет климат, тают ледники, затопляется суша, задыхаются люди. Наибольший вклад в эти разрушения вносит углекислый газ. Поэтому стала полной неожиданностью идея, родившаяся в инсти</w:t>
        <w:softHyphen/>
        <w:t>туте горючих ископаемых: использовать углекислый газ для борьбы с парниковым эффектом. Извлекая газ из дыма, и пропуская через воду с катализатором, можно получать нечто подобное нефти. При этом выделится много кисло</w:t>
        <w:softHyphen/>
        <w:t>рода.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На ощупь, по цвету и запаху эта жидкость напоминала настоящую нефть. Ее создатель академик АН Белоруссии заслуженный профессор Ярослав Паушкин подтвердил сход</w:t>
        <w:softHyphen/>
        <w:t>ство результатами ее исследований - спектрометриче</w:t>
        <w:softHyphen/>
        <w:t xml:space="preserve">ским, рентгенографическими, хроматографифеским и другими методами.     </w:t>
      </w:r>
    </w:p>
    <w:p>
      <w:pPr>
        <w:pStyle w:val="Normal"/>
        <w:tabs>
          <w:tab w:val="left" w:pos="720" w:leader="none"/>
          <w:tab w:val="left" w:pos="8662" w:leader="none"/>
        </w:tabs>
        <w:ind w:right="-23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Облучая ультрафиолетом, раствор углекислого газа в воде, ученые получали ничтожное количество простых ор</w:t>
        <w:softHyphen/>
        <w:t>ганических веществ. А Паушкин в Институте синтезировал сложные углеводороды и в больших количествах. То есть смоделировал некий эквивалент биосинтеза, который идет в искусственных условиях.</w:t>
      </w:r>
    </w:p>
    <w:p>
      <w:pPr>
        <w:pStyle w:val="TextBody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дею этого эксперимента подсказали ему растения. Ка</w:t>
        <w:softHyphen/>
        <w:t>ждый знает, что под действием солнечных лучей в расте</w:t>
        <w:softHyphen/>
        <w:t>ниях из воды и углекислого газа образуются органиче</w:t>
        <w:softHyphen/>
        <w:t>ские вещества. Но как? Для того чтобы соединить угле</w:t>
        <w:softHyphen/>
        <w:t>род с водородом, нужно отщепить эти элементы от моле</w:t>
        <w:softHyphen/>
        <w:t xml:space="preserve">кул исходных веществ. Люди делают это путем разложения воды электролизом. Но растения делают это намного тоньше. </w:t>
      </w:r>
    </w:p>
    <w:p>
      <w:pPr>
        <w:pStyle w:val="Normal"/>
        <w:tabs>
          <w:tab w:val="left" w:pos="720" w:leader="none"/>
          <w:tab w:val="left" w:pos="8662" w:leader="none"/>
        </w:tabs>
        <w:ind w:right="-23" w:hanging="0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>Ученый взял обыкновенную воду, размешал в ней питье</w:t>
        <w:softHyphen/>
        <w:t>вую соду и  металлический порошок, нагрел до 4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0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С. Тут вода бурно закипела и стала темнеть, превращаясь в ве</w:t>
        <w:softHyphen/>
        <w:t xml:space="preserve">щества, подобные нефти. 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Однако, это не такой способ получения органических веществ, как в растениях. В лаборатории смоделировали лишь похожую установку. Но почти такие же процессы мо</w:t>
        <w:softHyphen/>
        <w:t>гут идти под землей, когда получается нефть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Для опытов использовали углекислоту - «сухой лед» или питьевую соду - соединение углекислого газа. Но, по мнению Паушкина, можно разработать установку, кото</w:t>
        <w:softHyphen/>
        <w:t>рая будет извлекать углекислый газ из дыма промышлен</w:t>
        <w:softHyphen/>
        <w:t>ных предприятий, и тут же насыщать им воду с катализа</w:t>
        <w:softHyphen/>
        <w:t>торами. При этом надо удалять «побочный продукт» неф</w:t>
        <w:softHyphen/>
        <w:t>тяного производства - кислород, иначе пойдет обратная реакция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>Вот такие проекты сейчас разрабатываются, и надеюсь, за ними последует еще не один проект, еще</w:t>
      </w:r>
      <w:r>
        <w:rPr>
          <w:rFonts w:cs="Courier New" w:ascii="Courier New" w:hAnsi="Courier New"/>
          <w:color w:val="000000"/>
          <w:lang w:val="ru-RU"/>
        </w:rPr>
        <w:t xml:space="preserve">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более совершенный, чем нынешние.</w:t>
      </w:r>
    </w:p>
    <w:sectPr>
      <w:footerReference w:type="default" r:id="rId2"/>
      <w:footerReference w:type="first" r:id="rId3"/>
      <w:type w:val="nextPage"/>
      <w:pgSz w:w="12240" w:h="15840"/>
      <w:pgMar w:left="1800" w:right="1892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MS Sans Serif;Arial" w:cs="MS Sans Serif;Arial"/>
        <w:lang w:val="ru-RU"/>
      </w:rPr>
    </w:pPr>
    <w:r>
      <w:rPr>
        <w:rFonts w:eastAsia="MS Sans Serif;Arial" w:cs="MS Sans Serif;Arial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48"/>
      <w:vertAlign w:val="subscript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-23" w:firstLine="1"/>
      <w:jc w:val="center"/>
      <w:outlineLvl w:val="4"/>
    </w:pPr>
    <w:rPr>
      <w:rFonts w:ascii="Courier New" w:hAnsi="Courier New" w:cs="Courier New"/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-23" w:firstLine="1"/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8662" w:leader="none"/>
      </w:tabs>
      <w:ind w:right="-23" w:hanging="0"/>
      <w:jc w:val="both"/>
    </w:pPr>
    <w:rPr>
      <w:rFonts w:ascii="Courier New" w:hAnsi="Courier New" w:cs="Courier New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  <w:tab w:val="left" w:pos="8662" w:leader="none"/>
      </w:tabs>
      <w:ind w:right="-22" w:firstLine="709"/>
      <w:jc w:val="both"/>
    </w:pPr>
    <w:rPr>
      <w:rFonts w:ascii="Courier New" w:hAnsi="Courier New" w:cs="Courier New"/>
      <w:b/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tabs>
        <w:tab w:val="left" w:pos="720" w:leader="none"/>
        <w:tab w:val="left" w:pos="8662" w:leader="none"/>
      </w:tabs>
      <w:ind w:right="-22" w:firstLine="709"/>
      <w:jc w:val="both"/>
    </w:pPr>
    <w:rPr>
      <w:rFonts w:ascii="Courier New" w:hAnsi="Courier New" w:cs="Courier New"/>
      <w:b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6:05:00Z</dcterms:created>
  <dc:creator>Новожилов Александр Игоревич</dc:creator>
  <dc:description/>
  <dc:language>en-US</dc:language>
  <cp:lastModifiedBy>1</cp:lastModifiedBy>
  <dcterms:modified xsi:type="dcterms:W3CDTF">2006-02-05T17:13:00Z</dcterms:modified>
  <cp:revision>4</cp:revision>
  <dc:subject/>
  <dc:title>                                                                        </dc:title>
</cp:coreProperties>
</file>