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инистерство высшего и специального образования Р.Ф.</w:t>
      </w:r>
    </w:p>
    <w:p>
      <w:pPr>
        <w:pStyle w:val="Normal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убанский государственный университет.</w:t>
      </w:r>
    </w:p>
    <w:p>
      <w:pPr>
        <w:pStyle w:val="Normal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b/>
          <w:b/>
          <w:bCs/>
          <w:sz w:val="28"/>
        </w:rPr>
      </w:pPr>
      <w:r>
        <w:rPr>
          <w:b/>
          <w:bCs/>
          <w:sz w:val="32"/>
        </w:rPr>
        <w:t>Реферат на тему:</w:t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b/>
          <w:b/>
          <w:bCs/>
          <w:sz w:val="28"/>
        </w:rPr>
      </w:pPr>
      <w:r>
        <w:rPr>
          <w:rFonts w:cs="Baltica;Times New Roman" w:ascii="Baltica;Times New Roman" w:hAnsi="Baltica;Times New Roman"/>
          <w:b/>
          <w:bCs/>
          <w:sz w:val="28"/>
        </w:rPr>
      </w:r>
    </w:p>
    <w:p>
      <w:pPr>
        <w:pStyle w:val="TextBodyIndent"/>
        <w:rPr>
          <w:rFonts w:ascii="Baltica;Times New Roman" w:hAnsi="Baltica;Times New Roman" w:cs="Baltica;Times New Roman"/>
        </w:rPr>
      </w:pPr>
      <w:r>
        <w:rPr/>
        <w:t>Шпинель. Структура шпинели.</w:t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left="3828" w:hanging="0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left="3828" w:hanging="0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left="3828" w:hanging="0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left="3828" w:hanging="0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left="3828" w:hanging="0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left="3828" w:hanging="0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left="3828" w:hanging="0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left="3969" w:firstLine="709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left="3969" w:firstLine="709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Heading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л студент</w:t>
      </w:r>
    </w:p>
    <w:p>
      <w:pPr>
        <w:pStyle w:val="Normal"/>
        <w:ind w:left="3969" w:firstLine="709"/>
        <w:jc w:val="right"/>
        <w:rPr>
          <w:sz w:val="28"/>
        </w:rPr>
      </w:pPr>
      <w:r>
        <w:rPr>
          <w:sz w:val="28"/>
        </w:rPr>
        <w:t>2-го курса 1-й группы</w:t>
      </w:r>
    </w:p>
    <w:p>
      <w:pPr>
        <w:pStyle w:val="Normal"/>
        <w:ind w:left="3969" w:firstLine="709"/>
        <w:jc w:val="right"/>
        <w:rPr>
          <w:sz w:val="28"/>
        </w:rPr>
      </w:pPr>
      <w:r>
        <w:rPr>
          <w:sz w:val="28"/>
        </w:rPr>
        <w:t>химического факультета</w:t>
      </w:r>
    </w:p>
    <w:p>
      <w:pPr>
        <w:pStyle w:val="Normal"/>
        <w:ind w:left="3969" w:firstLine="709"/>
        <w:jc w:val="right"/>
        <w:rPr>
          <w:sz w:val="28"/>
        </w:rPr>
      </w:pPr>
      <w:r>
        <w:rPr>
          <w:sz w:val="28"/>
        </w:rPr>
        <w:t>Косенко М. М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верила</w:t>
      </w:r>
    </w:p>
    <w:p>
      <w:pPr>
        <w:pStyle w:val="Normal"/>
        <w:jc w:val="right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Стороженко Т. П.</w:t>
      </w:r>
    </w:p>
    <w:p>
      <w:pPr>
        <w:pStyle w:val="Normal"/>
        <w:ind w:left="3969" w:firstLine="709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32"/>
        </w:rPr>
        <w:t>Краснодар 2002.</w:t>
      </w:r>
    </w:p>
    <w:p>
      <w:pPr>
        <w:pStyle w:val="Style13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одержани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Химический состав. Разновидности шпинелоидов. ………………… 3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троение благородной шпинели. …………………………………….. 6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Практическое применение соединений типа 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+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3+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2-</w:t>
      </w:r>
      <w:r>
        <w:rPr>
          <w:sz w:val="28"/>
        </w:rPr>
        <w:t>……………12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vertAlign w:val="superscript"/>
        </w:rPr>
        <w:t xml:space="preserve"> </w:t>
      </w:r>
      <w:r>
        <w:rPr>
          <w:sz w:val="28"/>
        </w:rPr>
        <w:t>Синтез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шпинели состава MgAl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. …………………………………..14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писок используемой литературы. …………………………………...15.</w:t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/>
      </w:pPr>
      <w:r>
        <w:rPr>
          <w:sz w:val="28"/>
        </w:rPr>
        <w:t xml:space="preserve">Формула главного представителя группы шпинели </w:t>
      </w:r>
      <w:r>
        <w:rPr>
          <w:i/>
          <w:sz w:val="28"/>
        </w:rPr>
        <w:t>—</w:t>
      </w:r>
      <w:r>
        <w:rPr>
          <w:sz w:val="28"/>
        </w:rPr>
        <w:t xml:space="preserve"> MgAl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4</w:t>
      </w:r>
      <w:r>
        <w:rPr>
          <w:sz w:val="28"/>
        </w:rPr>
        <w:t>.</w:t>
      </w:r>
    </w:p>
    <w:p>
      <w:pPr>
        <w:pStyle w:val="Normal"/>
        <w:spacing w:before="100" w:after="100"/>
        <w:jc w:val="both"/>
        <w:rPr/>
      </w:pPr>
      <w:r>
        <w:drawing>
          <wp:anchor behindDoc="0" distT="19050" distB="19050" distL="0" distR="47625" simplePos="0" locked="0" layoutInCell="0" allowOverlap="1" relativeHeight="27">
            <wp:simplePos x="0" y="0"/>
            <wp:positionH relativeFrom="column">
              <wp:align>left</wp:align>
            </wp:positionH>
            <wp:positionV relativeFrom="paragraph">
              <wp:posOffset>530860</wp:posOffset>
            </wp:positionV>
            <wp:extent cx="876300" cy="904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Название</w:t>
      </w:r>
      <w:r>
        <w:rPr>
          <w:i/>
          <w:sz w:val="28"/>
        </w:rPr>
        <w:t>,</w:t>
      </w:r>
      <w:r>
        <w:rPr>
          <w:sz w:val="28"/>
        </w:rPr>
        <w:t xml:space="preserve"> вероятно, происходит от лат. “спинелла” — маленький шип, что связано с октаэдрической формой кристаллов.</w:t>
      </w:r>
    </w:p>
    <w:p>
      <w:pPr>
        <w:pStyle w:val="Normal"/>
        <w:spacing w:before="30" w:after="45"/>
        <w:jc w:val="both"/>
        <w:rPr/>
      </w:pPr>
      <w:r>
        <w:rPr>
          <w:sz w:val="28"/>
        </w:rPr>
        <w:t xml:space="preserve">Химический состав </w:t>
      </w:r>
      <w:r>
        <w:rPr>
          <w:i/>
          <w:sz w:val="28"/>
        </w:rPr>
        <w:t>—</w:t>
      </w:r>
      <w:r>
        <w:rPr>
          <w:sz w:val="28"/>
        </w:rPr>
        <w:t xml:space="preserve"> содержание (в %): MgO — 28,2; А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— 71,8; обычны примеси железа, хрома, цинка, марганца. Цвет</w:t>
      </w:r>
      <w:r>
        <w:rPr>
          <w:i/>
          <w:sz w:val="28"/>
        </w:rPr>
        <w:t xml:space="preserve"> —</w:t>
      </w:r>
      <w:r>
        <w:rPr>
          <w:sz w:val="28"/>
        </w:rPr>
        <w:t xml:space="preserve"> зеленовато-синий, синий до черного, розовый, красный (обусловлен примесями).</w:t>
      </w:r>
    </w:p>
    <w:p>
      <w:pPr>
        <w:pStyle w:val="Normal"/>
        <w:spacing w:before="30" w:after="4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30" w:after="45"/>
        <w:jc w:val="both"/>
        <w:rPr>
          <w:sz w:val="28"/>
        </w:rPr>
      </w:pPr>
      <w:r>
        <w:rPr>
          <w:sz w:val="28"/>
        </w:rPr>
        <w:t>Черта — белая.</w:t>
      </w:r>
    </w:p>
    <w:p>
      <w:pPr>
        <w:pStyle w:val="Normal"/>
        <w:spacing w:before="30" w:after="45"/>
        <w:jc w:val="both"/>
        <w:rPr/>
      </w:pPr>
      <w:r>
        <w:rPr>
          <w:sz w:val="28"/>
        </w:rPr>
        <w:t>Блеск</w:t>
      </w:r>
      <w:r>
        <w:rPr>
          <w:i/>
          <w:sz w:val="28"/>
        </w:rPr>
        <w:t xml:space="preserve"> —</w:t>
      </w:r>
      <w:r>
        <w:rPr>
          <w:sz w:val="28"/>
        </w:rPr>
        <w:t xml:space="preserve"> стеклянный.</w:t>
      </w:r>
    </w:p>
    <w:p>
      <w:pPr>
        <w:pStyle w:val="Normal"/>
        <w:spacing w:before="30" w:after="45"/>
        <w:jc w:val="both"/>
        <w:rPr>
          <w:sz w:val="28"/>
        </w:rPr>
      </w:pPr>
      <w:r>
        <w:rPr>
          <w:sz w:val="28"/>
        </w:rPr>
        <w:t>Прозрачность — от непрозрачной до прозрачной</w:t>
      </w:r>
    </w:p>
    <w:p>
      <w:pPr>
        <w:pStyle w:val="Normal"/>
        <w:spacing w:before="30" w:after="45"/>
        <w:jc w:val="both"/>
        <w:rPr/>
      </w:pPr>
      <w:r>
        <w:rPr>
          <w:sz w:val="28"/>
        </w:rPr>
        <w:t>Твердость</w:t>
      </w:r>
      <w:r>
        <w:rPr>
          <w:i/>
          <w:sz w:val="28"/>
        </w:rPr>
        <w:t xml:space="preserve"> —</w:t>
      </w:r>
      <w:r>
        <w:rPr>
          <w:sz w:val="28"/>
        </w:rPr>
        <w:t xml:space="preserve"> 8.</w:t>
      </w:r>
    </w:p>
    <w:p>
      <w:pPr>
        <w:pStyle w:val="Normal"/>
        <w:spacing w:before="30" w:after="45"/>
        <w:jc w:val="both"/>
        <w:rPr/>
      </w:pPr>
      <w:r>
        <w:rPr>
          <w:sz w:val="28"/>
        </w:rPr>
        <w:t>Плотность</w:t>
      </w:r>
      <w:r>
        <w:rPr>
          <w:i/>
          <w:sz w:val="28"/>
        </w:rPr>
        <w:t xml:space="preserve"> —</w:t>
      </w:r>
      <w:r>
        <w:rPr>
          <w:b/>
          <w:sz w:val="28"/>
        </w:rPr>
        <w:t xml:space="preserve"> </w:t>
      </w:r>
      <w:r>
        <w:rPr>
          <w:sz w:val="28"/>
        </w:rPr>
        <w:t xml:space="preserve">3,6 г/см 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before="30" w:after="45"/>
        <w:jc w:val="both"/>
        <w:rPr/>
      </w:pPr>
      <w:r>
        <w:rPr>
          <w:sz w:val="28"/>
        </w:rPr>
        <w:t xml:space="preserve">Излом </w:t>
      </w:r>
      <w:r>
        <w:rPr>
          <w:i/>
          <w:sz w:val="28"/>
        </w:rPr>
        <w:t>—</w:t>
      </w:r>
      <w:r>
        <w:rPr>
          <w:sz w:val="28"/>
        </w:rPr>
        <w:t xml:space="preserve"> раковистый.</w:t>
      </w:r>
    </w:p>
    <w:p>
      <w:pPr>
        <w:pStyle w:val="Normal"/>
        <w:spacing w:before="30" w:after="45"/>
        <w:jc w:val="both"/>
        <w:rPr/>
      </w:pPr>
      <w:r>
        <w:rPr>
          <w:sz w:val="28"/>
        </w:rPr>
        <w:t>Сингония — кубическая, гексаоктаэдрический</w:t>
      </w:r>
      <w:r>
        <w:rPr>
          <w:b/>
          <w:sz w:val="28"/>
        </w:rPr>
        <w:t xml:space="preserve"> </w:t>
      </w:r>
      <w:r>
        <w:rPr>
          <w:sz w:val="28"/>
        </w:rPr>
        <w:t>вид симметрии.</w:t>
      </w:r>
    </w:p>
    <w:p>
      <w:pPr>
        <w:pStyle w:val="Normal"/>
        <w:spacing w:before="30" w:after="30"/>
        <w:jc w:val="both"/>
        <w:rPr>
          <w:sz w:val="28"/>
        </w:rPr>
      </w:pPr>
      <w:r>
        <w:rPr>
          <w:sz w:val="28"/>
        </w:rPr>
        <w:t>Спайность —   несовершенная по (111).</w:t>
      </w:r>
    </w:p>
    <w:p>
      <w:pPr>
        <w:pStyle w:val="Normal"/>
        <w:spacing w:before="30" w:after="3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3750945" cy="22237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945" cy="222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4056"/>
                              <w:gridCol w:w="1851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4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rPr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Шпинель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4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Формула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rPr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MgAl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</w:rPr>
                                    <w:t>O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Обозначение вида симметрии: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m3m, 3L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</w:rPr>
                                    <w:t>4L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</w:rPr>
                                    <w:t>6L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</w:rPr>
                                    <w:t>9P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Федоровская группа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Fd3m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9" w:hRule="atLeast"/>
                              </w:trPr>
                              <w:tc>
                                <w:tcPr>
                                  <w:tcW w:w="4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Параметры элементарной ячейки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=1; b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=1; c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 xml:space="preserve">=1 </w:t>
                                    <w:br/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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 xml:space="preserve">=90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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 xml:space="preserve">=90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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=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35pt;height:175.1pt;mso-wrap-distance-left:0pt;mso-wrap-distance-right:9pt;mso-wrap-distance-top:0pt;mso-wrap-distance-bottom:0pt;margin-top:0.05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5907" w:type="dxa"/>
                        <w:jc w:val="left"/>
                        <w:tblInd w:w="0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4056"/>
                        <w:gridCol w:w="1851"/>
                      </w:tblGrid>
                      <w:tr>
                        <w:trPr>
                          <w:trHeight w:val="339" w:hRule="atLeast"/>
                        </w:trPr>
                        <w:tc>
                          <w:tcPr>
                            <w:tcW w:w="4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225"/>
                              <w:jc w:val="right"/>
                              <w:rPr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1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225"/>
                              <w:rPr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Шпинель 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4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225"/>
                              <w:jc w:val="right"/>
                              <w:rPr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Формула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225"/>
                              <w:rPr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</w:rPr>
                              <w:t>MgAl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означение вида симметрии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</w:rPr>
                              <w:t>m3m, 3L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8"/>
                              </w:rPr>
                              <w:t>4L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>6L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9PC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Федоровская группа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</w:rPr>
                              <w:t>Fd3m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129" w:hRule="atLeast"/>
                        </w:trPr>
                        <w:tc>
                          <w:tcPr>
                            <w:tcW w:w="405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Параметры элементарной ячейки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1; b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1; c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=1 </w:t>
                              <w:br/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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=90;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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=90;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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30" w:after="3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30" w:after="3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409" w:dyaOrig="14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8.95pt;margin-top:12.1pt;width:108pt;height:108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70361341" r:id="rId3"/>
        </w:object>
      </w:r>
    </w:p>
    <w:p>
      <w:pPr>
        <w:pStyle w:val="Normal"/>
        <w:spacing w:before="30" w:after="3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30" w:after="3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30" w:after="3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30" w:after="3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30" w:after="3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30" w:after="3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30" w:after="3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</w:rPr>
        <w:t>Элементарная ячейка.</w:t>
      </w:r>
      <w:r>
        <w:rPr>
          <w:sz w:val="28"/>
          <w:lang w:val="en-US"/>
        </w:rPr>
        <w:br w:type="textWrapping" w:clear="all"/>
      </w:r>
    </w:p>
    <w:p>
      <w:pPr>
        <w:pStyle w:val="Normal"/>
        <w:spacing w:before="30" w:after="30"/>
        <w:jc w:val="both"/>
        <w:rPr>
          <w:sz w:val="28"/>
        </w:rPr>
      </w:pPr>
      <w:r>
        <w:rPr>
          <w:sz w:val="28"/>
        </w:rPr>
        <w:t>Встречается преимущественно в форме октаэдрических кристаллов (другие простые формы редки) обычно небольших размеров. Характерны двойники срастания по (111} — по шпинелевому закону. Менее распространены изометрические зерна и зернистые агрегаты. У реальных кристаллов шпинели обычно наиболее развита одна или пара противоположных граней октаэдра. При этом шпинелевые двойники приобретают характерный треугольно-пластинчатый облик с раздвоенными (входящими) углами.</w:t>
      </w:r>
    </w:p>
    <w:p>
      <w:pPr>
        <w:pStyle w:val="Normal"/>
        <w:spacing w:before="45" w:after="45"/>
        <w:jc w:val="both"/>
        <w:rPr>
          <w:b/>
          <w:b/>
          <w:sz w:val="28"/>
        </w:rPr>
      </w:pPr>
      <w:r>
        <w:rPr>
          <w:sz w:val="28"/>
        </w:rPr>
        <w:t>Окраска шпинели определяется в основном изоморфной примесью Fe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(плеонаст и герцинит — зелено-бурая до черной), Fе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(хлоршпинель — травяно- и оливково-зеленая), Fe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,</w:t>
      </w:r>
      <w:r>
        <w:rPr>
          <w:b/>
          <w:sz w:val="28"/>
        </w:rPr>
        <w:t xml:space="preserve"> </w:t>
      </w:r>
      <w:r>
        <w:rPr>
          <w:sz w:val="28"/>
        </w:rPr>
        <w:t>Fe</w:t>
      </w:r>
      <w:r>
        <w:rPr>
          <w:sz w:val="28"/>
          <w:vertAlign w:val="superscript"/>
        </w:rPr>
        <w:t>3+</w:t>
      </w:r>
      <w:r>
        <w:rPr>
          <w:sz w:val="28"/>
        </w:rPr>
        <w:t>, и Сг (пикотит — желто-зеленая, зеленая), Zn (ганошпинель — зеленовато-синяя, темно-синяя).</w:t>
      </w:r>
    </w:p>
    <w:p>
      <w:pPr>
        <w:pStyle w:val="Normal"/>
        <w:spacing w:before="45" w:after="45"/>
        <w:jc w:val="both"/>
        <w:rPr>
          <w:sz w:val="28"/>
        </w:rPr>
      </w:pPr>
      <w:r>
        <w:rPr>
          <w:sz w:val="28"/>
        </w:rPr>
        <w:t xml:space="preserve">Типичный минерал магнезиальных скарнов, ассоциирующий с форстеритом, энстатитом, диопсидом, кальцитом и др. В основном минералы группы шпинели присутствуют в качестве акцессорных  в основных изверженных породах, некоторых пегматитах, метаморфизованных глинозёмистых осадочных породах и глинозёмсодержащих ксенолитах в изверженных породах, а также в контактово-метаморфических известняках. При их разрушении образуются пески, содержащие шпинель (Шри-Ланка, Бирма). Герцинит обычно встречается в богатых железом и обеднённых кремнекислотой глинозёмистых контактовых роговиках и их ксенолитах, в гранулитах, метаморфизованных пироксенитах и ультраосновных породах. Ганит распространён мало, известен в гранитных пегматитах. Галаксит редок.  </w:t>
      </w:r>
    </w:p>
    <w:p>
      <w:pPr>
        <w:pStyle w:val="Normal"/>
        <w:spacing w:before="45" w:after="45"/>
        <w:jc w:val="both"/>
        <w:rPr>
          <w:sz w:val="28"/>
        </w:rPr>
      </w:pPr>
      <w:r>
        <w:rPr>
          <w:sz w:val="28"/>
        </w:rPr>
        <w:tab/>
        <w:t>Магнетит широко распространён как неотъемлемый акцессорный минерал изверженных пород и присутствует в составе так называемых черных песков, образованных при их разрушении. Также он нередко встречается совместно с ильменитом в породах габбровой  серии (Эгерсунн, Норвегия,  ЮАР), а в ассоциации с апатитом – в сиенит-порфирах известного месторождения Кируна в Швеции. Вследствие метоморфизма магнетит образуется в пластовых кремнистых железных рудах докембрийского возраста. Часто содержит титан. Отмечается в фумарольных отложениях Долины Десяти Тысяч Дымов на Аляске. Франклинит является основным минералом цинковых месторождений, залегающих в кристаллических известняках во Франклин-Фернас, Нью-Джерси. Другие члены подгруппы магнетита редки.</w:t>
      </w:r>
    </w:p>
    <w:p>
      <w:pPr>
        <w:pStyle w:val="Normal"/>
        <w:spacing w:before="45" w:after="45"/>
        <w:jc w:val="both"/>
        <w:rPr>
          <w:sz w:val="28"/>
        </w:rPr>
      </w:pPr>
      <w:r>
        <w:rPr>
          <w:sz w:val="28"/>
        </w:rPr>
        <w:tab/>
        <w:t xml:space="preserve">Хромит неизменно связан с перидотитами (или с развитыми по ним серпентинитами), норитами и анортозитами. Его сегрегации в магматических породах часто имеют форму латерально выдержанных слоёв, аккумулирующих большие запасы хромита. Крупные месторождения находятся на Урале, ЮАР, Зимбабве, Кубе и т.д. </w:t>
      </w:r>
    </w:p>
    <w:p>
      <w:pPr>
        <w:pStyle w:val="Normal"/>
        <w:spacing w:before="45" w:after="45"/>
        <w:jc w:val="both"/>
        <w:rPr>
          <w:sz w:val="28"/>
        </w:rPr>
      </w:pPr>
      <w:r>
        <w:rPr>
          <w:sz w:val="28"/>
        </w:rPr>
        <w:tab/>
        <w:t>Ульвошпинель встречается практически только в виде микроскопических выделений в магнетите, параллельных {100}. Эти очень тонкие выделения, развивающиеся по двум плоскостям под прямым углом друг к другу, образуют так называемую коробчатую или тканевую структуру, которая наблюдается в шлифах. Маггемит является продуктом окисления магнетита.</w:t>
      </w:r>
    </w:p>
    <w:p>
      <w:pPr>
        <w:pStyle w:val="Normal"/>
        <w:spacing w:before="45" w:after="45"/>
        <w:jc w:val="both"/>
        <w:rPr>
          <w:sz w:val="28"/>
        </w:rPr>
      </w:pPr>
      <w:r>
        <w:rPr>
          <w:sz w:val="28"/>
        </w:rPr>
        <w:t>Прозрачная разновидность минерала — благородная шпинель — является драгоценным камнем. Крупные (размер по ребру более 10 мм) непрозрачные трещиноватые кристаллы розовой шпинели используются как коллекционный материал. Находки такого материала связаны преимущественно с магнезиальными скарнами (месторождение Кухилал на Памире). Наибольший интерес представляют образцы кальцифиров, содержащие мелкие прозрачные кристаллы розово-красной шпинели в ассоциации с оранжевым дравитом и клиногумитом. Коллекционное значение имеют также крупные (5—10 см), хорошо ограненные кристаллы шпинели темно-синего и черного цвета, включенные в кальцифиры (Алданский р-он Якутии). Очень декоративны штуфы кристаллов шпинели и диопсида в белой или розоватой кальцитовой массе. Прекрасные кристаллы темно-зеленой и черной хлоршпинели в ассоциации с диопсидом, гранатом, везувианом, хлоритами встречаются в хлоритовых скарнах (месторождения Шишимское и Назямские горы в Челябинской обл.).</w:t>
      </w:r>
    </w:p>
    <w:p>
      <w:pPr>
        <w:pStyle w:val="Normal"/>
        <w:spacing w:before="45" w:after="45"/>
        <w:jc w:val="both"/>
        <w:rPr/>
      </w:pPr>
      <w:r>
        <w:rPr>
          <w:sz w:val="28"/>
        </w:rPr>
        <w:t>Определяется по октаэдрической форме кристаллов</w:t>
      </w:r>
      <w:r>
        <w:rPr>
          <w:b/>
          <w:sz w:val="28"/>
        </w:rPr>
        <w:t xml:space="preserve"> </w:t>
      </w:r>
      <w:r>
        <w:rPr>
          <w:sz w:val="28"/>
        </w:rPr>
        <w:t>и высокой</w:t>
      </w:r>
      <w:r>
        <w:rPr>
          <w:sz w:val="24"/>
        </w:rPr>
        <w:t xml:space="preserve"> </w:t>
      </w:r>
      <w:r>
        <w:rPr>
          <w:sz w:val="28"/>
        </w:rPr>
        <w:t>тверд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уществуют двойники, их структура и строение подчиняются следующему закону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89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9"/>
        <w:gridCol w:w="3180"/>
      </w:tblGrid>
      <w:tr>
        <w:trPr/>
        <w:tc>
          <w:tcPr>
            <w:tcW w:w="190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 xml:space="preserve">Закон: </w:t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Изображение:</w:t>
            </w:r>
          </w:p>
        </w:tc>
      </w:tr>
      <w:tr>
        <w:trPr/>
        <w:tc>
          <w:tcPr>
            <w:tcW w:w="1909" w:type="dxa"/>
            <w:tcBorders/>
          </w:tcPr>
          <w:p>
            <w:pPr>
              <w:pStyle w:val="Normal"/>
              <w:spacing w:before="100" w:after="100"/>
              <w:rPr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Шпинелевый</w:t>
            </w:r>
            <w:r>
              <w:rPr>
                <w:sz w:val="28"/>
              </w:rPr>
              <w:br/>
              <w:t>двойниковая ось: [111]</w:t>
              <w:br/>
              <w:t>двойниковая пл-ть: {111}</w:t>
              <w:br/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905000" cy="1905000"/>
                  <wp:effectExtent l="0" t="0" r="0" b="0"/>
                  <wp:docPr id="3" name="246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246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45" w:after="45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симметрии кристаллов шпинели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>1)Группа шпинели. В эту группу входят сложные оксиды с общей формулой АВ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, где A= Mg2+, Fe2+ иногда Zn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, Mn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, Be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 , а B = Fe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+, Al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+, Cr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+, Mn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+. Минералы группы шпинели имеют некоторые обшие свойства. Большинство из них кристаллизуется в кубической сингонии. Все эти минералы образуют хорошо ограненные кристаллы октаэдрического габитуса. У них наблюдается высокая твердость, отсутствует спайность, они химически и термически устойчивы. Для всех шпинелидов характерны высокотемпературные условия образования.В поверхностных условиях большинство их устойчиво и сохраняется в россыпях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а кристалла шпинели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>2)Кристаллическая структура шпинели MgAl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O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>В основе структуры нормальной шпинели MgAl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O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 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хслойная плотнейшая упаковка атомов О, на которую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азывают слагающие всю структуру гранецентрированны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бы. Характер заполнения 1/2 октаэдрических и 1/8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траэдрических пустот этой упаковки атомами Al и Mg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тветственно приводит к тому, что элементарная ячейк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ы минерала оказывается составленной из восьм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лых F-кубов. Длина ребра элементарной ячейки около 0,8 нм. В такой увосьмиренной элементарной ячейке атомы Mg располагаются по "алмазному" закону. Это легко увидеть, если первый атом Mg поместить в ближайшую к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у координат тетраэдрическую пустоту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>Подобное расположение [MgO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]-тетраэдров задает структур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пинели пространственную группу  с координатным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иноплоскостями d, отвергая при этом координатны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еркальные плоскости пространственной группы 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исывающей симметрию чистой кубической плотнейше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аковки, и сохраняя общие для обеих групп: тип решетк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аве, диагональные зеркальные плоскости и оси 3-г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ка, т.е. кубическую симметрию всей структуры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местив начало координат в первый (исходный) атом Mg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000)  и приведя к нему высоты (координаты z) остальных атомов (Mg и O), увидим, что атомы Al располагаются в такой новой большой ячейке в незанятых атомами Mg октантах. Причем четверки из атомов Al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олняют свободные от атомов Mg кислородные тетраэдр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 кубов. Положения атомов Al подчиняются задаваемым атомами Mg клиноплоскостям d. Таким образом, пространственной группой, описывающе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мметрию структуры шпинели, будет группа , в которо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иции атомов Mg, находящиеся в тетраэдрическом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ружении атомов О, наследуют симметрию тетраэдра, т.е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чечную группу , атомы Al оказываются 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тросимметричных позициях , атомы О - в моновариантны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ициях на осях 3-го порядка - 3m: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g - 8 (a) : 000,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l - 16 (d) :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 - 32 (e) 3m 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х  7/8,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 = 8,11.</w:t>
      </w:r>
    </w:p>
    <w:p>
      <w:pPr>
        <w:pStyle w:val="Style13"/>
        <w:ind w:right="-17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центируя внимание при описании структурного типа</w:t>
      </w:r>
    </w:p>
    <w:p>
      <w:pPr>
        <w:pStyle w:val="Style13"/>
        <w:ind w:right="-179" w:hanging="0"/>
        <w:jc w:val="both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</w:rPr>
        <w:t>Шпинели (АВ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) на мотиве заполнения октаэдрических и</w:t>
      </w:r>
    </w:p>
    <w:p>
      <w:pPr>
        <w:pStyle w:val="Style13"/>
        <w:ind w:right="-17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траэдрических пустот кубической плотнейшей упаковки из</w:t>
      </w:r>
    </w:p>
    <w:p>
      <w:pPr>
        <w:pStyle w:val="Style13"/>
        <w:ind w:right="-17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томов кислорода, т.е. рассматривая ее полиэдрическую</w:t>
      </w:r>
    </w:p>
    <w:p>
      <w:pPr>
        <w:pStyle w:val="Style13"/>
        <w:ind w:right="-17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дель, легко обнаружить перпендикулярные осям 3-го</w:t>
      </w:r>
    </w:p>
    <w:p>
      <w:pPr>
        <w:pStyle w:val="Style13"/>
        <w:ind w:right="-17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ка октаэдрические слои (111), заполненные атомами</w:t>
      </w:r>
    </w:p>
    <w:p>
      <w:pPr>
        <w:pStyle w:val="Style13"/>
        <w:ind w:right="-17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l по "шпинелевому" закону (заполнены ¾ октаэдрических пустот) и чередующиеся с антишпинелевыи слоями (заполнена 1/4 октаэдрических пустот), что подтверждает отношение Al : O = 1 : 2 в химической</w:t>
      </w:r>
    </w:p>
    <w:p>
      <w:pPr>
        <w:pStyle w:val="Style13"/>
        <w:ind w:right="-17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уле соединения. При этом одиночные Al-октаэдры</w:t>
      </w:r>
    </w:p>
    <w:p>
      <w:pPr>
        <w:pStyle w:val="Style13"/>
        <w:ind w:right="-17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антишпинелевого" слоя садятся на треугольные</w:t>
      </w:r>
    </w:p>
    <w:p>
      <w:pPr>
        <w:pStyle w:val="Style13"/>
        <w:ind w:right="-17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осадочные площадки", образованные ребрами трех</w:t>
      </w:r>
    </w:p>
    <w:p>
      <w:pPr>
        <w:pStyle w:val="Style13"/>
        <w:ind w:right="-17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l-октаэдров предыдущего шпинелевого слоя.</w:t>
      </w:r>
    </w:p>
    <w:p>
      <w:pPr>
        <w:pStyle w:val="Style13"/>
        <w:ind w:right="-17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ойки же ребер верхней грани одиночных октаэдро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ются также общими с ребрами троек Al-октаэдров, н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же следующего шпинелевого слоя. Таким образом, дв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ижайших шпинелевых слоя оказываются связанными точкам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версии, совпадающими с центрами одиночных октаэдро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тишпинелевого слоя. Основаниями Mg-ортотетраэдров, расположенных 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тишпинелевых слоях, служат треугольные грани пусты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таэдров из шпинелевого слоя. Вершин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траэдров, противоположные их основаниям, являютс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ми для трех Al-октаэдров выше- и нижележащи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пинелевых слоев. Таким образом, пустой октаэдр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пинелевого слоя оказывается между антипараллельным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нями двух Mg-тетраэдров, связанных один с другим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торой системой центров инверсии, расположенных в эти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стых октаэдрах. Ближайшие друг к другу шпинелевые слои смещены кос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оложенной к ним трансляцией, являющейся ребром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итивного ромбоэдра - ребром основной ячейк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нецентрированного куба. Пространственная схема пересечения пустот очень сложна. Пересечение слоёв катионов цепочками октаэдеров происходит в направлениях {110}.Связи в структуре шпинели смешанные, ионно-ковалентные. В проекци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эдрической модели структуры шпинели на плоскость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111), перпендикулярную оси 3-го порядка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рошо видны зеркальные плоскости симметрии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секающиеся вдоль этой оси. В итоге обнаруживаетс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транственной группы, являющаяся в данном случае подгруппо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бической пространственной группы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center"/>
        <w:rPr>
          <w:lang w:val="en-US"/>
        </w:rPr>
      </w:pPr>
      <w:r>
        <w:rPr/>
        <w:drawing>
          <wp:inline distT="0" distB="0" distL="0" distR="0">
            <wp:extent cx="4112895" cy="3733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>
          <w:lang w:val="en-US"/>
        </w:rPr>
        <w:drawing>
          <wp:inline distT="0" distB="0" distL="0" distR="0">
            <wp:extent cx="5153025" cy="47339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562600" cy="2724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6096000" cy="56794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67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3238500" cy="32385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</w:t>
      </w:r>
      <w:r>
        <w:rPr/>
        <w:t>рис.е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>Кристаллическая структура шпинели MgAl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O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: а 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ция ху структуры минерала; выделены Mg-тетраэдры; б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- общий вид структуры; в - график пр. гр. </w:t>
      </w:r>
      <w:r>
        <w:rPr>
          <w:rFonts w:cs="Times New Roman" w:ascii="Times New Roman" w:hAnsi="Times New Roman"/>
          <w:sz w:val="28"/>
          <w:lang w:val="en-US"/>
        </w:rPr>
        <w:t>Fd</w:t>
      </w:r>
      <w:r>
        <w:rPr>
          <w:rFonts w:cs="Times New Roman" w:ascii="Times New Roman" w:hAnsi="Times New Roman"/>
          <w:sz w:val="28"/>
        </w:rPr>
        <w:t>3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</w:rPr>
        <w:t>) с нанесенным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него атомами Mg, Al и О; г - шпинелевый октаэдрический слой; д - фрагмент структуры в проекции на плоскость (111); способ сочленения шпинелевого 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тишпинелевого слоев; е - идеализированная постройка из Al-октаэдров в структурном типе шпинели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Ионы 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vertAlign w:val="superscript"/>
        </w:rPr>
        <w:t xml:space="preserve">2- </w:t>
      </w:r>
      <w:r>
        <w:rPr>
          <w:rFonts w:cs="Times New Roman" w:ascii="Times New Roman" w:hAnsi="Times New Roman"/>
          <w:sz w:val="28"/>
        </w:rPr>
        <w:t xml:space="preserve"> находятся приблизительно в плотнейшей кубической упаковке. Ячейка содержит тетраэдрические пустоты, число которых 64 (узлы А), и октаэдрические пустоты в количестве 32 (узлы В). Восемь узлов А и 16 узлов В занимают катионы, расположенные таким образом, что ряды заполненных ими октаэдров, соединённых между собой рёбрами, вытягиваются вдоль одной диагонали куба, связываясь в цепочки за счёт занятых тетраэдров. В результате образуется один слой (рис. е). Тетраэдры соединяют его с октаэдрами соседнего слоя, который располагается вдоль другой диагонали грани куба. Четыре таких слоя образуют элементарную ячейку. Каждый атом кислорода является общим для двух октаэдров и одного тетраэдра. Катионы представлены двумя типами: А</w:t>
      </w:r>
      <w:r>
        <w:rPr>
          <w:rFonts w:cs="Times New Roman" w:ascii="Times New Roman" w:hAnsi="Times New Roman"/>
          <w:sz w:val="28"/>
          <w:vertAlign w:val="superscript"/>
        </w:rPr>
        <w:t>2+</w:t>
      </w:r>
      <w:r>
        <w:rPr>
          <w:rFonts w:cs="Times New Roman" w:ascii="Times New Roman" w:hAnsi="Times New Roman"/>
          <w:sz w:val="28"/>
        </w:rPr>
        <w:t xml:space="preserve"> и В</w:t>
      </w:r>
      <w:r>
        <w:rPr>
          <w:rFonts w:cs="Times New Roman" w:ascii="Times New Roman" w:hAnsi="Times New Roman"/>
          <w:sz w:val="28"/>
          <w:vertAlign w:val="superscript"/>
        </w:rPr>
        <w:t>3+</w:t>
      </w:r>
      <w:r>
        <w:rPr>
          <w:rFonts w:cs="Times New Roman" w:ascii="Times New Roman" w:hAnsi="Times New Roman"/>
          <w:sz w:val="28"/>
        </w:rPr>
        <w:t xml:space="preserve"> . В нормальной шпинели катионы А</w:t>
      </w:r>
      <w:r>
        <w:rPr>
          <w:rFonts w:cs="Times New Roman" w:ascii="Times New Roman" w:hAnsi="Times New Roman"/>
          <w:sz w:val="28"/>
          <w:vertAlign w:val="superscript"/>
        </w:rPr>
        <w:t>2+</w:t>
      </w:r>
      <w:r>
        <w:rPr>
          <w:rFonts w:cs="Times New Roman" w:ascii="Times New Roman" w:hAnsi="Times New Roman"/>
          <w:sz w:val="28"/>
        </w:rPr>
        <w:t xml:space="preserve"> находятся в узлах  А, а В</w:t>
      </w:r>
      <w:r>
        <w:rPr>
          <w:rFonts w:cs="Times New Roman" w:ascii="Times New Roman" w:hAnsi="Times New Roman"/>
          <w:sz w:val="28"/>
          <w:vertAlign w:val="superscript"/>
        </w:rPr>
        <w:t>3+</w:t>
      </w:r>
      <w:r>
        <w:rPr>
          <w:rFonts w:cs="Times New Roman" w:ascii="Times New Roman" w:hAnsi="Times New Roman"/>
          <w:sz w:val="28"/>
        </w:rPr>
        <w:t xml:space="preserve"> - в узлах. Однако существует обращенная шпинель, у которой 8В</w:t>
      </w:r>
      <w:r>
        <w:rPr>
          <w:rFonts w:cs="Times New Roman" w:ascii="Times New Roman" w:hAnsi="Times New Roman"/>
          <w:sz w:val="28"/>
          <w:vertAlign w:val="superscript"/>
        </w:rPr>
        <w:t>3+</w:t>
      </w:r>
      <w:r>
        <w:rPr>
          <w:rFonts w:cs="Times New Roman" w:ascii="Times New Roman" w:hAnsi="Times New Roman"/>
          <w:sz w:val="28"/>
        </w:rPr>
        <w:t xml:space="preserve">  располагаются в узлах А, а (8 А</w:t>
      </w:r>
      <w:r>
        <w:rPr>
          <w:rFonts w:cs="Times New Roman" w:ascii="Times New Roman" w:hAnsi="Times New Roman"/>
          <w:sz w:val="28"/>
          <w:vertAlign w:val="superscript"/>
        </w:rPr>
        <w:t xml:space="preserve">2+ </w:t>
      </w:r>
      <w:r>
        <w:rPr>
          <w:rFonts w:cs="Times New Roman" w:ascii="Times New Roman" w:hAnsi="Times New Roman"/>
          <w:sz w:val="28"/>
        </w:rPr>
        <w:t>+ 8 В</w:t>
      </w:r>
      <w:r>
        <w:rPr>
          <w:rFonts w:cs="Times New Roman" w:ascii="Times New Roman" w:hAnsi="Times New Roman"/>
          <w:sz w:val="28"/>
          <w:vertAlign w:val="superscript"/>
        </w:rPr>
        <w:t>3+</w:t>
      </w:r>
      <w:r>
        <w:rPr>
          <w:rFonts w:cs="Times New Roman" w:ascii="Times New Roman" w:hAnsi="Times New Roman"/>
          <w:sz w:val="28"/>
        </w:rPr>
        <w:t>) беспорядочно распределены по углам В. Выбор между этими двумя способами расположения атомов определяется энергией входящих в структуру ионов, стабилизирующей кристаллическое поле решётки. Второй вариант реализуется в тех случаях, когда больший из двух катионов занимает тетраэдрические узлы, нарушая обычное правило. Как в нормальных, так и в обращенных шпинелях остаются незаполненные катионами пустоты обоих сортов. Кроме того, существует ряд шпинелей, промежуточных между нормальными и обращенными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). Исследована низкотемпературная (20—400 °C) экзоэмиссия отрицательных зарядов со сложных оксидов, имеющих структуру перовскитов состава 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  <w:vertAlign w:val="superscript"/>
        </w:rPr>
        <w:t xml:space="preserve">2+ 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( </w:t>
      </w:r>
      <w:r>
        <w:rPr>
          <w:b/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= La; </w:t>
      </w:r>
      <w:r>
        <w:rPr>
          <w:sz w:val="28"/>
          <w:lang w:val="en-US"/>
        </w:rPr>
        <w:t>Y</w:t>
      </w:r>
      <w:r>
        <w:rPr>
          <w:sz w:val="28"/>
          <w:vertAlign w:val="superscript"/>
        </w:rPr>
        <w:t xml:space="preserve">2+ </w:t>
      </w:r>
      <w:r>
        <w:rPr>
          <w:sz w:val="28"/>
        </w:rPr>
        <w:t xml:space="preserve"> = Co, Mn, Ni) и структуру шпинели 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+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3+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2-</w:t>
      </w:r>
      <w:r>
        <w:rPr>
          <w:sz w:val="28"/>
        </w:rPr>
        <w:t xml:space="preserve"> ( 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= Cu; </w:t>
      </w:r>
      <w:r>
        <w:rPr>
          <w:sz w:val="28"/>
          <w:lang w:val="en-US"/>
        </w:rPr>
        <w:t>Y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= Fe, Co, Cr). Найдены корреляции между каталитической активностью в реакциях окисления СО, этилбензола и пропилена и эмиссионной способностью оксидов. Обсуждена роль слабосвязанного кислорода и ионов переменной валентности в процессах экзоэмиссии и окислительного катализа сложными оксидами.</w:t>
      </w:r>
    </w:p>
    <w:p>
      <w:pPr>
        <w:pStyle w:val="Maintext"/>
        <w:spacing w:before="0" w:after="0"/>
        <w:jc w:val="both"/>
        <w:rPr/>
      </w:pPr>
      <w:r>
        <w:rPr/>
        <w:drawing>
          <wp:inline distT="0" distB="0" distL="0" distR="0">
            <wp:extent cx="3790950" cy="18478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</w:t>
      </w:r>
      <w:r>
        <w:rPr>
          <w:sz w:val="28"/>
        </w:rPr>
        <w:t>Благодаря этим исследованиям стало возможным применение шпинели, как катализатора в окислительном катализе ненасыщенных ациклических углеводородов.</w:t>
      </w:r>
    </w:p>
    <w:p>
      <w:pPr>
        <w:pStyle w:val="Maintext"/>
        <w:spacing w:before="0" w:after="0"/>
        <w:jc w:val="both"/>
        <w:rPr>
          <w:sz w:val="28"/>
        </w:rPr>
      </w:pPr>
      <w:r>
        <w:rPr>
          <w:sz w:val="28"/>
        </w:rPr>
        <w:tab/>
        <w:t>Структура шпинели характерна для ряда неметаллических магнитных кристаллов, обладающих сочетанием полупроводниковых и магнитных свойств, использующихся в технике сверхвысоких частот и запоминающих устройствах ЭВ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/>
      </w:pPr>
      <w:r>
        <w:rPr>
          <w:sz w:val="28"/>
        </w:rPr>
        <w:t>4).Исследован процесс синтеза MgAl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из оксида магния и гидроксида алюминия в атмосфере паров воды Р = 20 МПа в интервале температур 380 - 400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</w:rPr>
        <w:t xml:space="preserve"> в присутствии активирующих добавок ионов Cr(VI). Методами рентгенофазового и рентгенографического анализов и электронной спектроскопии установлено, что процесс диффузии и гомогенного распределения ионов магния по структуре промежуточной фазы синтеза - бемита лимитируется степенью разупорядочения кристаллической решетки последнего. Введение в реакционную систему ионов Cr(VI) способствует возникновению дополнительных нарушений в структуре бемита, облегчая процессы диффузии и перестройки глиноземной матрицы. Процесс завершается стабилизацией ионами магния кубической кислородной подрешетки, возникающей при образовании кристаллической структуры шпинели.</w:t>
      </w:r>
    </w:p>
    <w:p>
      <w:pPr>
        <w:pStyle w:val="Style14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400300" cy="11620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</w:rPr>
        <w:t xml:space="preserve">5).Изучена возможность получения алюмомагнезиальной шпинели с высокими  показателями свойств по энергосберегающей технологии и с учетом утилизации ультрадисперсного каустика. Методом одностадийного синтеза спеканием плотного брикета на основе промышленных порошков каустика и глинозема получали шпинельные материалы различных составов: стехиометрическую шпинель и шпинели с избытком обоих компонентов. Для интенсификации процессов шпинелеобразования и спекания были использованы различные комплексные добавки (химические и керамические) в количестве от 1 до 10 % масс. Влияние используемых добавок на спекание и физико-механические свойства брикетов зависело от соотношения компонентов в формовочной смеси. Полное образование шпинели в брикетах установлено при температуре 1650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</w:rPr>
        <w:t>.</w:t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4"/>
        </w:rPr>
      </w:pPr>
      <w:r>
        <w:rPr>
          <w:sz w:val="24"/>
        </w:rPr>
      </w:r>
    </w:p>
    <w:p>
      <w:pPr>
        <w:pStyle w:val="Style13"/>
        <w:jc w:val="both"/>
        <w:rPr>
          <w:sz w:val="24"/>
        </w:rPr>
      </w:pPr>
      <w:r>
        <w:rPr>
          <w:sz w:val="24"/>
        </w:rPr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Heading1"/>
        <w:rPr/>
      </w:pPr>
      <w:r>
        <w:rPr/>
        <w:t>Список используемых ресурсов и литературы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.Неофициальный сайт Геологического факультета МГУ.</w:t>
      </w:r>
    </w:p>
    <w:p>
      <w:pPr>
        <w:pStyle w:val="Normal"/>
        <w:rPr>
          <w:sz w:val="28"/>
        </w:rPr>
      </w:pPr>
      <w:r>
        <w:rPr>
          <w:sz w:val="28"/>
        </w:rPr>
        <w:t>2.Официальный сайт Российской Академии Физических Наук.</w:t>
      </w:r>
    </w:p>
    <w:p>
      <w:pPr>
        <w:pStyle w:val="Normal"/>
        <w:rPr>
          <w:sz w:val="28"/>
        </w:rPr>
      </w:pPr>
      <w:r>
        <w:rPr>
          <w:sz w:val="28"/>
        </w:rPr>
        <w:t>3.Официальный сайт Физического факультета МГУ.</w:t>
      </w:r>
    </w:p>
    <w:p>
      <w:pPr>
        <w:pStyle w:val="Normal"/>
        <w:rPr>
          <w:sz w:val="28"/>
        </w:rPr>
      </w:pPr>
      <w:r>
        <w:rPr>
          <w:sz w:val="28"/>
        </w:rPr>
        <w:t>4.Официальный сайт Физического факультета ВГУ.</w:t>
      </w:r>
    </w:p>
    <w:p>
      <w:pPr>
        <w:pStyle w:val="Normal"/>
        <w:rPr>
          <w:sz w:val="28"/>
        </w:rPr>
      </w:pPr>
      <w:r>
        <w:rPr>
          <w:sz w:val="28"/>
        </w:rPr>
        <w:t xml:space="preserve">5.М. П. Шаскольская: “Кристаллография” М. “Высшая школа” 1977. С. 388 </w:t>
      </w:r>
    </w:p>
    <w:p>
      <w:pPr>
        <w:pStyle w:val="Normal"/>
        <w:rPr>
          <w:sz w:val="28"/>
        </w:rPr>
      </w:pPr>
      <w:r>
        <w:rPr>
          <w:sz w:val="28"/>
        </w:rPr>
        <w:t>6.Электронные периодические издания Российской Академии Физических Наук.</w:t>
      </w:r>
    </w:p>
    <w:p>
      <w:pPr>
        <w:pStyle w:val="Normal"/>
        <w:rPr>
          <w:sz w:val="28"/>
        </w:rPr>
      </w:pPr>
      <w:r>
        <w:rPr>
          <w:sz w:val="28"/>
        </w:rPr>
        <w:t>7.Официальный сайт ювелиров России.</w:t>
      </w:r>
    </w:p>
    <w:p>
      <w:pPr>
        <w:pStyle w:val="Normal"/>
        <w:rPr>
          <w:sz w:val="28"/>
        </w:rPr>
      </w:pPr>
      <w:r>
        <w:rPr>
          <w:sz w:val="28"/>
        </w:rPr>
        <w:t>8.Геологический сайт России.</w:t>
      </w:r>
    </w:p>
    <w:sectPr>
      <w:headerReference w:type="default" r:id="rId13"/>
      <w:headerReference w:type="first" r:id="rId14"/>
      <w:type w:val="nextPage"/>
      <w:pgSz w:w="11906" w:h="16838"/>
      <w:pgMar w:left="1152" w:right="1152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firstLine="709"/>
      <w:jc w:val="right"/>
      <w:outlineLvl w:val="2"/>
    </w:pPr>
    <w:rPr>
      <w:rFonts w:ascii="Baltica;Times New Roman" w:hAnsi="Baltica;Times New Roman" w:cs="Baltica;Times New Roman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Maintext">
    <w:name w:val="maintext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BodyIndent">
    <w:name w:val="Body Text Indent"/>
    <w:basedOn w:val="Normal"/>
    <w:pPr>
      <w:ind w:firstLine="709"/>
      <w:jc w:val="center"/>
    </w:pPr>
    <w:rPr>
      <w:rFonts w:ascii="Monotype Corsiva" w:hAnsi="Monotype Corsiva" w:cs="Monotype Corsiva"/>
      <w:i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7:59:00Z</dcterms:created>
  <dc:creator>1</dc:creator>
  <dc:description/>
  <dc:language>en-US</dc:language>
  <cp:lastModifiedBy>Diktor</cp:lastModifiedBy>
  <dcterms:modified xsi:type="dcterms:W3CDTF">2002-12-17T17:59:00Z</dcterms:modified>
  <cp:revision>2</cp:revision>
  <dc:subject/>
  <dc:title>         Теория симметрии кристаллов</dc:title>
</cp:coreProperties>
</file>