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36"/>
        </w:rPr>
      </w:pPr>
      <w:r>
        <w:rPr>
          <w:sz w:val="36"/>
        </w:rPr>
        <w:t>МИНИСТЕРСТВО ОБЩЕГО</w:t>
      </w:r>
    </w:p>
    <w:p>
      <w:pPr>
        <w:pStyle w:val="Heading1"/>
        <w:spacing w:before="120" w:after="120"/>
        <w:jc w:val="center"/>
        <w:rPr>
          <w:sz w:val="36"/>
        </w:rPr>
      </w:pPr>
      <w:r>
        <w:rPr>
          <w:sz w:val="36"/>
        </w:rPr>
        <w:t>И ПРОФЕССИОНАЛЬНОГО ОБРАЗОВАНИЯ</w:t>
      </w:r>
    </w:p>
    <w:p>
      <w:pPr>
        <w:pStyle w:val="Heading1"/>
        <w:spacing w:before="120" w:after="120"/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Heading1"/>
        <w:spacing w:before="120" w:after="120"/>
        <w:jc w:val="center"/>
        <w:rPr>
          <w:sz w:val="36"/>
          <w:u w:val="single"/>
        </w:rPr>
      </w:pPr>
      <w:r>
        <w:rPr>
          <w:sz w:val="36"/>
          <w:u w:val="single"/>
        </w:rPr>
        <w:t>СамГТУ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афедра органической хим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АЯ РАБОТА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ЭТИЛЕН И ЕГО ПРОИЗВОДНЫЕ В ПРОМЫШЛЕННОМ ОРГАНИЧЕСКОМ СИНТЕЗЕ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Выполнил </w:t>
      </w:r>
      <w:r>
        <w:rPr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Асафьев В.Н.</w:t>
      </w:r>
    </w:p>
    <w:p>
      <w:pPr>
        <w:pStyle w:val="Normal"/>
        <w:rPr/>
      </w:pPr>
      <w:r>
        <w:rPr>
          <w:b/>
          <w:sz w:val="28"/>
        </w:rPr>
        <w:t xml:space="preserve">студент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-ХТ-4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л                                                                        Климочкин Ю.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ктор химических нау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амар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40"/>
        </w:rPr>
        <w:t>1999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лучение и применение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лена………………………………………………………………..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алогенирование этилена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идратация этилена………………………………………………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кись этилена и синтезы на её основе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нтезы на основе гомологов этилена………………………………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имеризация олефинов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уемой литературы…………..……………………………………………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Получение и применение этилен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илен впервые был получен немецким химиком Иоганном Бехером  в 1680 году при действии купоросного масла на винный спирт. Вначале его отождествляли с "горючим воздухом", т.е. с водородом. Позднее, в 1795 году этилен подобным же образом получили голландские химики Дейман,</w:t>
      </w:r>
      <w:r>
        <w:rPr>
          <w:sz w:val="28"/>
          <w:lang w:val="en-US"/>
        </w:rPr>
        <w:t xml:space="preserve"> </w:t>
      </w:r>
      <w:r>
        <w:rPr>
          <w:sz w:val="28"/>
        </w:rPr>
        <w:t>Потс-ван-Труствик, Бонд и Лауеренбург и описали под названием "маслородного газа", так как обнаружили способность этилена присоединять хлор с образованием маслянистой жидкости - хлористого этилена ("масло голландских химиков")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Изучение свойств этилена, его производных и гомологов началось с середины Х</w:t>
      </w:r>
      <w:r>
        <w:rPr>
          <w:sz w:val="28"/>
          <w:lang w:val="en-US"/>
        </w:rPr>
        <w:t>I</w:t>
      </w:r>
      <w:r>
        <w:rPr>
          <w:sz w:val="28"/>
        </w:rPr>
        <w:t xml:space="preserve">Х века. Начало практическому использованию этих соединений положили классические исследования А.М. Бутлерова и его учеников в области непредельных соединений и особенно созданная Бутлеровым теория химического строения. В 1860 году он получил этилен действием меди на йодистый метилен, установив структурную формулу этилена.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илен представляет собой бесцветный газ, обладающий слабым, едва ощутимым запахом. Он плохо растворим в воде (при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100 г воды растворяется 25,6 мл этилена), горит светящимся пламенем, образует с воздухом взрывчатые смеси. Термически менее устойчив, чем метан. Уже при температурах выше 3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этилен частично разлагается на метан и ацетилен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3120</wp:posOffset>
                </wp:positionH>
                <wp:positionV relativeFrom="paragraph">
                  <wp:posOffset>122555</wp:posOffset>
                </wp:positionV>
                <wp:extent cx="27051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65pt" to="186.8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3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                 </w:t>
      </w:r>
      <w:r>
        <w:rPr>
          <w:sz w:val="28"/>
        </w:rPr>
        <w:t>2СН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+ 2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и температуре около 1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иссоциирует главным образом на ацетилен и водород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3120</wp:posOffset>
                </wp:positionH>
                <wp:positionV relativeFrom="paragraph">
                  <wp:posOffset>129540</wp:posOffset>
                </wp:positionV>
                <wp:extent cx="27051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2pt" to="186.8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 природных газах (за исключением вулканических) этилен не встречается. Он образуется при пирогенетическом разложении многих природных соединений, содержащих органические веществ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оцесс пиролиза для получения этилена осуществляется в печах различного устройства пропусканием газообразных углеводородов или их паров в присутствии катализаторов при температуре 760-7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 Обычно используются печи трубчатого типа. Этилен можно также получить дегидрированием этан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3290</wp:posOffset>
                </wp:positionH>
                <wp:positionV relativeFrom="paragraph">
                  <wp:posOffset>215900</wp:posOffset>
                </wp:positionV>
                <wp:extent cx="36068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7pt" to="201.0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>2СН</w:t>
      </w:r>
      <w:r>
        <w:rPr>
          <w:sz w:val="28"/>
          <w:vertAlign w:val="subscript"/>
        </w:rPr>
        <w:t xml:space="preserve">4       </w:t>
      </w:r>
      <w:r>
        <w:rPr>
          <w:sz w:val="28"/>
          <w:vertAlign w:val="subscript"/>
          <w:lang w:val="en-US"/>
        </w:rPr>
        <w:t xml:space="preserve">  </w:t>
      </w:r>
      <w:r>
        <w:rPr>
          <w:sz w:val="40"/>
          <w:vertAlign w:val="superscript"/>
          <w:lang w:val="en-US"/>
        </w:rPr>
        <w:t>t</w:t>
      </w:r>
      <w:r>
        <w:rPr>
          <w:rFonts w:eastAsia="Symbol" w:cs="Symbol" w:ascii="Symbol" w:hAnsi="Symbol"/>
          <w:sz w:val="40"/>
          <w:vertAlign w:val="superscript"/>
          <w:lang w:val="en-US"/>
        </w:rPr>
        <w:t></w:t>
      </w:r>
      <w:r>
        <w:rPr>
          <w:sz w:val="28"/>
          <w:vertAlign w:val="subscript"/>
        </w:rPr>
        <w:t xml:space="preserve">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+ 2Н</w:t>
      </w:r>
      <w:r>
        <w:rPr>
          <w:sz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осторожным гидрированием ацетиле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4140</wp:posOffset>
                </wp:positionH>
                <wp:positionV relativeFrom="paragraph">
                  <wp:posOffset>182245</wp:posOffset>
                </wp:positionV>
                <wp:extent cx="45085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4.35pt" to="243.6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       </w:t>
      </w:r>
      <w:r>
        <w:rPr>
          <w:sz w:val="28"/>
          <w:vertAlign w:val="subscript"/>
          <w:lang w:val="en-US"/>
        </w:rPr>
        <w:t xml:space="preserve"> </w:t>
      </w:r>
      <w:r>
        <w:rPr>
          <w:sz w:val="40"/>
          <w:vertAlign w:val="superscript"/>
        </w:rPr>
        <w:t>кат</w:t>
      </w:r>
      <w:r>
        <w:rPr>
          <w:sz w:val="28"/>
          <w:vertAlign w:val="subscript"/>
        </w:rPr>
        <w:t xml:space="preserve">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</w:t>
      </w:r>
    </w:p>
    <w:p>
      <w:pPr>
        <w:pStyle w:val="Normal"/>
        <w:spacing w:lineRule="auto" w:line="360"/>
        <w:ind w:firstLine="851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Для получения этилена и его гомологов методом пиролиза в качестве сырья используют этан, пропан, бутан, содержащиеся в попутных газах нефтедобычи, газах термического и каталитического крекингов, а также жидкие углеводороды: газовый бензин и низкоактановые бензино-легроиновые фракции прямой гонки нефти.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оизводительность существующих печей для пиролиза углеводородов составляет 3,5-4 т перерабатываемого сырья в час. Печи новой конструкции рассчитаны на переработку 7-10т сырья в час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При определённых условиях пиролиза бензина при получении 1т этилена может быть одновременно выделено: пропилена - 0,65т; изобутилена - 0,11т; н-бутиленов - 0,11т, дивинила - 0,12т; бензола - 0,165т и толуола - 0,08т, использование которых позволит значительно улучшить технико-экономические показатели нефтехимических производств. Из этилена получают более 200 ценных соединений, важнейшими из которых являются хлористый этил, дихлорэтан-1,2, этиленхлоргидрин, окись этилена, диоксан, этиленгликоль, этиловый эфир этиленгликоля, уксусногликолевый эфир, диэтиленгликоль, этиламин, этаноламин, диэтаноламин, триэтаноламин. 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Галогенирование этилена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бычной реакцией между галогенами и непредельными углеводородами является присоединение атомов галогена по месту двойной связи с образованием галогенопроизводных с чётным числом атомов галогена. Однако у олефинов с разветвлёнными цепями, а при высокой температуре и у олефинов нормального строения галогенирование протекает сложнее, с образованием полихлоридов и непредельных моногалогенопроизводных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Активность галогенов в реакциях присоединения понижается с увеличением их молекулярного веса. Фтор реагирует весьма энергично, реакция присоединения хлора протекает несравненно медленнее.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и хлорировании этилена сначала получается дихлорэтан: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3970</wp:posOffset>
                </wp:positionH>
                <wp:positionV relativeFrom="paragraph">
                  <wp:posOffset>41275</wp:posOffset>
                </wp:positionV>
                <wp:extent cx="36068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.25pt" to="229.4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+ 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  <w:vertAlign w:val="subscript"/>
          <w:lang w:val="en-US"/>
        </w:rPr>
        <w:t xml:space="preserve">              </w:t>
      </w:r>
      <w:r>
        <w:rPr>
          <w:sz w:val="28"/>
          <w:lang w:val="en-US"/>
        </w:rPr>
        <w:t xml:space="preserve">      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Н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С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+  201 кДж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>Но хлорирование этилена может идти и дальше, в результате чего образуется трихлорэтан и тетрахлорэтан.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 этих продуктов растёт с повышением температуры реакции. Для торможения цепной реакции замещения при хлорировании этилена и получения более чистого дихлорэтана процесс ведут при низких температурах  и в присутствии небольших количеств хлорного железа и О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ледует отметить, что Е.В. Алексеевский в 1928 году установил, что при пропускании смеси этилена и хлора над углём при 1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получается чистый дихлорэтан с выходом в 80% от теоретическог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оцесс получения дихлорэтана хлорированием этилена в промышленности осуществляется в реакторе с мешалкой или башне барботажного типа. Заранее тщательно высушенные, во избежании коррозии аппаратуры, хлор и этилен с небольшим избытком последнего (5-10%) поступают раздельно в нижнюю часть реактора1 и барботируют через слой дихлорэтан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32"/>
        </w:rPr>
        <w:t>Рисунок 1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107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8.5pt;margin-top:-15.2pt;width:14.2pt;height: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203497" r:id="rId2"/>
        </w:object>
        <w:object w:dxaOrig="9870" w:dyaOrig="6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4pt;margin-top:8pt;width:404.7pt;height:21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94796" r:id="rId4"/>
        </w:objec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503680</wp:posOffset>
                </wp:positionH>
                <wp:positionV relativeFrom="paragraph">
                  <wp:posOffset>2341880</wp:posOffset>
                </wp:positionV>
                <wp:extent cx="0" cy="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4pt,184.4pt" to="-118.4pt,18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Избыточный дихлорэтан стекает в сборник 2. Газы, содержащие пары дихлорэтана, хлористый водород, не прореагировавший этилен, поступают в вымораживатель для извлечения дихлорэтана, а оставшиеся газы промываются водой для удаления хлороводорода, после чего выводятся из системы. Из сборника 2 дихлорэтан-сырец насосом 3 направляется в смеситель 4, где растворённый хлористый водород нейтрализуется 5-10%-ным раствором едкого натра. Затем азеотропная смесь дихлорэтан-вода отгоняется при температуре 7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колонне азеотропной сушки, не показанной на схеме, и для освобождения от трихлорэтана и других примесей поступает в ректификационную колонну 10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оцесс осуществляется в среде жидкого дихлорэтана, который растворяет хлор и этилен и обеспечивает необходимый отвод тепла из зоны реакции. Циркуляция дихлорэтана через выносной теплообменник позволяет вести реакцию с хорошим выходом при температуре 30-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Дихлорэтан получил широкое практическое применение как неогнеопасный растворитель при извлечении жиров, а также для синтеза таких ценных химических продуктов, как этиленгликоль и его эфиры, этилендиамин, дибензил, хлористый винил, полисульфидный синтетический каучук (тиокол) и др. Дихлорэтан используется для борьбы с вредителями с</w:t>
      </w:r>
      <w:r>
        <w:rPr>
          <w:sz w:val="28"/>
          <w:lang w:val="en-US"/>
        </w:rPr>
        <w:t>/</w:t>
      </w:r>
      <w:r>
        <w:rPr>
          <w:sz w:val="28"/>
        </w:rPr>
        <w:t>х</w:t>
      </w:r>
      <w:r>
        <w:rPr>
          <w:sz w:val="28"/>
          <w:lang w:val="en-US"/>
        </w:rPr>
        <w:t xml:space="preserve"> (окуривание или фумигация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ихлорэтан легко отщепляет хлористый водород, превращаясь в хлористый винил: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 xml:space="preserve"> </w:t>
      </w:r>
      <w:r>
        <w:rPr>
          <w:sz w:val="24"/>
        </w:rPr>
        <w:t>активир.</w:t>
      </w:r>
      <w:r>
        <w:rPr>
          <w:sz w:val="24"/>
          <w:lang w:val="en-US"/>
        </w:rPr>
        <w:t xml:space="preserve"> </w:t>
      </w:r>
      <w:r>
        <w:rPr>
          <w:sz w:val="24"/>
        </w:rPr>
        <w:t>уголь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2440</wp:posOffset>
                </wp:positionH>
                <wp:positionV relativeFrom="paragraph">
                  <wp:posOffset>222885</wp:posOffset>
                </wp:positionV>
                <wp:extent cx="117221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7.55pt" to="229.4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        </w:t>
      </w:r>
      <w:r>
        <w:rPr>
          <w:sz w:val="40"/>
          <w:vertAlign w:val="superscript"/>
        </w:rPr>
        <w:t>480-520</w:t>
      </w:r>
      <w:r>
        <w:rPr>
          <w:rFonts w:eastAsia="Symbol" w:cs="Symbol" w:ascii="Symbol" w:hAnsi="Symbol"/>
          <w:sz w:val="40"/>
          <w:vertAlign w:val="superscript"/>
        </w:rPr>
        <w:t></w:t>
      </w:r>
      <w:r>
        <w:rPr>
          <w:sz w:val="40"/>
          <w:vertAlign w:val="superscript"/>
        </w:rPr>
        <w:t>С</w:t>
      </w:r>
      <w:r>
        <w:rPr>
          <w:sz w:val="28"/>
        </w:rPr>
        <w:t xml:space="preserve">    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С</w:t>
      </w:r>
      <w:r>
        <w:rPr>
          <w:sz w:val="28"/>
          <w:lang w:val="en-US"/>
        </w:rPr>
        <w:t>l</w:t>
      </w:r>
      <w:r>
        <w:rPr>
          <w:sz w:val="28"/>
        </w:rPr>
        <w:t xml:space="preserve">  +  НС</w:t>
      </w:r>
      <w:r>
        <w:rPr>
          <w:sz w:val="28"/>
          <w:lang w:val="en-US"/>
        </w:rPr>
        <w:t>l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оизводство этого важного для промышленности мономера  осуществляется и другими методами. При хлорировании этилена при температуре 4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образуется хлористый винил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3630</wp:posOffset>
                </wp:positionH>
                <wp:positionV relativeFrom="paragraph">
                  <wp:posOffset>93345</wp:posOffset>
                </wp:positionV>
                <wp:extent cx="72136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7.35pt" to="243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                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С</w:t>
      </w:r>
      <w:r>
        <w:rPr>
          <w:sz w:val="28"/>
          <w:lang w:val="en-US"/>
        </w:rPr>
        <w:t>l</w:t>
      </w:r>
      <w:r>
        <w:rPr>
          <w:sz w:val="28"/>
        </w:rPr>
        <w:t xml:space="preserve">  +  НС</w:t>
      </w:r>
      <w:r>
        <w:rPr>
          <w:sz w:val="28"/>
          <w:lang w:val="en-US"/>
        </w:rPr>
        <w:t xml:space="preserve">l  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ороший выход наблюдается и при дегидрохлорировании дихлорэтана спиртовым раствором щёлочи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2950</wp:posOffset>
                </wp:positionH>
                <wp:positionV relativeFrom="paragraph">
                  <wp:posOffset>273050</wp:posOffset>
                </wp:positionV>
                <wp:extent cx="1172210" cy="0"/>
                <wp:effectExtent l="635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1.5pt" to="250.7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 + NaOH</w:t>
      </w:r>
      <w:r>
        <w:rPr>
          <w:sz w:val="28"/>
        </w:rPr>
        <w:t xml:space="preserve">    </w:t>
      </w:r>
      <w:r>
        <w:rPr>
          <w:sz w:val="40"/>
          <w:vertAlign w:val="superscript"/>
        </w:rPr>
        <w:t>75</w:t>
      </w:r>
      <w:r>
        <w:rPr>
          <w:rFonts w:eastAsia="Symbol" w:cs="Symbol" w:ascii="Symbol" w:hAnsi="Symbol"/>
          <w:sz w:val="40"/>
          <w:vertAlign w:val="superscript"/>
        </w:rPr>
        <w:t></w:t>
      </w:r>
      <w:r>
        <w:rPr>
          <w:sz w:val="40"/>
          <w:vertAlign w:val="superscript"/>
        </w:rPr>
        <w:t>С, 2,5 атм</w:t>
      </w:r>
      <w:r>
        <w:rPr>
          <w:sz w:val="28"/>
        </w:rPr>
        <w:t xml:space="preserve">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С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Na</w:t>
      </w:r>
      <w:r>
        <w:rPr>
          <w:sz w:val="28"/>
        </w:rPr>
        <w:t>С</w:t>
      </w:r>
      <w:r>
        <w:rPr>
          <w:sz w:val="28"/>
          <w:lang w:val="en-US"/>
        </w:rPr>
        <w:t xml:space="preserve">l +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Для получения этиленгликоля дихлорэтан нагревают в автоклавах с известью или раствором щелочи. При взаимодействии с известью достаточно 15-20 минутного нагревания при 1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100 атм давления, чтобы получить с выходом 80-85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(А.Л. Клебанский и И.М. Долгопольский, 1933г.)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орошие результаты получают при омылении в автоклаве формиатом натрия в присутствии метанола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5840</wp:posOffset>
                </wp:positionH>
                <wp:positionV relativeFrom="paragraph">
                  <wp:posOffset>139700</wp:posOffset>
                </wp:positionV>
                <wp:extent cx="63119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pt" to="328.8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 +2НСООNa</w:t>
      </w:r>
      <w:r>
        <w:rPr>
          <w:sz w:val="28"/>
        </w:rPr>
        <w:t xml:space="preserve"> + 2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ОН                      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0400</wp:posOffset>
                </wp:positionH>
                <wp:positionV relativeFrom="paragraph">
                  <wp:posOffset>47625</wp:posOffset>
                </wp:positionV>
                <wp:extent cx="54102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.75pt" to="94.5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 +2</w:t>
      </w:r>
      <w:r>
        <w:rPr>
          <w:sz w:val="28"/>
          <w:lang w:val="en-US"/>
        </w:rPr>
        <w:t>NaCl +2НСООСН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851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бразующийся муравьино-метиловый эфир действием щелочи переводится в формиат натрия и метиловый спирт, которые снова реагируют с дихлорэтаном. Процесс проводится непрерывн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актический интерес представляют также некоторые непредельные хлорфторпроизводные углеводородов, которые можно получить дихлорированием хлорфторпроизводных предельных углеводородов при действии цинковой пыли, например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34310</wp:posOffset>
                </wp:positionH>
                <wp:positionV relativeFrom="paragraph">
                  <wp:posOffset>76835</wp:posOffset>
                </wp:positionV>
                <wp:extent cx="450850" cy="0"/>
                <wp:effectExtent l="0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05pt" to="250.7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 + Zn                  Z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ClF = C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4310</wp:posOffset>
                </wp:positionH>
                <wp:positionV relativeFrom="paragraph">
                  <wp:posOffset>111125</wp:posOffset>
                </wp:positionV>
                <wp:extent cx="45085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8.75pt" to="250.7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+ Zn                   Z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C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851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ти непредельные соединения способны полимеризоваться под влиянием перекисей и других инициаторов с образованием важных  в практическом отношении продуктов. Как непредельные соединения перфторолефины могут быть использованы и для ряда других синтезов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Гидратация этилена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Гидратация этилена является сейчас одним из основных производственных методов получения этилового спирта. Она осущесвляется в промышленности двумя путями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В жидкой фазе при помощи серной кисл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Прямым присоединением воды в газовой фазе с участием твёрдых катализаторо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пособность этилена присоединять элементы воды была известна ещё в конце Х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а. А.М.</w:t>
      </w:r>
      <w:r>
        <w:rPr>
          <w:sz w:val="28"/>
          <w:lang w:val="en-US"/>
        </w:rPr>
        <w:t xml:space="preserve"> </w:t>
      </w:r>
      <w:r>
        <w:rPr>
          <w:sz w:val="28"/>
        </w:rPr>
        <w:t>Бутлеров в 60-тых годах прошлого столетия применил реакцию гидратации при помощи серной кислоты к различным этиленовым углеводородам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</w:rPr>
        <w:t>Реакции, приводящие к образованию спирта при  взаимодействии этилена с серной кислотой, могут быть в общем виде представлены следующими уравнениями: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4480</wp:posOffset>
                </wp:positionH>
                <wp:positionV relativeFrom="paragraph">
                  <wp:posOffset>41275</wp:posOffset>
                </wp:positionV>
                <wp:extent cx="450850" cy="0"/>
                <wp:effectExtent l="0" t="38100" r="635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.25pt" to="257.8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ОН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</w:t>
      </w:r>
      <w:r>
        <w:rPr>
          <w:sz w:val="28"/>
          <w:lang w:val="en-US"/>
        </w:rPr>
        <w:t>этилсульфат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450850" cy="0"/>
                <wp:effectExtent l="0" t="38100" r="635" b="381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65pt" to="264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 +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                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Н+Н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24480</wp:posOffset>
                </wp:positionH>
                <wp:positionV relativeFrom="paragraph">
                  <wp:posOffset>57150</wp:posOffset>
                </wp:positionV>
                <wp:extent cx="450850" cy="0"/>
                <wp:effectExtent l="0" t="38100" r="635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.5pt" to="257.8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2СН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Н</w:t>
      </w:r>
      <w:r>
        <w:rPr>
          <w:sz w:val="28"/>
        </w:rPr>
        <w:t>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            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</w:t>
      </w:r>
      <w:r>
        <w:rPr>
          <w:sz w:val="28"/>
          <w:lang w:val="en-US"/>
        </w:rPr>
        <w:t>диэтилсульфат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5670</wp:posOffset>
                </wp:positionH>
                <wp:positionV relativeFrom="paragraph">
                  <wp:posOffset>165100</wp:posOffset>
                </wp:positionV>
                <wp:extent cx="450850" cy="0"/>
                <wp:effectExtent l="0" t="38100" r="635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3pt" to="307.5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             2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ОН+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  <w:lang w:val="en-US"/>
        </w:rPr>
        <w:t>+НО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бочными продуктами являются диэтиловый эфир, продукты полимеризации и обугливания этилена и др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фир образовывается главным образом при реакции между диэтилсульфатом и спиртом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3630</wp:posOffset>
                </wp:positionH>
                <wp:positionV relativeFrom="paragraph">
                  <wp:posOffset>92075</wp:posOffset>
                </wp:positionV>
                <wp:extent cx="541020" cy="0"/>
                <wp:effectExtent l="0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7.25pt" to="229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+ 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ОН                   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О  + 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Н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851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На ход реакции большое влияние оказывает концентрация этилена в исходном газе. При уменьшении концентрации соляной кислоты,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</w:t>
      </w:r>
      <w:r>
        <w:rPr>
          <w:sz w:val="28"/>
        </w:rPr>
        <w:t>реакции, парционального давления этилена и интенсивности перемешивания реагирующих веществ. С повышением концентрации кислоты скорость поглощения этилена увеличивается (93%-ная кислота поглощает в 10раз медленнее, чем 97,5%-ная), так как увеличивается скорость образования диэтилсульфата. В таком же направлении действует и повышение температуры до определённого предела. На рисунке 2 изображена схема производства спирта непрерывным способом.</w:t>
      </w:r>
    </w:p>
    <w:p>
      <w:pPr>
        <w:pStyle w:val="Heading3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/>
        <w:t>Рисунок 2</w:t>
      </w:r>
    </w:p>
    <w:p>
      <w:pPr>
        <w:pStyle w:val="Normal"/>
        <w:spacing w:lineRule="auto" w:line="36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object w:dxaOrig="11117" w:dyaOrig="72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3pt;margin-top:-15.2pt;width:406pt;height:2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785647" r:id="rId6"/>
        </w:object>
      </w:r>
      <w:r>
        <w:rPr>
          <w:sz w:val="28"/>
        </w:rPr>
        <w:t>Газовая смесь, содержащая не менее 30% этилена, или чистый этилен, подаётся в нижнюю часть абсорбционной колонны 1 и поднимается вверх навстречу орошающей смеси из серной кислоты и этилсульфато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бсорбционная колонна представляет собой вертикальный цилиндрический аппарат, выложенный внутри кислотоупорным кирпичом. Внутри цилиндра  имеются тарелки с колпачками и змеевиковые холодильники, изготовленные из хромоникелевой стали. На верхнюю тарелку абсорбера подаётся насосом 97-98%-ная серная кислота. К этой кислоте уже в абсорбере добавляется некоторое количество кислоты, содержащей диэтилсульфат и этилсульфат. Такая смесь лучше поглощает этилен, чем чистая серная кислота. Происходит поглощение этилена с образованием этилсерной кислоты и диэтилсульфата. Эта реакция экзотермическая. Для поддержания нужной температуры необходимо непрерывно отводить избыточное тепло, что и осуществляется при помощи водяных холодильнико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з, отходящий из верхней части абсорбера, промывается в специальных скрубберах 2 - водой и 3 - щёлочью и используется или для пиролиза, или в качестве топлив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ытекающий из нижней части абсорбера экстракт, представляющий собой смесь соляной кислоты с этил- и диэтилсульфатом, охлаждается в холодильнике 4 до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смешивается с водой. Из смесителя 5 охлаждённый</w:t>
      </w:r>
      <w:r>
        <w:rPr>
          <w:sz w:val="24"/>
        </w:rPr>
        <w:t xml:space="preserve"> экстракт </w:t>
      </w:r>
      <w:r>
        <w:rPr>
          <w:sz w:val="28"/>
        </w:rPr>
        <w:t xml:space="preserve">направляется в гидролизёр 6 типа тарельчатой колонны, где при 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80-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дёт реакция гидролиза с образованием спирт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идролизат, содержащий, кроме спирта, ещё и дтэтиловый эфир, соляную кислоту и небольшое количество побочных продуктов, подаётся в отгонную колонну 7. Здесь происходит отгонка эфира, спирта и других легколетучих веществ и одновременно заканчивается гидролиз оставшейся этилсерной кислоты. В нижнюю часть колоны 7 подаётся острый пар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ары спирта-сырца после нейтрализации раствором щёлочи в колонне8  направляются на очистку и ректификацию. После ректификации получается этиловый спирт-ректификат (95% объёмных), практически ничем не отличающийся от спирта, получаемого путём брожени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качестве побочного продукта выделяется диэтиловый эфир в количестве около 10% от спирта-ректификат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Недостатками сернокислотного метода является большой расход серной кислоты (на 1 кг спирта берётся 1,8-2 кг серной кислоты в пересчёте на моногидрат) и сильная коррозия многих частей аппаратур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Непосредственное присоединение воды к этилену давно являлось заманчивым делом, но на пути к осуществлению этой реакции стоял целый ряд затруднений. Реакция является обратимой и идёт с выделением теплоты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3800</wp:posOffset>
                </wp:positionH>
                <wp:positionV relativeFrom="paragraph">
                  <wp:posOffset>33020</wp:posOffset>
                </wp:positionV>
                <wp:extent cx="450850" cy="0"/>
                <wp:effectExtent l="0" t="38100" r="635" b="381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.6pt" to="229.4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3800</wp:posOffset>
                </wp:positionH>
                <wp:positionV relativeFrom="paragraph">
                  <wp:posOffset>123190</wp:posOffset>
                </wp:positionV>
                <wp:extent cx="450850" cy="0"/>
                <wp:effectExtent l="0" t="38100" r="635" b="381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9.7pt" to="229.45pt,9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                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ОН  +  45 кДж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результате исследований и промышленных испытаний установлены следующие основные условия взаимодействия газообразного этилена и водяных паров: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8"/>
        </w:rPr>
        <w:t>Температура 275-3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Давление при гидратации 65-75 ат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Концентрация этилена в циркулирующем газе 85% (объёмных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Молярное отношение воды к этилену 0,7: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Концентрация применяющейся здесь фосфорной кислоты в плёнке катализатора не ниже 83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8"/>
        </w:rPr>
        <w:t>За 1 час проходит 1800 м</w:t>
      </w:r>
      <w:r>
        <w:rPr>
          <w:b/>
          <w:sz w:val="28"/>
          <w:vertAlign w:val="superscript"/>
        </w:rPr>
        <w:t xml:space="preserve">3 </w:t>
      </w:r>
      <w:r>
        <w:rPr>
          <w:sz w:val="28"/>
        </w:rPr>
        <w:t>газа через кубометр катализатора.</w:t>
      </w:r>
    </w:p>
    <w:p>
      <w:pPr>
        <w:pStyle w:val="Normal"/>
        <w:spacing w:lineRule="auto" w:line="360"/>
        <w:ind w:left="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Для сдвига равновесия в сторону гидратации этилен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 понижение температуры и повышение давления. Процесс прямой гидратации этилена состоит из несколько непрерывно протекающих стадий: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Компрессия исходного этилена до давления, необходимого для гидратации, и возвращение не прореагировавшего этил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Приготовление исходной парогазовой сме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атация этил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Нейтрализация фосфорной кислоты, уносимой из зоны реа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Охлаждение парогазовой смеси и конденсация паров спирта и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Очистка циркулирующего газа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>Установка получения этилового спирта каталитической гидратацией этилена представлена на рисунке 3.</w:t>
      </w:r>
    </w:p>
    <w:p>
      <w:pPr>
        <w:pStyle w:val="Heading3"/>
        <w:ind w:firstLine="851"/>
        <w:rPr/>
      </w:pPr>
      <w:r>
        <w:rPr/>
        <w:t>Рисунок 3</w:t>
      </w:r>
    </w:p>
    <w:p>
      <w:pPr>
        <w:pStyle w:val="Normal"/>
        <w:spacing w:lineRule="auto" w:line="360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864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7.2pt;margin-top:22.4pt;width:95.2pt;height:9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601437" r:id="rId8"/>
        </w:object>
        <w:object w:dxaOrig="12894" w:dyaOrig="70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55pt;margin-top:4.4pt;width:476.75pt;height:261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71570048" r:id="rId1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теплообмен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печ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реакто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ёмкость для спирта-сырц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холодиль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промывная колонна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Парофазная каталитическая гидратация этилена являетс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ее перспективным методом, и наша промышленность сейчас ориентируется на этот более прогрессивный метод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интетический этиловый спирт требует для своего производства гораздо меньше трудовых затрат, он аналогичен по составу и качеству спирту, получаемому из пищевых продуктов, и широко применяется в различных отраслях промышленности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Окись этилена и синтезы на её основе</w:t>
      </w:r>
    </w:p>
    <w:p>
      <w:pPr>
        <w:pStyle w:val="Normal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Целый ряд весьма важных промышленных синтезов основан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применении в качестве исходного продукта окиси этилен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кись этилена можно отнести к числу таких же "строительных кирпичей" в органическом синтезе, как формальдегид, ацетилен и некоторые другие соединения. Окись этилена получена впервые в 1857 году французским химиком Вьюрцем, но практическое использование её интересных химических свойств началось тогда, когда сам этилен стал более доступным продуктом. Работы П.В. Зимакова с сотрудниками по окиси этилена послужили основой для организации в нашей стране целого ряда новых отраслей промышленност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Окись этилена при обычных условиях представляет собой газ, легко сгущающийся в бесцветную жидкость с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vertAlign w:val="subscript"/>
          <w:lang w:val="en-US"/>
        </w:rPr>
        <w:t>кип.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sz w:val="28"/>
        </w:rPr>
        <w:t>=13,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имеющую эфирный, немного резкий запах и жгучий вкус. Смешивается с водой и спиртом в любых отношениях, вступая с ним во взаимодействие. Это нейтральное вещество, обладающее весьма высокой реакционной способностью, которая связана с особенностями в строении молекулы - наличием трёхчленного цикла с атомом кислорода в качестве связующего звен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кись этилена получают двумя методами: прямым окислением этилена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3290</wp:posOffset>
                </wp:positionH>
                <wp:positionV relativeFrom="paragraph">
                  <wp:posOffset>257175</wp:posOffset>
                </wp:positionV>
                <wp:extent cx="721360" cy="0"/>
                <wp:effectExtent l="0" t="38100" r="0" b="381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0.25pt" to="229.4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=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</w:t>
      </w:r>
      <w:r>
        <w:rPr>
          <w:sz w:val="40"/>
          <w:vertAlign w:val="superscript"/>
        </w:rPr>
        <w:t>360</w:t>
      </w:r>
      <w:r>
        <w:rPr>
          <w:rFonts w:eastAsia="Symbol" w:cs="Symbol" w:ascii="Symbol" w:hAnsi="Symbol"/>
          <w:sz w:val="40"/>
          <w:vertAlign w:val="superscript"/>
        </w:rPr>
        <w:t></w:t>
      </w:r>
      <w:r>
        <w:rPr>
          <w:sz w:val="40"/>
          <w:vertAlign w:val="superscript"/>
        </w:rPr>
        <w:t>С</w:t>
      </w:r>
      <w:r>
        <w:rPr>
          <w:sz w:val="28"/>
        </w:rPr>
        <w:t xml:space="preserve">             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</w:p>
    <w:p>
      <w:pPr>
        <w:pStyle w:val="Normal"/>
        <w:ind w:firstLine="851"/>
        <w:rPr>
          <w:sz w:val="28"/>
        </w:rPr>
      </w:pPr>
      <w:r>
        <w:rPr>
          <w:rFonts w:eastAsia="Lucida Console" w:cs="Lucida Console" w:ascii="Lucida Console" w:hAnsi="Lucida Console"/>
          <w:sz w:val="28"/>
        </w:rPr>
        <w:t xml:space="preserve">                         </w:t>
      </w:r>
      <w:r>
        <w:rPr>
          <w:rFonts w:eastAsia="Lucida Console" w:cs="Lucida Console" w:ascii="Lucida Console" w:hAnsi="Lucida Console"/>
          <w:sz w:val="28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8"/>
        </w:rPr>
        <w:t xml:space="preserve"> </w:t>
      </w:r>
      <w:r>
        <w:rPr>
          <w:rFonts w:cs="Lucida Console" w:ascii="Lucida Console" w:hAnsi="Lucida Console"/>
          <w:sz w:val="28"/>
        </w:rPr>
        <w:t xml:space="preserve">\ </w:t>
      </w:r>
      <w:r>
        <w:rPr>
          <w:rFonts w:cs="Lucida Console" w:ascii="Lucida Console" w:hAnsi="Lucida Console"/>
          <w:sz w:val="28"/>
          <w:lang w:val="en-US"/>
        </w:rPr>
        <w:t xml:space="preserve"> </w:t>
      </w:r>
      <w:r>
        <w:rPr>
          <w:rFonts w:cs="Lucida Console" w:ascii="Lucida Console" w:hAnsi="Lucida Console"/>
          <w:sz w:val="28"/>
        </w:rPr>
        <w:t xml:space="preserve">/                                </w:t>
      </w:r>
    </w:p>
    <w:p>
      <w:pPr>
        <w:pStyle w:val="Normal"/>
        <w:ind w:firstLine="851"/>
        <w:rPr/>
      </w:pPr>
      <w:r>
        <w:rPr>
          <w:rFonts w:eastAsia="Lucida Console" w:cs="Lucida Console" w:ascii="Lucida Console" w:hAnsi="Lucida Console"/>
          <w:sz w:val="28"/>
        </w:rPr>
        <w:t xml:space="preserve">     </w: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 действием щелочей на хлоргидрин этилен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4140</wp:posOffset>
                </wp:positionH>
                <wp:positionV relativeFrom="paragraph">
                  <wp:posOffset>93980</wp:posOffset>
                </wp:positionV>
                <wp:extent cx="360680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4pt" to="236.5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2НО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 + 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2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+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+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firstLine="851"/>
        <w:rPr>
          <w:sz w:val="28"/>
        </w:rPr>
      </w:pPr>
      <w:r>
        <w:rPr>
          <w:rFonts w:eastAsia="Lucida Console" w:cs="Lucida Console" w:ascii="Lucida Console" w:hAnsi="Lucida Console"/>
          <w:sz w:val="28"/>
        </w:rPr>
        <w:t xml:space="preserve">                          </w:t>
      </w:r>
      <w:r>
        <w:rPr>
          <w:rFonts w:cs="Lucida Console" w:ascii="Lucida Console" w:hAnsi="Lucida Console"/>
          <w:sz w:val="28"/>
        </w:rPr>
        <w:t xml:space="preserve">\  /                       </w:t>
      </w:r>
    </w:p>
    <w:p>
      <w:pPr>
        <w:pStyle w:val="Normal"/>
        <w:ind w:firstLine="851"/>
        <w:rPr/>
      </w:pPr>
      <w:r>
        <w:rPr>
          <w:rFonts w:eastAsia="Lucida Console" w:cs="Lucida Console" w:ascii="Lucida Console" w:hAnsi="Lucida Console"/>
          <w:sz w:val="28"/>
        </w:rPr>
        <w:t xml:space="preserve">    </w: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>О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ные задачи при технологическом осуществлении первого метода заключаются в выборе условий, исключающих возможность взрыва смеси этилена с кислородом и обеспечивающих образование окиси этилена в качестве главного продукта реакци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о второму методу этилен сначала обрабатывают хлорноватистой кислотой НС</w:t>
      </w:r>
      <w:r>
        <w:rPr>
          <w:sz w:val="28"/>
          <w:lang w:val="en-US"/>
        </w:rPr>
        <w:t>l</w:t>
      </w:r>
      <w:r>
        <w:rPr>
          <w:sz w:val="28"/>
        </w:rPr>
        <w:t>О для получения хлоргидрина, который кипячением с известковым молоком или щелочами превращается в окись этилен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от процесс осуществляется в колонне с насадкой из керамических колец при температуре 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Выход окиси этилена по этому методу достигает 75% от теоретическог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присутствии слабых оснований в этой реакции образуется главным образом этиленгликоль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4140</wp:posOffset>
                </wp:positionH>
                <wp:positionV relativeFrom="paragraph">
                  <wp:posOffset>77470</wp:posOffset>
                </wp:positionV>
                <wp:extent cx="360680" cy="0"/>
                <wp:effectExtent l="0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6.1pt" to="236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а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 +</w:t>
      </w:r>
      <w:r>
        <w:rPr>
          <w:sz w:val="28"/>
          <w:lang w:val="en-US"/>
        </w:rPr>
        <w:t>NaCl</w:t>
      </w:r>
      <w:r>
        <w:rPr>
          <w:sz w:val="28"/>
        </w:rPr>
        <w:t>+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иленгликоль представляет собой бесцветную жидкость, очень похожую на глицерин; он обладает сладким вкусом и почти не имеет запаха. Замерзает нечётко при температурах от -13 до -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плавится около 12-17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ниже нуля. Водные растворы этиленгликоля замерзают при сравнительно низких температурах. На этом свойстве основано применение этиленгликоля в качестве антифриза для охлаждения двигателей внутреннего сгорани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получения этиленгликоля существуют три промышленных способа:</w:t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  <w:tab w:val="left" w:pos="133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олиз этиленхлоргидри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  <w:tab w:val="left" w:pos="133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олиз дихлорэта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  <w:tab w:val="left" w:pos="133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атация окиси этилена.</w:t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Гидролиз дихлорэтана производится при помощи </w:t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rPr>
          <w:sz w:val="28"/>
        </w:rPr>
      </w:pPr>
      <w:r>
        <w:rPr>
          <w:sz w:val="28"/>
        </w:rPr>
        <w:t>двууглекислых солей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2780</wp:posOffset>
                </wp:positionH>
                <wp:positionV relativeFrom="paragraph">
                  <wp:posOffset>144145</wp:posOffset>
                </wp:positionV>
                <wp:extent cx="270510" cy="0"/>
                <wp:effectExtent l="0" t="38100" r="635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1.35pt" to="172.6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2</w:t>
      </w:r>
      <w:r>
        <w:rPr>
          <w:sz w:val="28"/>
          <w:lang w:val="en-US"/>
        </w:rPr>
        <w:t>N</w:t>
      </w:r>
      <w:r>
        <w:rPr>
          <w:sz w:val="28"/>
        </w:rPr>
        <w:t>а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+2</w:t>
      </w:r>
      <w:r>
        <w:rPr>
          <w:sz w:val="28"/>
          <w:lang w:val="en-US"/>
        </w:rPr>
        <w:t>NaCl</w:t>
      </w:r>
      <w:r>
        <w:rPr>
          <w:sz w:val="28"/>
        </w:rPr>
        <w:t xml:space="preserve"> +2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>71кДж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ерьёзным недостатком способа получения этиленгликоля из дихлорэтана является трудность отделения растворов от солей в процессе упарки и отгонки этиленгликоля под вакуумом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Наиболее удобным способом получения этиленгликоля является гидратация окиси этилена. Она производится обычно в присутствии небольших количеств (0,05%) серной кислоты в качестве катализатора. Смесь нагревается в автоклаве при температуре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чение двух часов. Получается весьма чистый этиленгликоль в виде 25%-ного раст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тиленгликоль находит разнообразное применение. Он используется в приготовлении антифризов, применяемых для охлаждения моторов автомобилей и самолётов, вместо рассола в холодильных машинах и т.д. антифризы применяются для предохранения предметов от обледенения (пропеллеров самолёта). Гликоль является распространённым пластификатором для различных клеев. Наравне с глицерином он применяется в качестве смягчающего средства в полиграфическом производств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Из этиленгликоля приготовляют многие вещества, имеющие большое практическое значение, например динитроэтиленгликоль, эфиры с органическими кислотами, полигликоли и т.д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кись этилена энергично реагирует с аммиаком, давая различные этаноламины, нашедшие практическое применение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Моноэтаноламин 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H  - </w:t>
      </w:r>
      <w:r>
        <w:rPr>
          <w:sz w:val="28"/>
        </w:rPr>
        <w:t>густая, сиропообразная, очень гигроскопическая жидкость, обладающая сильно выраженными основными свойствам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Диэтаноламин </w:t>
      </w:r>
      <w:r>
        <w:rPr>
          <w:sz w:val="28"/>
          <w:lang w:val="en-US"/>
        </w:rPr>
        <w:t xml:space="preserve"> NH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(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>- легко</w:t>
      </w:r>
      <w:r>
        <w:rPr>
          <w:sz w:val="28"/>
          <w:lang w:val="en-US"/>
        </w:rPr>
        <w:t xml:space="preserve"> </w:t>
      </w:r>
      <w:r>
        <w:rPr>
          <w:sz w:val="28"/>
        </w:rPr>
        <w:t>расплывающиеся и</w:t>
      </w:r>
      <w:r>
        <w:rPr>
          <w:sz w:val="28"/>
          <w:lang w:val="en-US"/>
        </w:rPr>
        <w:t xml:space="preserve"> </w:t>
      </w:r>
      <w:r>
        <w:rPr>
          <w:sz w:val="28"/>
        </w:rPr>
        <w:t>дымящие на влажном воздухе кристаллы  с температурой плавления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Триэтаноламин </w:t>
      </w:r>
      <w:r>
        <w:rPr>
          <w:sz w:val="28"/>
          <w:lang w:val="en-US"/>
        </w:rPr>
        <w:t xml:space="preserve"> N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(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)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- </w:t>
      </w:r>
      <w:r>
        <w:rPr>
          <w:sz w:val="28"/>
        </w:rPr>
        <w:t>тяжёлая, вязкая жидкость, быстро темнеющая на воздухе. Хорошо поглощает влагу и углекислый газ.</w:t>
      </w:r>
    </w:p>
    <w:p>
      <w:pPr>
        <w:pStyle w:val="Normal"/>
        <w:spacing w:lineRule="auto" w:line="360"/>
        <w:ind w:left="851" w:hanging="0"/>
        <w:rPr>
          <w:sz w:val="28"/>
          <w:lang w:val="en-US"/>
        </w:rPr>
      </w:pPr>
      <w:r>
        <w:rPr>
          <w:sz w:val="28"/>
        </w:rPr>
        <w:t xml:space="preserve">Триэтаноламин и отчасти диэтаноламин применяют для </w:t>
      </w:r>
    </w:p>
    <w:p>
      <w:pPr>
        <w:pStyle w:val="Normal"/>
        <w:spacing w:lineRule="auto" w:line="360"/>
        <w:rPr/>
      </w:pPr>
      <w:r>
        <w:rPr>
          <w:sz w:val="28"/>
        </w:rPr>
        <w:t>извлечения углекислоты и сероводорода из промышленных газов, например при отчистке нефтяных или природных газов. Они также широко используются как</w:t>
      </w:r>
      <w:r>
        <w:rPr>
          <w:sz w:val="24"/>
        </w:rPr>
        <w:t xml:space="preserve"> </w:t>
      </w:r>
      <w:r>
        <w:rPr>
          <w:sz w:val="28"/>
        </w:rPr>
        <w:t>основания при изготовлении мыла.</w:t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Синтез на основе гомологов этилена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Ближайшие гомологи этилена - пропилен и бутилены - более активны в химическом отношении, чем сам этилен. Их реакции разнообразны и протекают с большей лёгкостью, и такие углеводороды начинают всё в большей степени использоваться в промышленном органическом синтез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Алкирирование пропиленом бензола даст изопропилбензол (кумол), окислением которого получают фенол и ацетон. При гидратации пропилена образуется изопропиловый спирт. Процесс осуществляется в колоннах непрерывного действия при температуре 40-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 использованием 80-85% серной кислоты или же в присутствии жидких или твёрдых катализаторов (например, восстановленная окись вольфрама на силикагеле) - прямая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53970</wp:posOffset>
                </wp:positionH>
                <wp:positionV relativeFrom="paragraph">
                  <wp:posOffset>117475</wp:posOffset>
                </wp:positionV>
                <wp:extent cx="541020" cy="0"/>
                <wp:effectExtent l="0" t="38100" r="0" b="381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25pt" to="243.6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 НОН         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Изопропиловый спирт применяется для получения ацетона, уксусного ангидрида, диизопропилового эфира, перекиси водорода, в парфюмерной промышленности, а так же в качестве растворителя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Хлорирование пропилена с последующей обработкой хлоропроизводных является сейчас одним из промышленных способов получения глицерина. При высокой температуре (360-4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 в присутствии определённых катализаторов (активированный уголь) происходит замещение атомов водорода в метильной группе пропилена на хлор и получается хлористый аллил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3460</wp:posOffset>
                </wp:positionH>
                <wp:positionV relativeFrom="paragraph">
                  <wp:posOffset>84455</wp:posOffset>
                </wp:positionV>
                <wp:extent cx="54102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6.65pt" to="222.3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                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lang w:val="en-US"/>
        </w:rPr>
        <w:t xml:space="preserve"> =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 xml:space="preserve"> +  НC</w:t>
      </w:r>
      <w:r>
        <w:rPr>
          <w:sz w:val="28"/>
        </w:rPr>
        <w:t xml:space="preserve">l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Хлористый аллил нагреванием с раствором соды при 1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давлением 250 атм омыляется в аллиловый спирт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63800</wp:posOffset>
                </wp:positionH>
                <wp:positionV relativeFrom="paragraph">
                  <wp:posOffset>129540</wp:posOffset>
                </wp:positionV>
                <wp:extent cx="360680" cy="0"/>
                <wp:effectExtent l="0" t="38100" r="0" b="381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0.2pt" to="222.3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2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=СН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2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=СН</w:t>
      </w:r>
      <w:r>
        <w:rPr>
          <w:sz w:val="28"/>
          <w:vertAlign w:val="subscript"/>
        </w:rPr>
        <w:t>2</w:t>
      </w:r>
      <w:r>
        <w:rPr>
          <w:sz w:val="28"/>
        </w:rPr>
        <w:t>+2</w:t>
      </w:r>
      <w:r>
        <w:rPr>
          <w:sz w:val="28"/>
          <w:lang w:val="en-US"/>
        </w:rPr>
        <w:t>N</w:t>
      </w:r>
      <w:r>
        <w:rPr>
          <w:sz w:val="28"/>
        </w:rPr>
        <w:t>аС</w:t>
      </w:r>
      <w:r>
        <w:rPr>
          <w:sz w:val="28"/>
          <w:lang w:val="en-US"/>
        </w:rPr>
        <w:t>l+С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лорированием аллилового спирта при низкой температуре и омылением полученного 1,2 - дихлорпропанол-3 получают глицерин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3800</wp:posOffset>
                </wp:positionH>
                <wp:positionV relativeFrom="paragraph">
                  <wp:posOffset>108585</wp:posOffset>
                </wp:positionV>
                <wp:extent cx="450850" cy="0"/>
                <wp:effectExtent l="0" t="38100" r="635" b="381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8.55pt" to="229.4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53970</wp:posOffset>
                </wp:positionH>
                <wp:positionV relativeFrom="paragraph">
                  <wp:posOffset>106680</wp:posOffset>
                </wp:positionV>
                <wp:extent cx="450850" cy="0"/>
                <wp:effectExtent l="0" t="38100" r="0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8.4pt" to="236.5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 НОН                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промышленности так же осуществлено производство глицерина из акролеина присоединением к нему перекиси водорода, с последующим восстановлением глицеринового альдегид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ным направлением в использовании н-бутилена является его дегидрирование для получения бутадиена - 1,3 (дивинил), алкилирование, гидратация в бутиловые спирты и изомеризация в изобутилен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оизводство бутадиена из н-бутана и н-бутиленов может быть осуществлено в две стадии или в одну стадию. Дегидрирование н-бутана - процесс эндотермический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03120</wp:posOffset>
                </wp:positionH>
                <wp:positionV relativeFrom="paragraph">
                  <wp:posOffset>157480</wp:posOffset>
                </wp:positionV>
                <wp:extent cx="450850" cy="0"/>
                <wp:effectExtent l="0" t="38100" r="0" b="381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.4pt" to="201.05pt,12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3120</wp:posOffset>
                </wp:positionH>
                <wp:positionV relativeFrom="paragraph">
                  <wp:posOffset>67310</wp:posOffset>
                </wp:positionV>
                <wp:extent cx="450850" cy="0"/>
                <wp:effectExtent l="0" t="38100" r="0" b="381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3pt" to="201.0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126 кДж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о двустадийному способу производства исходное сырьё - бутановую фракцию предварительно подвергают ректификации и направляют на первую стадию процесса - дегидрирование н-бутана в бутилены, что осуществляется при t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530-6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 на алюмохромовом катализаторе, активированным  едким кали и окислами металлов. Для этой цели применяются трубчатые реакторы с неподвижным и движущимся слоем катализатора, а так же аппараты с кипящим слоем пылевидного катализатора. После охлаждения, сжатия и очистки из полученных продуктов выделяют фракцию, содержащую бутилены, которые направляют на вторую стадию - в адиабатический реактор, внутри которого имеется решётка со слоем катализатора. При этом идут следующие реакции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3120</wp:posOffset>
                </wp:positionH>
                <wp:positionV relativeFrom="paragraph">
                  <wp:posOffset>327025</wp:posOffset>
                </wp:positionV>
                <wp:extent cx="270510" cy="180340"/>
                <wp:effectExtent l="3175" t="4445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5.75pt" to="186.8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03120</wp:posOffset>
                </wp:positionH>
                <wp:positionV relativeFrom="paragraph">
                  <wp:posOffset>541020</wp:posOffset>
                </wp:positionV>
                <wp:extent cx="270510" cy="180340"/>
                <wp:effectExtent l="3175" t="635" r="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2.6pt" to="186.85pt,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 113 кДж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выделения чистого дивинила применяют физические и химические методы, из которых можно отметить экстракционную перегонку и поглощение водным аммиачным раствором ацетата меди (хемосорбция). Не прореагировавшие бутилены возвращаются на дегидрировани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получения бутиловых спиртов на бутан-бутиленовую фракцию, выделяемую из газов крекинг - процесса, действуют серной кислотой. Применяя последовательно растворы соляной кислоты различной концентрации (55-80%), извлекают из смеси, содержащей бутаны, и все три изомерные бутилена: сначала изобутилен, как более активный изомер, а затем другие бутилены в виде соответствующих вторичных и третичного спиртов. Очистка спиртов производится ректификацией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Изомеризация в изобутилен осуществляется пропусканием н-бутилена через контактные аппараты пр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=3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присутствии в качестве катализатора фосфорной кислоты, нанесённой на шамот. Изобутилен обладает большой активностью и успешно применяется в промышленности для синтеза изооктана, полиизобутиленов, для получения бутилкаучика, некоторых душистых веществ (искусственный мускус) и в ряде других производст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Более серьёзным источником для получения изобутилена является бутилены газов крекинга и пиролиза нефти. Непосредственно из этих газов изобутилен может быть выделен ректификацией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4480</wp:posOffset>
                </wp:positionH>
                <wp:positionV relativeFrom="paragraph">
                  <wp:posOffset>102870</wp:posOffset>
                </wp:positionV>
                <wp:extent cx="450850" cy="0"/>
                <wp:effectExtent l="0" t="38100" r="635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8.1pt" to="257.8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          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изобутилсерная кислота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Изобутилен полностью извлекается из смесей с бутиленом и бутадиеном при перемешивании с 55-60%-ным раствором серной кислоты пр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1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 в течение 2</w:t>
      </w:r>
      <w:r>
        <w:rPr>
          <w:sz w:val="28"/>
          <w:lang w:val="en-US"/>
        </w:rPr>
        <w:t>-</w:t>
      </w:r>
      <w:r>
        <w:rPr>
          <w:sz w:val="28"/>
        </w:rPr>
        <w:t>ух часо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альнейшее выделение изобутилена может быть осуществлено непосредственным разложением изобутилсерной кислоты в отгонных колоннах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</w:t>
      </w:r>
      <w:r>
        <w:rPr>
          <w:sz w:val="28"/>
        </w:rPr>
        <w:t>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3460</wp:posOffset>
                </wp:positionH>
                <wp:positionV relativeFrom="paragraph">
                  <wp:posOffset>139700</wp:posOffset>
                </wp:positionV>
                <wp:extent cx="450850" cy="0"/>
                <wp:effectExtent l="0" t="38100" r="0" b="3810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1pt" to="215.2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лимеризацией изобутилена получают диизобутилен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║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4140</wp:posOffset>
                </wp:positionH>
                <wp:positionV relativeFrom="paragraph">
                  <wp:posOffset>146050</wp:posOffset>
                </wp:positionV>
                <wp:extent cx="450850" cy="0"/>
                <wp:effectExtent l="0" t="38100" r="0" b="381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1.5pt" to="243.6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 + 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                   </w:t>
      </w:r>
      <w:r>
        <w:rPr>
          <w:sz w:val="28"/>
        </w:rPr>
        <w:t xml:space="preserve">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иизобутилен, или изооктилен, путём гидрирования превращается в "изооктан" (2,2,4 - триметилпентан) - важный компонент моторного топлива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>Pt</w:t>
      </w: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4140</wp:posOffset>
                </wp:positionH>
                <wp:positionV relativeFrom="paragraph">
                  <wp:posOffset>142875</wp:posOffset>
                </wp:positionV>
                <wp:extent cx="450850" cy="0"/>
                <wp:effectExtent l="0" t="38100" r="0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1.25pt" to="243.6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        </w:t>
      </w:r>
      <w:r>
        <w:rPr>
          <w:sz w:val="28"/>
        </w:rPr>
        <w:t xml:space="preserve">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лкилирование с помощью олефинов используется в промышленности в очень широких масштабах. Таким образом, получаются этилбензол и на его основе стирол, алкилфенолы, моющие средства. В качестве катализаторов используются минеральные кислоты, хлориды металлов, сульфокислоты, фтористый бор и др. Так, взаимодействием фенола и изобутилена в присутствии серной кислоты получают третичный бутилфенол, который используется как полупродукт в производстве фенолформальдегидных смол, растворимых в маслах, а так же для производства бактерицидов, ингибиторов, корезина (мягчителя синтетического каучука).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Полимеризация олефинов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лимеризацией называется реакция соединения друг с другом большого числа молекул одного и того же вещества (мономер) в одну большую молекулу (полимер). Это соединение происходит за счёт освобождения валентностей при разрыве двойных связе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имический состав образовавшегося высокомолекулярного соединения тот же, что и у исходного мономе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тилен полиризуется с большим трудом по реакции: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4140</wp:posOffset>
                </wp:positionH>
                <wp:positionV relativeFrom="paragraph">
                  <wp:posOffset>91440</wp:posOffset>
                </wp:positionV>
                <wp:extent cx="450850" cy="0"/>
                <wp:effectExtent l="0" t="38100" r="0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2pt" to="243.6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n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)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и атмосферном давлении реакция со значительной скоростью идёт только при температуре 600-7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причём получается смесь низкомолекулярных жидких углеводородов. Под давлением 70 атм полимеризация начинается уже пр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=3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приводит к образованию углеводородов различного молекулярного веса. И только при температуре 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высоком давлении 1000-2000 атм или в присутствии металлоорганических катализаторов получается твёрдый полиэтилен. Таким образом, полимеризацией можно получить жидкие продукты с молекулярным весом 280-500, которые используются как смазочные масла, либо твёрдые полиэтилены с молекулярным весом 18000-800000. Для получения полиэтилена необходим этилен с высокой концентрацией (99,9%) и с малым содержанием таких компонентов, которые бы в условиях реакции могли давать свободные радикалы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Список используемой литературы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Валакин В.П. "Получение синтетического этилового спирта"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Москва, издательство "Химия" 1976г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 xml:space="preserve">"Краткая химическая энциклопедия", т5,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здательство "Советская энциклопедия" 1967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"Общая органическая химия" под ред. Кочеткова Н.К.,т1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осква, издательство "Химия" 1981г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тепанов А.В. "Производство этилена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иев, издательство "Наукова думка" 1973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Угрюмов П.Г., Авербух А.Я. "Органический синтез в промышленности"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осква, издательство "Просвещение" 1964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851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3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2z0">
    <w:name w:val="WW8Num1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5:44:00Z</dcterms:created>
  <dc:creator>Вадим Асафьев</dc:creator>
  <dc:description/>
  <dc:language>en-US</dc:language>
  <cp:lastModifiedBy>Вадим Асафьев</cp:lastModifiedBy>
  <cp:lastPrinted>1999-05-11T21:52:00Z</cp:lastPrinted>
  <dcterms:modified xsi:type="dcterms:W3CDTF">2001-03-11T15:44:00Z</dcterms:modified>
  <cp:revision>3</cp:revision>
  <dc:subject/>
  <dc:title>Получение и применение этилена</dc:title>
</cp:coreProperties>
</file>