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4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4312197">
            <w:r>
              <w:rPr>
                <w:rStyle w:val="IndexLink"/>
                <w:sz w:val="28"/>
                <w:szCs w:val="28"/>
                <w:lang w:val="en-US" w:eastAsia="en-US"/>
              </w:rPr>
              <w:t>Получ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4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4312198">
            <w:r>
              <w:rPr>
                <w:rStyle w:val="IndexLink"/>
                <w:sz w:val="28"/>
                <w:szCs w:val="28"/>
                <w:lang w:val="en-US" w:eastAsia="en-US"/>
              </w:rPr>
              <w:t>Физические свой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4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4312199">
            <w:r>
              <w:rPr>
                <w:rStyle w:val="IndexLink"/>
                <w:sz w:val="28"/>
                <w:szCs w:val="28"/>
                <w:lang w:val="en-US" w:eastAsia="en-US"/>
              </w:rPr>
              <w:t>Химические свой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4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4312200">
            <w:r>
              <w:rPr>
                <w:rStyle w:val="IndexLink"/>
                <w:sz w:val="28"/>
                <w:szCs w:val="28"/>
                <w:lang w:val="en-US" w:eastAsia="en-US"/>
              </w:rPr>
              <w:t>Применени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24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4312201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тадиен-1,3 относится к диеновым углеводородам, т.е. содержащим в углеродной цепи молекулы две двойные связи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>Строение бутади</w:t>
      </w:r>
      <w:r>
        <w:rPr/>
        <w:t xml:space="preserve">ена: </w:t>
      </w:r>
    </w:p>
    <w:tbl>
      <w:tblPr>
        <w:tblW w:w="871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064"/>
      </w:tblGrid>
      <w:tr>
        <w:trPr/>
        <w:tc>
          <w:tcPr>
            <w:tcW w:w="4648" w:type="dxa"/>
            <w:tcBorders/>
          </w:tcPr>
          <w:p>
            <w:pPr>
              <w:pStyle w:val="Style15"/>
              <w:spacing w:lineRule="auto" w:line="360" w:before="0" w:after="280"/>
              <w:ind w:left="720" w:hanging="0"/>
              <w:rPr>
                <w:sz w:val="28"/>
                <w:szCs w:val="28"/>
              </w:rPr>
            </w:pPr>
            <w:bookmarkStart w:id="0" w:name="BM1"/>
            <w:bookmarkEnd w:id="0"/>
            <w:r>
              <w:rPr>
                <w:sz w:val="28"/>
                <w:szCs w:val="28"/>
              </w:rPr>
              <w:t xml:space="preserve">а) молекулярное </w:t>
            </w:r>
          </w:p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4" w:type="dxa"/>
            <w:tcBorders/>
          </w:tcPr>
          <w:p>
            <w:pPr>
              <w:pStyle w:val="Style15"/>
              <w:spacing w:lineRule="auto" w:line="360" w:before="0" w:after="28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труктурное </w:t>
            </w:r>
          </w:p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648" w:type="dxa"/>
            <w:tcBorders/>
          </w:tcPr>
          <w:p>
            <w:pPr>
              <w:pStyle w:val="Style15"/>
              <w:spacing w:lineRule="auto" w:line="360" w:before="0" w:after="280"/>
              <w:ind w:left="72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C 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4 </w:t>
            </w:r>
            <w:r>
              <w:rPr>
                <w:b/>
                <w:bCs/>
                <w:sz w:val="28"/>
                <w:szCs w:val="28"/>
              </w:rPr>
              <w:t xml:space="preserve">H 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6 </w:t>
            </w: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утадиен </w:t>
            </w:r>
          </w:p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4" w:type="dxa"/>
            <w:tcBorders/>
          </w:tcPr>
          <w:p>
            <w:pPr>
              <w:pStyle w:val="Style15"/>
              <w:spacing w:lineRule="auto" w:line="360" w:before="0" w:after="280"/>
              <w:ind w:left="720" w:hanging="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CH 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= CH – CH = CH 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бутадиен</w:t>
            </w:r>
            <w:r>
              <w:rPr>
                <w:sz w:val="28"/>
                <w:szCs w:val="28"/>
                <w:lang w:val="en-US"/>
              </w:rPr>
              <w:t xml:space="preserve">-1,3 </w:t>
            </w:r>
          </w:p>
          <w:p>
            <w:pPr>
              <w:pStyle w:val="Style15"/>
              <w:spacing w:lineRule="auto" w:line="360"/>
              <w:ind w:left="720" w:hanging="0"/>
              <w:rPr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Style15"/>
              <w:spacing w:lineRule="auto" w:line="360" w:before="280" w:after="0"/>
              <w:rPr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</w:r>
          </w:p>
        </w:tc>
      </w:tr>
    </w:tbl>
    <w:p>
      <w:pPr>
        <w:pStyle w:val="Normal"/>
        <w:spacing w:lineRule="auto" w:line="360" w:before="280" w:after="280"/>
        <w:ind w:left="360" w:hanging="0"/>
        <w:rPr>
          <w:b/>
          <w:b/>
          <w:bCs/>
          <w:sz w:val="28"/>
          <w:szCs w:val="28"/>
          <w:lang w:val="en-US"/>
        </w:rPr>
      </w:pPr>
      <w:bookmarkStart w:id="1" w:name="BM2"/>
      <w:bookmarkEnd w:id="1"/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ибридизации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5"/>
        <w:spacing w:lineRule="auto" w:line="360"/>
        <w:ind w:left="720" w:hanging="0"/>
        <w:rPr/>
      </w:pPr>
      <w:r>
        <w:rPr>
          <w:b/>
          <w:bCs/>
          <w:sz w:val="28"/>
          <w:szCs w:val="28"/>
          <w:lang w:val="en-US"/>
        </w:rPr>
        <w:t xml:space="preserve">CH </w:t>
      </w:r>
      <w:r>
        <w:rPr>
          <w:b/>
          <w:bCs/>
          <w:sz w:val="28"/>
          <w:szCs w:val="28"/>
          <w:vertAlign w:val="subscript"/>
          <w:lang w:val="en-US"/>
        </w:rPr>
        <w:t xml:space="preserve">2 </w:t>
      </w:r>
      <w:r>
        <w:rPr>
          <w:b/>
          <w:bCs/>
          <w:sz w:val="28"/>
          <w:szCs w:val="28"/>
          <w:lang w:val="en-US"/>
        </w:rPr>
        <w:t xml:space="preserve">= CH – CH = CH </w:t>
      </w:r>
      <w:r>
        <w:rPr>
          <w:b/>
          <w:bCs/>
          <w:sz w:val="28"/>
          <w:szCs w:val="28"/>
          <w:vertAlign w:val="subscript"/>
          <w:lang w:val="en-US"/>
        </w:rPr>
        <w:t xml:space="preserve">2 </w:t>
      </w:r>
    </w:p>
    <w:p>
      <w:pPr>
        <w:pStyle w:val="Style15"/>
        <w:spacing w:lineRule="auto" w:line="360"/>
        <w:ind w:left="720" w:hanging="0"/>
        <w:rPr/>
      </w:pPr>
      <w:r>
        <w:rPr>
          <w:sz w:val="28"/>
          <w:szCs w:val="28"/>
        </w:rPr>
        <w:t>бутадиен</w:t>
      </w:r>
      <w:r>
        <w:rPr>
          <w:sz w:val="28"/>
          <w:szCs w:val="28"/>
          <w:lang w:val="en-US"/>
        </w:rPr>
        <w:t xml:space="preserve">-1,3 </w:t>
      </w:r>
    </w:p>
    <w:p>
      <w:pPr>
        <w:pStyle w:val="Style15"/>
        <w:spacing w:lineRule="auto" w:line="360"/>
        <w:ind w:left="720" w:hanging="0"/>
        <w:rPr/>
      </w:pPr>
      <w:r>
        <w:rPr>
          <w:sz w:val="28"/>
          <w:szCs w:val="28"/>
        </w:rPr>
        <w:t xml:space="preserve">Атомы углерода в молекуле бутадиена-1,3 находятся в состоянии sp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-гибридизации. За счет гибридных sp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-орбиталей, оси симметрии которых лежат в одной плоскости, в молекуле возникают s -связи между всеми атомами углерода и s -связи углерод – водород. Центры всех атомов в молекуле бутадиена-1,3 лежат в одной плоскости. Негибридные p-орбитали атомов углерода (по одной у каждого атома) расположены перпендикулярно к плоскости молекулы и перекрываются не только между атомами 1,2 и 3,4, но и между атомами 2,3. Электроны на таких орбиталях образуют общую p -электронную систему однако перекрывание p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биталей между атомами углерода 2 и 3 менее полное, чем 1,2- и 3,4-перекрывание. </w:t>
      </w:r>
    </w:p>
    <w:p>
      <w:pPr>
        <w:pStyle w:val="Style15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заимодействие двух соседних пи-связей способствует процессу взаимного влияния атомов в такой системе(эффект сопряжения). Это приводит к снижению общей энергии молекулы. В результате повышается её устойчивость. В то же время молекула дивинила при химических реакциях ведет себя намного активнее, чем обычный алкен. Особенно это проявляется в реакциях при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bookmarkStart w:id="2" w:name="__RefHeading___Toc104312197"/>
      <w:bookmarkEnd w:id="2"/>
      <w:r>
        <w:rPr/>
        <w:t>Получение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з диеновых углеводородов особое значение имеют дивинил (бута-диен-1,3) и изопрен (2-метилбутадиен-1,3). Рассмотрим основные спо</w:t>
        <w:softHyphen/>
        <w:t>собы получения этих диен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Основным промышленным способом получения дивинила является дегидрирование соответствующих бутан-бутиленовых смесей над катализатором (С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з)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9520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е вещества (сырье) выделяют из продуктов нефтеперера</w:t>
        <w:softHyphen/>
        <w:t>ботки или попутных газ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первые </w:t>
      </w:r>
      <w:r>
        <w:rPr>
          <w:bCs/>
          <w:color w:val="000000"/>
          <w:sz w:val="28"/>
          <w:szCs w:val="28"/>
        </w:rPr>
        <w:t xml:space="preserve">дивинил </w:t>
      </w:r>
      <w:r>
        <w:rPr>
          <w:color w:val="000000"/>
          <w:sz w:val="28"/>
          <w:szCs w:val="28"/>
        </w:rPr>
        <w:t xml:space="preserve">был получки по методу С.В.Лебедева (1874—1934) из </w:t>
      </w:r>
      <w:r>
        <w:rPr>
          <w:bCs/>
          <w:color w:val="000000"/>
          <w:sz w:val="28"/>
          <w:szCs w:val="28"/>
        </w:rPr>
        <w:t>этилового спирта. затем этот</w:t>
      </w:r>
      <w:r>
        <w:rPr>
          <w:color w:val="000000"/>
          <w:sz w:val="28"/>
          <w:szCs w:val="28"/>
        </w:rPr>
        <w:t xml:space="preserve"> метод был </w:t>
      </w:r>
      <w:r>
        <w:rPr>
          <w:bCs/>
          <w:color w:val="000000"/>
          <w:sz w:val="28"/>
          <w:szCs w:val="28"/>
        </w:rPr>
        <w:t xml:space="preserve">положен </w:t>
      </w:r>
      <w:r>
        <w:rPr>
          <w:color w:val="000000"/>
          <w:sz w:val="28"/>
          <w:szCs w:val="28"/>
        </w:rPr>
        <w:t xml:space="preserve">в основу  </w:t>
      </w:r>
      <w:r>
        <w:rPr>
          <w:bCs/>
          <w:color w:val="000000"/>
          <w:sz w:val="28"/>
          <w:szCs w:val="28"/>
        </w:rPr>
        <w:t>промышленного синтез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1932).   </w:t>
      </w:r>
      <w:r>
        <w:rPr>
          <w:color w:val="000000"/>
          <w:sz w:val="28"/>
          <w:szCs w:val="28"/>
        </w:rPr>
        <w:t>И  качестве  катализатора был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ены оксиды алюминия и цинка, способствующие одновременной  дегидратации   (отщеплению   воды)   и   дегидрированию (отщеплению водорода)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7" r="-1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. Дивинил в небольших количествах выделяют из про</w:t>
        <w:softHyphen/>
        <w:t>дуктов пиролиза нефт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bookmarkStart w:id="3" w:name="__RefHeading___Toc104312198"/>
      <w:bookmarkEnd w:id="3"/>
      <w:r>
        <w:rPr/>
        <w:t>Физические свойства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5"/>
        <w:spacing w:lineRule="auto" w:line="360"/>
        <w:ind w:left="360" w:hanging="0"/>
        <w:rPr/>
      </w:pPr>
      <w:r>
        <w:rPr>
          <w:sz w:val="28"/>
          <w:szCs w:val="28"/>
        </w:rPr>
        <w:t xml:space="preserve">Бутадиен-1,3 (Дивинил)– бесцветный газ с неприятным запахом, температурой плавления –4,5 °C, температура кипения –4,5 °C, оптическая плотность 0,627. Практически нерастворим в в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bookmarkStart w:id="4" w:name="__RefHeading___Toc104312199"/>
      <w:bookmarkEnd w:id="4"/>
      <w:r>
        <w:rPr/>
        <w:t>Химические свойства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ены, содержащие в молекуле несопряженные (изолированные) двойные связи, ведут себя как обычные алкены. В то же время диены с сопряженными двойными связями обладают высокой реакционной </w:t>
      </w:r>
      <w:r>
        <w:rPr>
          <w:bCs/>
          <w:color w:val="000000"/>
          <w:sz w:val="28"/>
          <w:szCs w:val="28"/>
        </w:rPr>
        <w:t xml:space="preserve">способностью </w:t>
      </w:r>
      <w:r>
        <w:rPr>
          <w:color w:val="000000"/>
          <w:sz w:val="28"/>
          <w:szCs w:val="28"/>
        </w:rPr>
        <w:t>и отличаются рядом особенностей. Однако для т</w:t>
      </w:r>
      <w:r>
        <w:rPr>
          <w:color w:val="000000"/>
          <w:sz w:val="28"/>
          <w:szCs w:val="28"/>
          <w:lang w:val="en-US"/>
        </w:rPr>
        <w:t>ex</w:t>
      </w:r>
      <w:r>
        <w:rPr>
          <w:color w:val="000000"/>
          <w:sz w:val="28"/>
          <w:szCs w:val="28"/>
        </w:rPr>
        <w:t xml:space="preserve"> и других характерны прежде всего реакции присоедин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еакции присоединения</w:t>
      </w:r>
      <w:r>
        <w:rPr>
          <w:color w:val="000000"/>
          <w:sz w:val="28"/>
          <w:szCs w:val="28"/>
        </w:rPr>
        <w:t>. Присоединение водорода (гидрирование),  галогенов   (</w:t>
      </w:r>
      <w:r>
        <w:rPr>
          <w:bCs/>
          <w:color w:val="000000"/>
          <w:sz w:val="28"/>
          <w:szCs w:val="28"/>
        </w:rPr>
        <w:t>галогенирование),   галогеноводородов</w:t>
      </w:r>
      <w:r>
        <w:rPr>
          <w:color w:val="000000"/>
          <w:sz w:val="28"/>
          <w:szCs w:val="28"/>
        </w:rPr>
        <w:t xml:space="preserve">   (гидрогалогенирование) может протекать не только по месту одной или двух отдельных двойных связей (1,2-присоединение), но и к крайним углеродным атомам (1,4-рисоединение): </w:t>
      </w:r>
      <w:r>
        <w:rPr>
          <w:sz w:val="28"/>
          <w:szCs w:val="28"/>
        </w:rPr>
        <w:drawing>
          <wp:inline distT="0" distB="0" distL="0" distR="0">
            <wp:extent cx="3453765" cy="3614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з этих примеров видно, что в зависимости от характера присоедине</w:t>
        <w:softHyphen/>
        <w:t>ния (1,2- или 1,4-) образуются различные продукт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соединение в 1,2- положение не требует особого объяснения — оно вытекает из общих свойств алкенов: в результате присоединения происходит обычный разрыв одной или двух двойных связей. Иначе идет присоединение в 1,4-положение. Известно, что молекула диена представляет собой систему, в которой происходит взаимодействие двух соседних двойных связей с образо</w:t>
        <w:softHyphen/>
        <w:t>ванием единого пи-электронного облака. Под влиянием атакующего реагента такая система поляризуется с перераспределением электронно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лотности. В результа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>противополож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ах молекулы под влиЯНИем динамического эффекта сопряжения возникаю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тивополож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чные заря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3705" cy="699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этим концам молекулы и стремятся противоположно заряженные частицы реаген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015" cy="658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езультате присоединения к диенам вначале происходит раз</w:t>
        <w:softHyphen/>
        <w:t>рыв двух двойных связей, а затем присоединение атомов реагента к крайним ненасыщенным углеродным атомам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4). Между атомами С2 и Сз устанав</w:t>
        <w:softHyphen/>
        <w:t xml:space="preserve">ливается двойная связь. Это осуществляется за счет расспаривания 2р-орбита-лей двойных связей. Две из этих орбиталей (принадлежащие атома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 и С4) создают обычные «сигма-связи с атомами реагента, а две другие (у атомов С2 и Сз), перекрываясь между собой еще в большей степени, образуют новую двойную связ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ыход продуктов 1,4- или 1,2-присоединения зависит от характера реагента и от условий проведения реакции. Например, водород в </w:t>
      </w:r>
      <w:r>
        <w:rPr>
          <w:i/>
          <w:iCs/>
          <w:color w:val="000000"/>
          <w:sz w:val="28"/>
          <w:szCs w:val="28"/>
        </w:rPr>
        <w:t>мо</w:t>
        <w:softHyphen/>
        <w:t xml:space="preserve">мент выделения </w:t>
      </w:r>
      <w:r>
        <w:rPr>
          <w:color w:val="000000"/>
          <w:sz w:val="28"/>
          <w:szCs w:val="28"/>
        </w:rPr>
        <w:t>(при взаимодействии цинка с соляной кислотой) при</w:t>
        <w:softHyphen/>
        <w:t>соединяется в положение 1,4, а газообразный водород (над катализато</w:t>
        <w:softHyphen/>
        <w:t xml:space="preserve">ром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) - в положение 1,2 или гидрирует диен полностью до бута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6780" cy="1872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исоединение НВг идет при -80 °С, то образуется 80 % про</w:t>
        <w:softHyphen/>
        <w:t>дукта присоединения в положении 1,2 и 20 % — в положение 1,4; если же реакцию проводить при 40 °С, то соотношение продуктов будет обратным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иеновые синтезы.</w:t>
      </w:r>
      <w:r>
        <w:rPr>
          <w:color w:val="000000"/>
          <w:sz w:val="28"/>
          <w:szCs w:val="28"/>
        </w:rPr>
        <w:t xml:space="preserve"> Этот вид реакций заключается в 1,4-присоединении нлконя или алкина (ацетиленового углеводорода) к диену С сопряженными двойными связями. Наприм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5640" cy="1303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е реакции используют для получения многих циклических орга нических соединений. Непредельные соединения, вступающие в реак цию с диенами, называют </w:t>
      </w:r>
      <w:r>
        <w:rPr>
          <w:i/>
          <w:iCs/>
          <w:color w:val="000000"/>
          <w:sz w:val="28"/>
          <w:szCs w:val="28"/>
        </w:rPr>
        <w:t xml:space="preserve">диенофилами. </w:t>
      </w:r>
      <w:r>
        <w:rPr>
          <w:color w:val="000000"/>
          <w:sz w:val="28"/>
          <w:szCs w:val="28"/>
        </w:rPr>
        <w:t xml:space="preserve">Диеновые синтезы известны как </w:t>
      </w:r>
      <w:r>
        <w:rPr>
          <w:i/>
          <w:iCs/>
          <w:color w:val="000000"/>
          <w:sz w:val="28"/>
          <w:szCs w:val="28"/>
        </w:rPr>
        <w:t xml:space="preserve">синтезы Дильса — Алъдера </w:t>
      </w:r>
      <w:r>
        <w:rPr>
          <w:color w:val="000000"/>
          <w:sz w:val="28"/>
          <w:szCs w:val="28"/>
        </w:rPr>
        <w:t>(по имени ученых, открывших эти реакции)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еакции полимеризации.</w:t>
      </w:r>
      <w:r>
        <w:rPr>
          <w:color w:val="000000"/>
          <w:sz w:val="28"/>
          <w:szCs w:val="28"/>
        </w:rPr>
        <w:t xml:space="preserve"> Диеновые углеводороды обладают исключительно важной особенностью: они легко вступают в реакции полимеризации с образованием каучукоподобных высокомоле кулярных продуктов. Реакции полимеризации протекают с присоеди нением молекул друг с другом в 1,4- или 1,2-положении, а также с одновременным присоединением в 1,4- и 1,2-положения. Вот как выг лядит фрагмент формулы продукта полимеризации дивинила (бута-диена-1,3), если присоединение молекул друг к другу идет в положе ние 1,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9615" cy="613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фрагмент полимера можно представить в сокращенной форм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7940" cy="577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записывают и уравнение реакции полимеризации изопре</w:t>
        <w:softHyphen/>
        <w:t>на (2-метилбутадиена-1,3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5170" cy="1148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виде формулу полиизопрена записывают т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1255" cy="1239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bookmarkStart w:id="5" w:name="__RefHeading___Toc104312200"/>
      <w:bookmarkEnd w:id="5"/>
      <w:r>
        <w:rPr/>
        <w:t>Применение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тадиен применяется при производстве кауч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Бутадиеновые каучуки </w:t>
      </w:r>
      <w:r>
        <w:rPr>
          <w:sz w:val="28"/>
          <w:szCs w:val="28"/>
        </w:rPr>
        <w:t>получают полимеризацией бутадиена-1,3 на стереоскопических катализаторах. Бутадиеновый каучук относится к каучукам общего назначения. Обладает высокой износо- и морозостойкостью. Устойчив к многократным деформациям. В сочетании с другими каучуками его применяют в шинном производстве, а также в производстве обуви и других издел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Бутадиен-стирольные каучуки</w:t>
      </w:r>
      <w:r>
        <w:rPr>
          <w:sz w:val="28"/>
          <w:szCs w:val="28"/>
        </w:rPr>
        <w:t xml:space="preserve"> получают совместной полимеризацией бутадиена и стирола. Эти каучуки отличаются высокой прочностью и применяются для изготовления протекторов автомобильных шин, кабелей, а также в обувной промышленности. Недостатком этого каучука является нестойкость к маслам и органическим растворител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имеризацией бутадиена также получают </w:t>
      </w:r>
      <w:r>
        <w:rPr>
          <w:i/>
          <w:sz w:val="28"/>
          <w:szCs w:val="28"/>
        </w:rPr>
        <w:t>бутадиеннитрильные каучуки, изопреновые каучуки и хлорпреновые кауч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bookmarkStart w:id="6" w:name="__RefHeading___Toc104312201"/>
      <w:bookmarkEnd w:id="6"/>
      <w:r>
        <w:rPr/>
        <w:t>Литература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А.И. Артеменко, Органическая химия, М.:Высшая школа – 1998, 535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Б.Д. Степин, А.А.Цветков, Органическая химия, М.:Высшая школа – 1994, 605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http://chem..edu.ru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3"/>
      <w:type w:val="nextPage"/>
      <w:pgSz w:w="11906" w:h="16838"/>
      <w:pgMar w:left="1080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 + снизу: (одинарная"/>
    <w:basedOn w:val="Normal"/>
    <w:qFormat/>
    <w:pPr>
      <w:shd w:fill="FFFFFF" w:val="clear"/>
      <w:autoSpaceDE w:val="false"/>
      <w:spacing w:lineRule="auto" w:line="360"/>
    </w:pPr>
    <w:rPr>
      <w:color w:val="000000"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9:07:00Z</dcterms:created>
  <dc:creator>Albert</dc:creator>
  <dc:description/>
  <cp:keywords/>
  <dc:language>en-US</dc:language>
  <cp:lastModifiedBy>Albert</cp:lastModifiedBy>
  <cp:lastPrinted>2005-05-20T00:28:00Z</cp:lastPrinted>
  <dcterms:modified xsi:type="dcterms:W3CDTF">2005-05-19T20:29:00Z</dcterms:modified>
  <cp:revision>2</cp:revision>
  <dc:subject/>
  <dc:title>Бутадиен-1,3 относится к диеновым углеводородам, т</dc:title>
</cp:coreProperties>
</file>